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. Prigovori također ne uvažavaju zlo koje se zbiva usprkos tome što je Bog dobar i ne objašnjavaju Božju svemogućnost i svevidnost.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.  To ne objašnjava prirodno zlo, kada bi također svi činili zlo ne bi postojalo dobroga u svijetu etc etc..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3. David Hume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4. Kockarski argument je napisao Pascal. Radi se o tome kada bi se trebalo kladiti na postojanje Boga, bolje da se kladi da on postoji. S time Pascal zapravo želi izvući najbolji kraj - ako Bog postoji, mi dobijamo vječni život, ako ne postoji dobijamo neznatno razočaranje koje ćemo brzo zamijeniti nečim drugim. Kako se god okrene, na dobitku smo.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5. Smatra se neprikladnim jer je prvenstveno sebičan, nekorektan prema drugim religijama (pogotovo zato jer se izrugiva samom postojanju Boga i navodi na činjenje takvih nebuloznih stvari); neiskren i sebičan čin.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6. Don Cupitt zastupa ne-realizam.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7. Eutifronova dilema govori o moralu, odnosno postoji li moral neovisno o Bogu. Predstavlja problem jer i ljudi koji ne vjeruju u Boga donose moralne odluke, upitno je postoji li uopće Bog i ako postoji i ako Bog slijedi moral onda je Bog sasvim nepotreban, a ako ne slijedi već je on donio moral, onda ju on pravi samovoljno što znači da se slaže sam sa sobom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8. Djeluj prema maksimama za koje možeš istovremeno htjeti da budu opći zakoni - djeluj prema maksimi koju bi htio primijeniti na svakog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9. prazna je - daje samo okvir; dopušta očevidno nemoralna djela - ubojstvo je moralno po Kantu jer se da poopćiti i učiniti jednom od maksim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0. Aristotel - neoaristotelizam / Nikomahova etika / aretaička teorija; Mills - utilitarizam (djela)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1. etika - filozofija morala, promatra moral i njegove osnovne ciljeve; metaetika - bavi se etičkim problemima i teoriziranjem o njim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2. eutanazija - ubojstvo iz milosrđa; postoji dobrovoljna (svjesni pristanak), nedobrovoljna (nema pristanka) i ne-dobrovoljna (u nesvjesti je)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3. obrnuta diskriminacija je loša jer ne mogu različiti spolovi raditi iste poslove, dakle ne može im se omogućiti tako nešto i uz obrnutu diskriminaciju se opet vrši diskriminacij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4. glasači nisu stručnjaci, ne mogu odrediti tko je pogodan za vođenje politike, a tko nije; obmana glasača - neki ne znaju interes, neki su obmanuti pričama političar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5. negativna i pozitivna sloboda; negativna - bez prisile, bez ograničenj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6. odnosi se na neke počinitelje i ne funkcionira - može probuditi negativne tenzije i ništa se pozitivno ne može usvojiti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7. tu mogu ići prosvjedi tipa Varšavka, onda događanja u Tunisu i sl.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8. predodžbeni realizam, idealizam i fenomenalizam; idealizam - esse est percipi, fizički predmeti postoje samo kada ih opažamo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19. falsifikacionizam - neka teorija znanstvena ne vrijedi ako se ne moze falsificirati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0. - not sure, pa neću pisati -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1. naše znanje i očekivanje utječe na to što se promatr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2. indukcija je uopcavanje utemeljeno na odredenom broju posebnih promatranja, moze i ne mora biti istinita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3. konkluzije nisu pouzdane kao u dedukcije, nepouzdani argumenti daklem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4. mentalni dogadaji su isto sto i fizicki dogadaji, kao sto je voda isto sto i H2O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5. - imate tekst u warburtonu, qualiu nisam proucavala pa je nemrem ni objasniti -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6. izlozen je plan da se sve treba preispitati jer vjerojatno svi, kao sto je i on to radio, zapravo su vjerovali svojim osjetilima; preispitavanjem od temelja i negiranjem dosadasnjih stvari ce se doci do prave istine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7. znanost je ista kao i percepcija, upitna je, stoga nije dobra kao argument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8. kaznjavanje kao odmazda (retributivizam), zastrasivanje, zastita drustva, preodgajanje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29. keine ahnung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30. da ne smijemo vjerovati svojim osjetima vec razumu - inace, ta analogija s voskom se vodi tako sto descartes prvo promatra vosak dok je jos svjez, ima miris, oblik, proizvodi zvuk kad ga se dodirne; nakon sto prinosi vatru vosku, vosak gubi miris, gubi oblik i sl. - dakle, ono sto smo opazajno spoznali nije pouzdano jer samo um moze zapravo objasniti sto je vosak</w:t>
      </w:r>
    </w:p>
    <w:p>
      <w:pPr>
        <w:pStyle w:val="NoSpacing"/>
        <w:rPr>
          <w:rStyle w:val="Applestylespan"/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 xml:space="preserve">31. nagel raspravlja o onim izvorima neravnopravnosti za koje nitko nije kriv, one s kojima smo se rodili i ne mozemo ih promijeniti nikako - onaj tko je roden u imucnijoj obitelji ima vise prilika da se probije od onoga koji je iz siromasnijeg sloja i sl. </w:t>
      </w:r>
    </w:p>
    <w:p>
      <w:pPr>
        <w:pStyle w:val="NoSpacing"/>
        <w:rPr/>
      </w:pPr>
      <w:r>
        <w:rPr>
          <w:rStyle w:val="Applestylespan"/>
          <w:rFonts w:cs="Tahoma" w:ascii="Tahoma" w:hAnsi="Tahoma"/>
          <w:color w:val="333333"/>
          <w:sz w:val="20"/>
          <w:szCs w:val="20"/>
        </w:rPr>
        <w:t>32. egalitaristi se zalazu za umjerenu jednakost (egal = jednako (germanizam)) prema svi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25:00Z</dcterms:created>
  <dc:creator>Leona</dc:creator>
  <dc:description/>
  <cp:keywords/>
  <dc:language>en-US</dc:language>
  <cp:lastModifiedBy>Leona</cp:lastModifiedBy>
  <dcterms:modified xsi:type="dcterms:W3CDTF">2011-01-25T20:25:00Z</dcterms:modified>
  <cp:revision>2</cp:revision>
  <dc:subject/>
  <dc:title/>
</cp:coreProperties>
</file>