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SPITNA PITANJA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 GRAĐANSKOG PROCESNOG PRAV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mjena inozemnog materijalnog prava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čno, jedinstveno te nužno suparničarstv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tispendencija pred inozemnim sudo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tradiktorno raspravljanj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cesnopravna sukcesija kao posljedica singularne sukcesij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vna pomoć među sudovim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brana refomatio in peiu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entualna objektivna kumulacija i eventualno suparničarstv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vne posljedice pravomoć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vni interes deklaratornih tužb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nomoć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nadležnos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rovanje postupk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jam pravomoć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nični postupak i postupak pred ustavnim sudo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elo causae et culpae kod konačnog snošenja parničnih troškov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govor izvanprocesne kompenzacij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alba protiv presud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cesne pretpostavk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elo pismenosti i usme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djelovanje državnog odvjetništva u parničnom postupk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jelomična i dopunska presud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htjev za ponavljanje postupka </w:t>
      </w:r>
    </w:p>
    <w:p>
      <w:pPr>
        <w:pStyle w:val="Normal"/>
        <w:numPr>
          <w:ilvl w:val="0"/>
          <w:numId w:val="2"/>
        </w:numPr>
        <w:rPr/>
      </w:pPr>
      <w:r>
        <w:rPr/>
        <w:t>Prešutna izmjena nadležno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jesna nadležnos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zija protiv presud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znanje i ovrha stranih sudskih odluk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elo neposred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puštanje u parnic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et dokaz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n liquet i denegatio actioni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kob nadlež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anačka i parnična sposobnost </w:t>
      </w:r>
    </w:p>
    <w:p>
      <w:pPr>
        <w:pStyle w:val="Normal"/>
        <w:numPr>
          <w:ilvl w:val="0"/>
          <w:numId w:val="2"/>
        </w:numPr>
        <w:rPr/>
      </w:pPr>
      <w:r>
        <w:rPr/>
        <w:t>Svjedo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judicijelno pitanj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alna i materijalna istin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legacija nadlež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prave i kao dokazno sredstv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hezijski postupa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dinstvena primjena zakona o parničnom postupk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ernativan obveza i alternativni zahtjev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nične radnje stranaka </w:t>
      </w:r>
    </w:p>
    <w:p>
      <w:pPr>
        <w:pStyle w:val="Normal"/>
        <w:numPr>
          <w:ilvl w:val="0"/>
          <w:numId w:val="2"/>
        </w:numPr>
        <w:rPr/>
      </w:pPr>
      <w:r>
        <w:rPr/>
        <w:t>Objektivne granice pravomoćno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elo dispozicije i oficijelnosti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bjektivna preinaka tužb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met dokazivanja u parničnom postupk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ženje parničnog prava s obzirom na prosto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tutužb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enovanje prethodnik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đanski parnični postupak </w:t>
      </w:r>
    </w:p>
    <w:p>
      <w:pPr>
        <w:pStyle w:val="Normal"/>
        <w:numPr>
          <w:ilvl w:val="0"/>
          <w:numId w:val="2"/>
        </w:numPr>
        <w:rPr/>
      </w:pPr>
      <w:r>
        <w:rPr/>
        <w:t>Načelo pružanja pravne pomoći neukim stranka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zuzeće sudac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icija isprava </w:t>
      </w:r>
    </w:p>
    <w:p>
      <w:pPr>
        <w:pStyle w:val="Normal"/>
        <w:numPr>
          <w:ilvl w:val="0"/>
          <w:numId w:val="2"/>
        </w:numPr>
        <w:rPr/>
      </w:pPr>
      <w:r>
        <w:rPr/>
        <w:t>Vješta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elo pravnog interes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ženje parničnog prava s obzirom na osob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sjednik vijeć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uda zbog izostank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neficium novoru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sivna i preventivna zaštita </w:t>
      </w:r>
    </w:p>
    <w:p>
      <w:pPr>
        <w:pStyle w:val="Normal"/>
        <w:numPr>
          <w:ilvl w:val="0"/>
          <w:numId w:val="2"/>
        </w:numPr>
        <w:rPr/>
      </w:pPr>
      <w:r>
        <w:rPr/>
        <w:t>Načelo javno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jam i vrste nadležnosti </w:t>
      </w:r>
    </w:p>
    <w:p>
      <w:pPr>
        <w:pStyle w:val="Normal"/>
        <w:numPr>
          <w:ilvl w:val="0"/>
          <w:numId w:val="2"/>
        </w:numPr>
        <w:rPr/>
      </w:pPr>
      <w:r>
        <w:rPr/>
        <w:t>Materijalno i formalno suparničarstv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kovi </w:t>
      </w:r>
    </w:p>
    <w:p>
      <w:pPr>
        <w:pStyle w:val="Normal"/>
        <w:numPr>
          <w:ilvl w:val="0"/>
          <w:numId w:val="2"/>
        </w:numPr>
        <w:rPr/>
      </w:pPr>
      <w:r>
        <w:rPr/>
        <w:t>Žalba</w:t>
      </w:r>
    </w:p>
    <w:p>
      <w:pPr>
        <w:pStyle w:val="Normal"/>
        <w:numPr>
          <w:ilvl w:val="0"/>
          <w:numId w:val="2"/>
        </w:numPr>
        <w:rPr/>
      </w:pPr>
      <w:r>
        <w:rPr/>
        <w:t>Objektivna preinaka tužb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ačni sporovi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injenice i dokazi u parničnom postupk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čno i presumirano povlačenje tužb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demnatorna tužba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</w:rPr>
        <w:t>http://www.nasciturus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ascituru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14:00Z</dcterms:created>
  <dc:creator>sandra cotic</dc:creator>
  <dc:description/>
  <cp:keywords/>
  <dc:language>en-US</dc:language>
  <cp:lastModifiedBy>X</cp:lastModifiedBy>
  <cp:lastPrinted>2003-04-07T12:33:00Z</cp:lastPrinted>
  <dcterms:modified xsi:type="dcterms:W3CDTF">2008-10-11T09:30:00Z</dcterms:modified>
  <cp:revision>8</cp:revision>
  <dc:subject/>
  <dc:title>gpp - ispitna pitanja</dc:title>
</cp:coreProperties>
</file>