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rPr>
          <w:sz w:val="26"/>
        </w:rPr>
        <w:t>PROIZVODNI I OPERATIVNI MANAGEMEN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Subtitle"/>
        <w:jc w:val="both"/>
        <w:rPr>
          <w:sz w:val="26"/>
        </w:rPr>
      </w:pPr>
      <w:r>
        <w:rPr>
          <w:sz w:val="26"/>
        </w:rPr>
        <w:t>UVOD U PREDMET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PREDMET ISTRAŽIVANJA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oizvodni proces kao proces stvaranja specifičnog oblika vrijednosti;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oces pretvaranja ulaznih inputa u specifičan proizvod ili uslugu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rFonts w:eastAsia="Times New Roman"/>
          <w:sz w:val="26"/>
        </w:rPr>
      </w:pPr>
      <w:r>
        <w:rPr>
          <w:rFonts w:eastAsia="Times New Roman"/>
          <w:sz w:val="26"/>
        </w:rPr>
        <w:t>ISHODIŠTA RAZVOJA POM-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Praktična:</w:t>
      </w:r>
      <w:r>
        <w:rPr>
          <w:sz w:val="26"/>
          <w:lang w:val="hr-HR"/>
        </w:rPr>
        <w:t xml:space="preserve"> specijalizacija aktivnosti i znanja usporedno s porastom ekonomski efikasne veličine poduzeća: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razvoj novih oblika pogonske energije te mogućnosti širenja razmjera proizvodnje, razvoj postupaka prerade i obrade materijala,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organizacija za uspostavljanje ekonomija razmjera,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organizacija za sustavno uvođenje proizvodnih tehnoloških i organizacijskih unapređenja (studij rada, funkcionalna analiza vrijednosti, projektiranje proizvoda i proizvodnih postrojenja...)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specijalizacija pratećih tehničkih i administrativnih poslova (naručivanje mat; vođenje zaliha, održavanje opreme i postrojenja, operativno planiranje, obračun proizvodnje...)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informatizacija pratećih tehničkih i administrativnih poslova (kasnije integracij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Znanstvena:</w:t>
      </w:r>
      <w:r>
        <w:rPr>
          <w:sz w:val="26"/>
          <w:lang w:val="hr-HR"/>
        </w:rPr>
        <w:t xml:space="preserve"> razvoj tehničkih znanosti; razvoj sustava znanja o organizaciji (managementu) proizvodnog poslovnog područja; operacijska istraživanja, ekonomika proizvodnje.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OTICAJI NOVOG VALA ZANIMANJA ZA POM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ubrzan ZT razvoj (nove tehnologije, konvergencija tehnologija, ubrzana distribucija i komercijalizacija znanja)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tercijarizacija gospodarstv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globalizacij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rascjepkanost tržišta i premjene preferencija potrošač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zahtjevi za povećanom fleksibilnosti poslovanja (tehnički sustav najmanje fleksibilan poslovni sustav)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alternativni modeli organizacije proizvodn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Ekonomska teorija proizvodnje</w:t>
      </w:r>
    </w:p>
    <w:p>
      <w:pPr>
        <w:pStyle w:val="Normal"/>
        <w:jc w:val="both"/>
        <w:rPr/>
      </w:pPr>
      <w:r>
        <w:rPr>
          <w:sz w:val="26"/>
          <w:lang w:val="hr-HR"/>
        </w:rPr>
        <w:t>= model odlučivanja poduzeća u uvjetima savršenog ili monopolskog tržišta; tumačenje ekonomija razmjer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Problemi: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visok stupanj apstrakcije neprimjeren rješavanju svakidašnjih operativnih problem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prvenstvena namjena protumačiti djelovanje tržišnog mehanizma, tek sekundarni cilj protumačiti uspjeh proizvodn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  <w:lang w:val="hr-HR"/>
        </w:rPr>
        <w:t>Prilagodba:</w:t>
      </w:r>
    </w:p>
    <w:p>
      <w:pPr>
        <w:pStyle w:val="Normal"/>
        <w:numPr>
          <w:ilvl w:val="0"/>
          <w:numId w:val="49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ojam proizvodnoh faktora, pojam izdašnosti (koef. Konverzije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9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input – output modeli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9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ojam supstitucije i krivulja supstitucije jednog proizvodnog faktora drugim</w:t>
      </w:r>
      <w:r>
        <w:rPr>
          <w:sz w:val="26"/>
        </w:rPr>
        <w:t xml:space="preserve"> </w:t>
      </w:r>
    </w:p>
    <w:p>
      <w:pPr>
        <w:pStyle w:val="Heading1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RAZVOJ POM – 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sz w:val="26"/>
          <w:lang w:val="hr-HR"/>
        </w:rPr>
        <w:t xml:space="preserve">Industrijska revolucija </w:t>
      </w:r>
      <w:r>
        <w:rPr>
          <w:bCs/>
          <w:sz w:val="26"/>
          <w:lang w:val="hr-HR"/>
        </w:rPr>
        <w:t>(</w:t>
      </w:r>
      <w:r>
        <w:rPr>
          <w:sz w:val="26"/>
          <w:lang w:val="hr-HR"/>
        </w:rPr>
        <w:t>1700-1900) novi pogonski mehanizmi: mehanizaci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sz w:val="26"/>
          <w:lang w:val="hr-HR"/>
        </w:rPr>
        <w:t>Znanstveno upravljanje</w:t>
      </w:r>
      <w:r>
        <w:rPr>
          <w:sz w:val="26"/>
          <w:lang w:val="hr-HR"/>
        </w:rPr>
        <w:t xml:space="preserve"> (1910-1960) – principi znanstvenog upravljanja, studij vremena, analiza radnih metoda (MTA), standardizacija, planiranje, kontrol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Teorija međuljudskih odnosa</w:t>
      </w:r>
      <w:r>
        <w:rPr>
          <w:sz w:val="26"/>
          <w:lang w:val="hr-HR"/>
        </w:rPr>
        <w:t xml:space="preserve"> (1930-1970-e)- humano oblikovanje radnih mjesta, selekcija i obuka radnika, sustavi poticaja (motivacij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Operacijska istraživanja</w:t>
      </w:r>
      <w:r>
        <w:rPr>
          <w:sz w:val="26"/>
          <w:lang w:val="hr-HR"/>
        </w:rPr>
        <w:t xml:space="preserve"> (1950-e nadalje)- matematička analiza i modeliranje problema, optimizacija zaliha, optimizacija redosljeda operacija (serijska proizvodnj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Informatizacija</w:t>
      </w:r>
      <w:r>
        <w:rPr>
          <w:sz w:val="26"/>
          <w:lang w:val="hr-HR"/>
        </w:rPr>
        <w:t xml:space="preserve"> (1980-e nadalje)- SW za planiranje zaliha (FPS), SW za preraspored opterećenja kapaciteta, ERP sustavi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ERP sustavi</w:t>
      </w:r>
      <w:r>
        <w:rPr>
          <w:sz w:val="26"/>
          <w:lang w:val="hr-HR"/>
        </w:rPr>
        <w:t>- tiha revolucija kroz dodavanje i prilagodbu SW- osobito razvoj uslužnih djelatnosti koje uslijed veličine poslovnih sustava obrađuju ogromne količine standardiziranih podataka, procjena je da se u svijetu 2000-e godine uložilo 100 mld. USD u ERP sustave, od čega cca 10 do 20 % vrijednost samog SW (licenci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/>
      </w:pPr>
      <w:r>
        <w:rPr>
          <w:sz w:val="26"/>
        </w:rPr>
        <w:t>Tablica 1.5. Razdoblje nakon 90-tih</w:t>
      </w:r>
    </w:p>
    <w:p>
      <w:pPr>
        <w:pStyle w:val="Normal"/>
        <w:jc w:val="both"/>
        <w:rPr/>
      </w:pPr>
      <w:r>
        <w:rPr/>
        <w:t> 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trategij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etode i sredst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roizvodno funkcijsko područj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cs="Symbol" w:ascii="Symbol" w:hAnsi="Symbol"/>
                <w:sz w:val="26"/>
              </w:rPr>
              <w:t></w:t>
            </w:r>
            <w:r>
              <w:rPr>
                <w:sz w:val="26"/>
                <w:szCs w:val="14"/>
              </w:rPr>
              <w:t xml:space="preserve">    </w:t>
            </w:r>
            <w:r>
              <w:rPr>
                <w:sz w:val="26"/>
              </w:rPr>
              <w:t>još kraći životni ciklus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cs="Symbol" w:ascii="Symbol" w:hAnsi="Symbol"/>
                <w:sz w:val="26"/>
              </w:rPr>
              <w:t></w:t>
            </w:r>
            <w:r>
              <w:rPr>
                <w:sz w:val="26"/>
                <w:szCs w:val="14"/>
              </w:rPr>
              <w:t xml:space="preserve">    </w:t>
            </w:r>
            <w:r>
              <w:rPr>
                <w:sz w:val="26"/>
              </w:rPr>
              <w:t>modularni dizaj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cs="Symbol" w:ascii="Symbol" w:hAnsi="Symbol"/>
                <w:sz w:val="26"/>
              </w:rPr>
              <w:t></w:t>
            </w:r>
            <w:r>
              <w:rPr>
                <w:sz w:val="26"/>
                <w:szCs w:val="14"/>
              </w:rPr>
              <w:t xml:space="preserve">    </w:t>
            </w:r>
            <w:r>
              <w:rPr>
                <w:sz w:val="26"/>
              </w:rPr>
              <w:t>multitehnologija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cs="Symbol" w:ascii="Symbol" w:hAnsi="Symbol"/>
                <w:sz w:val="26"/>
              </w:rPr>
              <w:t></w:t>
            </w:r>
            <w:r>
              <w:rPr>
                <w:sz w:val="26"/>
                <w:szCs w:val="14"/>
              </w:rPr>
              <w:t xml:space="preserve">    </w:t>
            </w:r>
            <w:r>
              <w:rPr>
                <w:sz w:val="26"/>
              </w:rPr>
              <w:t>integriranje proizvoda i usluga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cs="Symbol" w:ascii="Symbol" w:hAnsi="Symbol"/>
                <w:sz w:val="26"/>
              </w:rPr>
              <w:t></w:t>
            </w:r>
            <w:r>
              <w:rPr>
                <w:sz w:val="26"/>
                <w:szCs w:val="14"/>
              </w:rPr>
              <w:t xml:space="preserve">    </w:t>
            </w:r>
            <w:r>
              <w:rPr>
                <w:sz w:val="26"/>
              </w:rPr>
              <w:t>intenzivnija specijalizacija, ali uz mrežno povezivanje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umrežavanje poduzeća polazeći od procesa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e-business (internetsko poslovanje) u finalnoj prodaji ali i u nabavi, uključivo poslovnih usluga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daljnja integracija komunikacijskih procesa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 ERP sustavi za planiranje i organizaciju operativnog poslovanja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cs="Symbol" w:ascii="Symbol" w:hAnsi="Symbol"/>
                <w:sz w:val="26"/>
              </w:rPr>
              <w:t></w:t>
            </w:r>
            <w:r>
              <w:rPr>
                <w:sz w:val="26"/>
                <w:szCs w:val="14"/>
              </w:rPr>
              <w:t xml:space="preserve">    </w:t>
            </w:r>
            <w:r>
              <w:rPr>
                <w:sz w:val="26"/>
              </w:rPr>
              <w:t>CRM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cs="Symbol" w:ascii="Symbol" w:hAnsi="Symbol"/>
                <w:sz w:val="26"/>
              </w:rPr>
              <w:t></w:t>
            </w:r>
            <w:r>
              <w:rPr>
                <w:sz w:val="26"/>
                <w:szCs w:val="14"/>
              </w:rPr>
              <w:t xml:space="preserve">    </w:t>
            </w:r>
            <w:r>
              <w:rPr>
                <w:sz w:val="26"/>
              </w:rPr>
              <w:t>SCM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cs="Symbol" w:ascii="Symbol" w:hAnsi="Symbol"/>
                <w:sz w:val="26"/>
              </w:rPr>
              <w:t></w:t>
            </w:r>
            <w:r>
              <w:rPr>
                <w:sz w:val="26"/>
                <w:szCs w:val="14"/>
              </w:rPr>
              <w:t xml:space="preserve">    </w:t>
            </w:r>
            <w:r>
              <w:rPr>
                <w:sz w:val="26"/>
              </w:rPr>
              <w:t>PLM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- konvergencija strateškog i operativnog planiranja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Tržišno funkcijsko područ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clusterizacija – marketing regionalnih brandova i/ili brandova poslovnih grupacija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personalizirani marketing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b/>
          <w:bCs/>
          <w:sz w:val="26"/>
        </w:rPr>
        <w:t>Izazovi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lik utjecaj standardiziranih poslovnih rješenja (ISO) te softwera (ERP-ova) na ujednačavanje organizacijske praks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akav je položaj i koje su razvojne mogućnosti poduzeća fizički vezanih uz manje razvijene regije... koje su im konkurentske prednosti, u kojim djelatnostima...koliko su nezavisni u poslovnom planiranju pa i postavljanju vlastite operativne organizacije poslovanja....kakva je razdioba koristi ostvarenih zajedničkim djelovanjem u nekom clusteru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7"/>
        <w:rPr>
          <w:sz w:val="26"/>
        </w:rPr>
      </w:pPr>
      <w:r>
        <w:rPr>
          <w:sz w:val="26"/>
        </w:rPr>
        <w:t>POPIS KRATICA</w:t>
      </w:r>
    </w:p>
    <w:p>
      <w:pPr>
        <w:pStyle w:val="Normal"/>
        <w:spacing w:lineRule="auto" w:line="36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lang w:val="hr-HR"/>
        </w:rPr>
        <w:t>JIT</w:t>
      </w:r>
      <w:r>
        <w:rPr>
          <w:sz w:val="26"/>
          <w:lang w:val="hr-HR"/>
        </w:rPr>
        <w:t xml:space="preserve"> Just in tim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lang w:val="hr-HR"/>
        </w:rPr>
        <w:t>CNC</w:t>
      </w:r>
      <w:r>
        <w:rPr>
          <w:sz w:val="26"/>
          <w:lang w:val="hr-HR"/>
        </w:rPr>
        <w:t xml:space="preserve"> Computer Numerically Controled Machines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lang w:val="hr-HR"/>
        </w:rPr>
        <w:t>FPS/FMS</w:t>
      </w:r>
      <w:r>
        <w:rPr>
          <w:sz w:val="26"/>
          <w:lang w:val="hr-HR"/>
        </w:rPr>
        <w:t xml:space="preserve"> Flexible Production/Manufacturing Systems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lang w:val="hr-HR"/>
        </w:rPr>
        <w:t>MRP</w:t>
      </w:r>
      <w:r>
        <w:rPr>
          <w:sz w:val="26"/>
          <w:lang w:val="hr-HR"/>
        </w:rPr>
        <w:t xml:space="preserve"> Material Requirement Planning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lang w:val="hr-HR"/>
        </w:rPr>
        <w:t>MRP II</w:t>
      </w:r>
      <w:r>
        <w:rPr>
          <w:sz w:val="26"/>
          <w:lang w:val="hr-HR"/>
        </w:rPr>
        <w:t xml:space="preserve"> Manufacturing Resource Planning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hr-HR"/>
        </w:rPr>
        <w:t>CAD</w:t>
      </w:r>
      <w:r>
        <w:rPr>
          <w:sz w:val="26"/>
          <w:lang w:val="hr-HR"/>
        </w:rPr>
        <w:t xml:space="preserve"> Computer Aided Design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hr-HR"/>
        </w:rPr>
        <w:t>CAM</w:t>
      </w:r>
      <w:r>
        <w:rPr>
          <w:sz w:val="26"/>
          <w:lang w:val="hr-HR"/>
        </w:rPr>
        <w:t xml:space="preserve"> Computer Aided Manufacturing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hr-HR"/>
        </w:rPr>
        <w:t xml:space="preserve">CIM </w:t>
      </w:r>
      <w:r>
        <w:rPr>
          <w:sz w:val="26"/>
          <w:lang w:val="hr-HR"/>
        </w:rPr>
        <w:t>Computer Integrated Manufacturing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hr-HR"/>
        </w:rPr>
        <w:t xml:space="preserve">ERP </w:t>
      </w:r>
      <w:r>
        <w:rPr>
          <w:sz w:val="26"/>
          <w:lang w:val="hr-HR"/>
        </w:rPr>
        <w:t>Enterprise Resource Planning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hr-HR"/>
        </w:rPr>
        <w:t>CRM</w:t>
      </w:r>
      <w:r>
        <w:rPr>
          <w:sz w:val="26"/>
          <w:lang w:val="hr-HR"/>
        </w:rPr>
        <w:t xml:space="preserve"> Customer Relationship Management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hr-HR"/>
        </w:rPr>
        <w:t>SCM</w:t>
      </w:r>
      <w:r>
        <w:rPr>
          <w:sz w:val="26"/>
          <w:lang w:val="hr-HR"/>
        </w:rPr>
        <w:t xml:space="preserve"> Supply Chain Management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hr-HR"/>
        </w:rPr>
        <w:t>PLM</w:t>
      </w:r>
      <w:r>
        <w:rPr>
          <w:sz w:val="26"/>
          <w:lang w:val="hr-HR"/>
        </w:rPr>
        <w:t xml:space="preserve"> Product Life Cycle Management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hr-HR"/>
        </w:rPr>
        <w:t xml:space="preserve">EAI </w:t>
      </w:r>
      <w:r>
        <w:rPr>
          <w:bCs/>
          <w:sz w:val="26"/>
          <w:lang w:val="hr-HR"/>
        </w:rPr>
        <w:t>E</w:t>
      </w:r>
      <w:r>
        <w:rPr>
          <w:sz w:val="26"/>
          <w:lang w:val="hr-HR"/>
        </w:rPr>
        <w:t>nterprice Application Integration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AGREGATNI PLAN</w:t>
      </w:r>
      <w:r>
        <w:rPr>
          <w:sz w:val="26"/>
          <w:lang w:val="hr-HR"/>
        </w:rPr>
        <w:t>- plan resursa temeljan na količinama koje se, rukovodeći se potražnjom, namjeravaju proizvesti u nekom vremenskon razdoblju (godini, tromjesečju...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TERMINSKI PLAN</w:t>
      </w:r>
      <w:r>
        <w:rPr>
          <w:sz w:val="26"/>
          <w:lang w:val="hr-HR"/>
        </w:rPr>
        <w:t xml:space="preserve"> - plan alokacije resursa (kapaciteta) unutar zadanog vremenskog okvira kako bi se na najbolji način ostvarili raznorodni ciljevi proizvodnje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numPr>
          <w:ilvl w:val="0"/>
          <w:numId w:val="1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efikasnost (=visoka iskorištenost kapaciteta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niska razina zalih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kvaliteta usluge/proizvoda sa stanovišta kupaca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 xml:space="preserve">Za </w:t>
      </w:r>
      <w:r>
        <w:rPr>
          <w:b/>
          <w:bCs/>
          <w:sz w:val="26"/>
          <w:lang w:val="hr-HR"/>
        </w:rPr>
        <w:t>linijske procese</w:t>
      </w:r>
      <w:r>
        <w:rPr>
          <w:sz w:val="26"/>
          <w:lang w:val="hr-HR"/>
        </w:rPr>
        <w:t>, dio terminiranje zadan (riješen) već prilikom definiranja tehnologije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oblem terminiranja ne postoji kad se na jednoj proizvodnoj liniji izrađuje samo jedan proizvod, već nastaje onda kada je potrebno vremenski uskladiti više paralelnih ili uzastopnih procesa u sličaju kad postoje češće varijacije u asortimanu i veličini serija, odnosno, kada se na istim proizvodnim linijama proizvodi više proizvoda. =&gt; potrebna alokacija linijskog kapaciteta na više različitih proizvoda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POSTUPAK</w:t>
      </w:r>
      <w:r>
        <w:rPr>
          <w:sz w:val="26"/>
          <w:lang w:val="hr-HR"/>
        </w:rPr>
        <w:t>:</w:t>
      </w:r>
    </w:p>
    <w:p>
      <w:pPr>
        <w:pStyle w:val="Normal"/>
        <w:numPr>
          <w:ilvl w:val="0"/>
          <w:numId w:val="57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izračunati potrebnu veličinu serije (konfliktni zahtjev: minimalni troškovi, vrijeme zamjene alata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drediti vrijeme, redosljed izrade svakog pojedinog proizvoda (pod pretpostavkom da se svi djelovi proizvoda proizvode za zalihe prioritet ima onaj proizvod za kojeg je držanje zaliha najskuplje...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izračunati vrijeme isteka zalihe za svaki proizvod (proizvodi s najmanjim vremenom isteka zaliha dolaze prvi na red)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 xml:space="preserve">Za </w:t>
      </w:r>
      <w:r>
        <w:rPr>
          <w:b/>
          <w:bCs/>
          <w:sz w:val="26"/>
          <w:lang w:val="hr-HR"/>
        </w:rPr>
        <w:t>diskontinuirane procese</w:t>
      </w:r>
      <w:r>
        <w:rPr>
          <w:sz w:val="26"/>
          <w:lang w:val="hr-HR"/>
        </w:rPr>
        <w:t>, terminiranje je složenije, osobito određivanje redosljeda poslova te vremena početka operacija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Korištene tehnike:</w:t>
      </w:r>
    </w:p>
    <w:p>
      <w:pPr>
        <w:pStyle w:val="Normal"/>
        <w:numPr>
          <w:ilvl w:val="0"/>
          <w:numId w:val="56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koncentriranje na vremenski redosljed - gantovi dijagrami (1917),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6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ehnike mrežnog planiranja – kompromisne odluke o minimiziranju vremena i troškova,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6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MRP sustavi – složeniji (kompjutorizirani) sustavi planiranja optimalnih razina zaliha i optimalnog iskorištenja kapaciteta (naglasak na tokovima materijala: 1. sastavnice, 2. vremena protoka, 3. stanje zaliha)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Što je složeniji proizvodni sustav veći su i rizici nastanka neočekivanih događaja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ehnike «zaštite»:</w:t>
      </w:r>
    </w:p>
    <w:p>
      <w:pPr>
        <w:pStyle w:val="Normal"/>
        <w:numPr>
          <w:ilvl w:val="0"/>
          <w:numId w:val="44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Ukalkulirane vremenske rezerv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4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Kriteriji prioriteta dolazaka na red:</w:t>
      </w:r>
      <w:r>
        <w:rPr>
          <w:sz w:val="26"/>
        </w:rPr>
        <w:t xml:space="preserve"> 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Minimalno vrijeme procesiranja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Minimalno preostalo vrijeme po operaciji</w:t>
      </w:r>
    </w:p>
    <w:p>
      <w:pPr>
        <w:pStyle w:val="Normal"/>
        <w:ind w:left="720" w:hanging="0"/>
        <w:jc w:val="both"/>
        <w:rPr/>
      </w:pPr>
      <w:r>
        <w:rPr>
          <w:sz w:val="26"/>
          <w:lang w:val="hr-HR"/>
        </w:rPr>
        <w:t>FCFS (</w:t>
      </w:r>
      <w:r>
        <w:rPr>
          <w:i/>
          <w:iCs/>
          <w:sz w:val="26"/>
          <w:lang w:val="hr-HR"/>
        </w:rPr>
        <w:t>first come, first served</w:t>
      </w:r>
      <w:r>
        <w:rPr>
          <w:sz w:val="26"/>
          <w:lang w:val="hr-HR"/>
        </w:rPr>
        <w:t>)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Minimalni planirani rok početka (možda zaostatak iz prethodnog plana)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Minimalni rok završetka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...slučajnim izborom...kombiniranje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/>
      </w:pPr>
      <w:r>
        <w:rPr>
          <w:sz w:val="26"/>
          <w:u w:val="single"/>
        </w:rPr>
        <w:t>ELEMENTI PROIZVODNIH PROCESA – «ORGANIZACIJSKE JEDINICE</w:t>
      </w:r>
      <w:r>
        <w:rPr>
          <w:sz w:val="26"/>
        </w:rPr>
        <w:t>»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Proizvodni proces – vrijeme trajanja</w:t>
      </w:r>
      <w:r>
        <w:rPr>
          <w:sz w:val="26"/>
          <w:lang w:val="hr-HR"/>
        </w:rPr>
        <w:t xml:space="preserve"> proizvodnog ciklisa kao cjelokupnog procesa obrade materijala od ulazne sirovine u krug poduzeća do izlaska (isporuke) finalnog proizvoda – vrijeme provedeno unutar određenog poslovnog sustava- vrijeme obrta kapitala u jednom proizvodnom ciklusu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ostoje tri temeljna oblika tehnoloških procesa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procesi dobivanja materije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proces preobrazbe materije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procesi preoblikovanja materi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>Proizvodni proces sastoji se od tehnoloških i pratećih procesa. Dobra organizacija proizvodnje (racionalizacija) znači povećanje udjela tehnološkog ili «korisnog» vremena nasuprot pomoćnim vremenima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S- kako još poduzeće povećava troškovnu efikasnost????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 xml:space="preserve">Tehnološki preces – vrijeme trajanja </w:t>
      </w:r>
      <w:r>
        <w:rPr>
          <w:sz w:val="26"/>
          <w:lang w:val="hr-HR"/>
        </w:rPr>
        <w:t>aktivnosti kojima se mijenjaju svojstva materijala u pogledu izgleda, sastava, namjene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ehnološki procesi mogu biti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mehaničko – tehnološki (u pravilu diskontinuirani – organizacija fleksibilnija)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kemijsko – tehnološki (prirodno zadani)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 xml:space="preserve">Tehnološki proces sastoji se od </w:t>
      </w:r>
      <w:r>
        <w:rPr>
          <w:b/>
          <w:bCs/>
          <w:sz w:val="26"/>
          <w:lang w:val="hr-HR"/>
        </w:rPr>
        <w:t xml:space="preserve">tehnoloških postupaka </w:t>
      </w:r>
      <w:r>
        <w:rPr>
          <w:sz w:val="26"/>
          <w:lang w:val="hr-HR"/>
        </w:rPr>
        <w:t xml:space="preserve"> koji se mogu shvatiti kao jedinstveni i cjeloviti zadaci (-&gt; zadaci koji služe kao jedinica analize prilikom projektiranja, organizacije poslova i delegiranja zadatak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ehnološki procesi sadrže metode rada na radnom mjestu, režime rada, vremena rada.</w:t>
      </w:r>
    </w:p>
    <w:p>
      <w:pPr>
        <w:pStyle w:val="Normal"/>
        <w:jc w:val="both"/>
        <w:rPr/>
      </w:pPr>
      <w:r>
        <w:rPr>
          <w:sz w:val="26"/>
          <w:lang w:val="hr-HR"/>
        </w:rPr>
        <w:t>Tehnološke procese dalje dijelimo na postupke. Postupci mogu biti postupci izrade i montaže ako je riječ o prerađivačkoj industriji. U uslužnom sektoru obično govorimo o radnom postupku.</w:t>
      </w:r>
    </w:p>
    <w:p>
      <w:pPr>
        <w:pStyle w:val="Normal"/>
        <w:jc w:val="both"/>
        <w:rPr/>
      </w:pPr>
      <w:r>
        <w:rPr>
          <w:sz w:val="26"/>
          <w:lang w:val="hr-HR"/>
        </w:rPr>
        <w:t xml:space="preserve">Tehnološki postupci dijele se na </w:t>
      </w:r>
      <w:r>
        <w:rPr>
          <w:b/>
          <w:bCs/>
          <w:sz w:val="26"/>
          <w:lang w:val="hr-HR"/>
        </w:rPr>
        <w:t xml:space="preserve"> tehnološke operacije</w:t>
      </w:r>
      <w:r>
        <w:rPr>
          <w:sz w:val="26"/>
          <w:lang w:val="hr-HR"/>
        </w:rPr>
        <w:t>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ehnološke operacije su postupci koji se neprekidno (ciklički) ponavljaju na jednom radnom mjestu.</w:t>
      </w:r>
    </w:p>
    <w:p>
      <w:pPr>
        <w:pStyle w:val="Normal"/>
        <w:jc w:val="both"/>
        <w:rPr/>
      </w:pPr>
      <w:r>
        <w:rPr>
          <w:sz w:val="26"/>
          <w:lang w:val="hr-HR"/>
        </w:rPr>
        <w:t xml:space="preserve">Operacije se dijele na </w:t>
      </w:r>
      <w:r>
        <w:rPr>
          <w:b/>
          <w:bCs/>
          <w:sz w:val="26"/>
          <w:lang w:val="hr-HR"/>
        </w:rPr>
        <w:t xml:space="preserve">zahvate </w:t>
      </w:r>
      <w:r>
        <w:rPr>
          <w:sz w:val="26"/>
          <w:lang w:val="hr-HR"/>
        </w:rPr>
        <w:t xml:space="preserve">i mikrozahvate, a ovi se mogu dijeliti na </w:t>
      </w:r>
      <w:r>
        <w:rPr>
          <w:b/>
          <w:bCs/>
          <w:sz w:val="26"/>
          <w:lang w:val="hr-HR"/>
        </w:rPr>
        <w:t xml:space="preserve">pokrete </w:t>
      </w:r>
      <w:r>
        <w:rPr>
          <w:sz w:val="26"/>
          <w:lang w:val="hr-HR"/>
        </w:rPr>
        <w:t>i mikropokrete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Prateći procesi</w:t>
      </w:r>
      <w:r>
        <w:rPr>
          <w:sz w:val="26"/>
          <w:lang w:val="hr-HR"/>
        </w:rPr>
        <w:t xml:space="preserve"> – transport, čekanje, pripremno – završna vremen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OPERACIJSKE STRATEGIJE U SKLOPU INTEGRALNE STRATEGIJE PODUZEĆA 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 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SUSTAV CILJEVA I STRATEGIJA PODUZEĆ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isij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azvojne strategij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unkcijske strategije</w:t>
      </w:r>
    </w:p>
    <w:p>
      <w:pPr>
        <w:pStyle w:val="Normal"/>
        <w:jc w:val="both"/>
        <w:rPr/>
      </w:pPr>
      <w:r>
        <w:rPr>
          <w:sz w:val="26"/>
        </w:rPr>
        <w:t>Konkurentske strategij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sz w:val="26"/>
        </w:rPr>
        <w:t xml:space="preserve">Operacijskom strategijom se relativno trajno predodređuju konkurentske sposobnosti poduzeća </w:t>
      </w:r>
      <w:r>
        <w:rPr>
          <w:sz w:val="26"/>
        </w:rPr>
        <w:t>tako što se, kao posljedica donesenih odluka, u budućnosti ograničava manevarski prostor u pogledu vođenja ekonomične politike asortimana, mogućnosti uvođenja proizvodnih i tehnoloških inovacija, predodređuju se vjerojatne politike kapaciteta, politike zaliha, politike kvalitete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LEMENTI PROIZVODNE STRATEGIJE PODUZEĆA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Odluke o pozicioniranju poslovnog sustava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 xml:space="preserve">odluke o stupnju fokusiranja proizvodnje 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odluke o izboru tehnoloških procesa i tehnologija 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odluke o alokaciji resursa prema strateškim alternativama 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odluke o veličini, lokaciji i rasporedu kapacitet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sz w:val="26"/>
        </w:rPr>
        <w:t>ad.1.</w:t>
      </w:r>
      <w:r>
        <w:rPr>
          <w:sz w:val="26"/>
        </w:rPr>
        <w:t xml:space="preserve"> definiranje stupnja standardiziranosti proizvoda i usluga ovisno o karakteristikama potražnje (ravnomjerna ili sezonska, trend rasta potražnje, intenzitet uvođenja proizvodnih i tehnoloških inovacija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Alternative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 xml:space="preserve">veće serije i stabilan proizvodni i tehnološki sustav 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 xml:space="preserve">manje serije i širi asortiman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osljedice: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 xml:space="preserve">jednokratno ili iterativno dizajniranje proizvoda; specijalizirana procesna proizvodnja  ( linijski raspored ) ili prilagodljivi alatni strojevi, različiti postupci planiranja kapaciteta i izvođenja proizvodnje, razlike u UT, održavanju, razlike u razinama zaliha i u troškovima i rizicima vezanim uz držanje zaliha. Razlike u postupcima kvalitete... 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 xml:space="preserve">različit sastav zaposlenih i formalna struktura poslova 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 xml:space="preserve">razlike u dokumentiranosti proizvodnog sustava, upravljanju kvalitetom, mogućnostima računovodstvenog praćenja..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Ishodišta ekonomičnosti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ravnotežen ritam proizvodnje vs. proizvodnja po narudžbi i politika maksimalne popunjenosti kapaciteta, uz postizanje specifirane kvalitete i održavanja preuzetih rokova isporuk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sz w:val="26"/>
        </w:rPr>
        <w:t>ad.2</w:t>
      </w:r>
      <w:r>
        <w:rPr>
          <w:sz w:val="26"/>
        </w:rPr>
        <w:t xml:space="preserve">. </w:t>
      </w:r>
      <w:r>
        <w:rPr>
          <w:b/>
          <w:sz w:val="26"/>
        </w:rPr>
        <w:t>precizno tržišno pozicioniranje i politika asortimana</w:t>
      </w:r>
      <w:r>
        <w:rPr>
          <w:sz w:val="26"/>
        </w:rPr>
        <w:t xml:space="preserve"> koja će u konkretnom vremenu optimalno iskoristiti potencijale što ih pruža proizvodna tehnologija, distribucijski kanali i poznavanje tržišt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tvrđivanje optimalnog stupnja horizontalne i vertikalne diversifikacij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Od 80- tih traje trend povećanja fokusiranja </w:t>
      </w:r>
    </w:p>
    <w:p>
      <w:pPr>
        <w:pStyle w:val="Normal"/>
        <w:jc w:val="both"/>
        <w:rPr/>
      </w:pPr>
      <w:r>
        <w:rPr>
          <w:b/>
          <w:sz w:val="26"/>
        </w:rPr>
        <w:t>Prednosti fokusiranja</w:t>
      </w:r>
      <w:r>
        <w:rPr>
          <w:sz w:val="26"/>
        </w:rPr>
        <w:t>:</w:t>
      </w:r>
    </w:p>
    <w:p>
      <w:pPr>
        <w:pStyle w:val="Normal"/>
        <w:numPr>
          <w:ilvl w:val="0"/>
          <w:numId w:val="37"/>
        </w:numPr>
        <w:jc w:val="both"/>
        <w:rPr>
          <w:sz w:val="26"/>
        </w:rPr>
      </w:pPr>
      <w:r>
        <w:rPr>
          <w:sz w:val="26"/>
        </w:rPr>
        <w:t xml:space="preserve">preglednost: ograničavanje složenosti, odnosno izbjegavanje nedostatka neprioritetnog proizvoda i proizvodne linije ( v. Prm. Shroeder, str. 47 «tvornica u tvornici» ) </w:t>
      </w:r>
    </w:p>
    <w:p>
      <w:pPr>
        <w:pStyle w:val="Normal"/>
        <w:numPr>
          <w:ilvl w:val="0"/>
          <w:numId w:val="37"/>
        </w:numPr>
        <w:jc w:val="both"/>
        <w:rPr>
          <w:sz w:val="26"/>
        </w:rPr>
      </w:pPr>
      <w:r>
        <w:rPr>
          <w:sz w:val="26"/>
        </w:rPr>
        <w:t xml:space="preserve">lakše praćenje ZTR </w:t>
      </w:r>
    </w:p>
    <w:p>
      <w:pPr>
        <w:pStyle w:val="Normal"/>
        <w:numPr>
          <w:ilvl w:val="0"/>
          <w:numId w:val="37"/>
        </w:numPr>
        <w:jc w:val="both"/>
        <w:rPr>
          <w:sz w:val="26"/>
        </w:rPr>
      </w:pPr>
      <w:r>
        <w:rPr>
          <w:sz w:val="26"/>
        </w:rPr>
        <w:t xml:space="preserve">stvaranje zaštićenih tržišnih niša u tehnološki intenzivnim sektorim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sz w:val="26"/>
        </w:rPr>
        <w:t>ad.3.</w:t>
      </w:r>
      <w:r>
        <w:rPr>
          <w:sz w:val="26"/>
        </w:rPr>
        <w:t xml:space="preserve">  podrazumijeva </w:t>
      </w:r>
      <w:r>
        <w:rPr>
          <w:b/>
          <w:sz w:val="26"/>
        </w:rPr>
        <w:t>projektiranje opreme i postrojenj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visi o zahtijevanoj brzini i točnosti  obrade, potrebnom protočnošću pojedinih faza tehnološkog procesa, poželjnim i dostupnim stupnjem automatizacije, predviđenim tržišnim fluktuacijam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sz w:val="26"/>
        </w:rPr>
        <w:t xml:space="preserve">ad.4. </w:t>
      </w:r>
      <w:r>
        <w:rPr>
          <w:sz w:val="26"/>
        </w:rPr>
        <w:t>presudna stvarna ili percipirana oskudnost resursa</w:t>
      </w:r>
    </w:p>
    <w:p>
      <w:pPr>
        <w:pStyle w:val="Normal"/>
        <w:jc w:val="both"/>
        <w:rPr/>
      </w:pPr>
      <w:r>
        <w:rPr>
          <w:b/>
          <w:sz w:val="26"/>
        </w:rPr>
        <w:t>definiranje prioriteta</w:t>
      </w:r>
      <w:r>
        <w:rPr>
          <w:sz w:val="26"/>
        </w:rPr>
        <w:t>, ali i politike povlačenja resursa, stupnja autonomije pojedinih organizacijskih cjelina u pogledu vremenskog usklađivanja poslova, provođenja aktivnosti održavanja i obnove, interventne alokacije resur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ad.5.</w:t>
      </w:r>
      <w:r>
        <w:rPr>
          <w:sz w:val="26"/>
        </w:rPr>
        <w:t xml:space="preserve"> </w:t>
      </w:r>
      <w:r>
        <w:rPr>
          <w:b/>
          <w:sz w:val="26"/>
        </w:rPr>
        <w:t>troškovi</w:t>
      </w:r>
      <w:r>
        <w:rPr>
          <w:sz w:val="26"/>
        </w:rPr>
        <w:t xml:space="preserve"> dopreme i otpreme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skladištenje i manipulacija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unutarnji transport i međufazne zalihe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pristup i </w:t>
      </w:r>
      <w:r>
        <w:rPr>
          <w:b/>
          <w:sz w:val="26"/>
        </w:rPr>
        <w:t>tehnike planiranja</w:t>
      </w:r>
    </w:p>
    <w:p>
      <w:pPr>
        <w:pStyle w:val="Normal"/>
        <w:ind w:firstLine="540"/>
        <w:jc w:val="both"/>
        <w:rPr/>
      </w:pPr>
      <w:r>
        <w:rPr>
          <w:b/>
          <w:sz w:val="26"/>
        </w:rPr>
        <w:t>fleksibilnost</w:t>
      </w:r>
      <w:r>
        <w:rPr>
          <w:sz w:val="26"/>
        </w:rPr>
        <w:t xml:space="preserve"> u korištenju ljudskih i tehničkih resursa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OPERACIJSKE STRATEGIJE U KONTEKSTU POSLOVNE POLITIK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-ELEMENTI SUSTAVAOPERATIVNOG MANAGEMENTA-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slovni sustavi nastoje sistematizirati odlučivanje kako bi mogli uspostaviti primjerenu organizaciju sustav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sz w:val="26"/>
        </w:rPr>
        <w:t>Efikasno upravljanje poslovnom operativom obično pretpostavlja postojanje koncepcije sistematizacije</w:t>
      </w:r>
      <w:r>
        <w:rPr>
          <w:sz w:val="26"/>
        </w:rPr>
        <w:t xml:space="preserve">, odnosno svjesno definiranje elemenata sustava odlučivanja  iz kojeg je moguće iščitati logične povezanosti  ( logični slijed ) među elementima operativne politike, odnosno strategije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sz w:val="26"/>
        </w:rPr>
        <w:t xml:space="preserve">Okolnosti poslovanja ( širina tržišta, konkurencija, veličina poduzeća, raspoloživi kadrovi i financijska sredstva, ZT razvoj i vlastita tehnička opremljenost itd.) predodređuju koliko i kako će koje poduzeće detaljno raščlaniti odlučivanje o operativnom poslovanju, te prema kojim kriterijim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Primjeri sistematizacija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6"/>
        </w:rPr>
        <w:t>1.</w:t>
      </w:r>
      <w:r>
        <w:rPr>
          <w:b/>
          <w:sz w:val="26"/>
          <w:szCs w:val="14"/>
        </w:rPr>
        <w:t xml:space="preserve">      </w:t>
      </w:r>
      <w:r>
        <w:rPr>
          <w:b/>
          <w:sz w:val="26"/>
        </w:rPr>
        <w:t>prema objektu: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b/>
          <w:b/>
          <w:sz w:val="26"/>
        </w:rPr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 xml:space="preserve">odluke o resursima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b/>
          <w:b/>
          <w:sz w:val="26"/>
        </w:rPr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>odluke o tehnologijam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b/>
          <w:b/>
          <w:sz w:val="26"/>
        </w:rPr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>odluke o organizaciji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6"/>
        </w:rPr>
        <w:t>2.</w:t>
      </w:r>
      <w:r>
        <w:rPr>
          <w:b/>
          <w:sz w:val="26"/>
          <w:szCs w:val="14"/>
        </w:rPr>
        <w:t xml:space="preserve">      </w:t>
      </w:r>
      <w:r>
        <w:rPr>
          <w:b/>
          <w:sz w:val="26"/>
        </w:rPr>
        <w:t xml:space="preserve">prema ročnosti: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 xml:space="preserve">strateške – uskladiti razvoj operativnog sustava s poslovnom koncepcijom poduzeća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>taktičke – organizirati efikasnu politiku provođenja specifičnih aktivnosti ( planiranje proizvodnje, planiranje skladišta i transporta, prilagodba i održavanje opreme, upravljanje kvalitetom, projektiranje radnih mjesta i zaštita na radu…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>operativne odluke – tekuće vođenje i adaptivne prilagodb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bCs/>
          <w:sz w:val="26"/>
        </w:rPr>
        <w:t>3.</w:t>
      </w:r>
      <w:r>
        <w:rPr>
          <w:b/>
          <w:bCs/>
          <w:sz w:val="26"/>
          <w:szCs w:val="14"/>
        </w:rPr>
        <w:t xml:space="preserve">      </w:t>
      </w:r>
      <w:r>
        <w:rPr>
          <w:b/>
          <w:bCs/>
          <w:sz w:val="26"/>
        </w:rPr>
        <w:t>prema elementima konkurentske strategije ( N. Gaither )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>stupanj standardizacije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>stupanj fokusiranja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bCs/>
          <w:sz w:val="26"/>
        </w:rPr>
        <w:t>4.</w:t>
      </w:r>
      <w:r>
        <w:rPr>
          <w:b/>
          <w:bCs/>
          <w:sz w:val="26"/>
          <w:szCs w:val="14"/>
        </w:rPr>
        <w:t xml:space="preserve">      </w:t>
      </w:r>
      <w:r>
        <w:rPr>
          <w:b/>
          <w:bCs/>
          <w:sz w:val="26"/>
        </w:rPr>
        <w:t xml:space="preserve">prema informacijskim vezama ( tijekovima informacija )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 </w:t>
      </w:r>
      <w:r>
        <w:rPr>
          <w:b/>
          <w:bCs/>
          <w:sz w:val="26"/>
          <w:u w:val="single"/>
        </w:rPr>
        <w:t>TEMELJNA PITANJA U OPERATIVNOM MENEDŽMENT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Heading2"/>
        <w:rPr>
          <w:sz w:val="26"/>
        </w:rPr>
      </w:pPr>
      <w:r>
        <w:rPr>
          <w:sz w:val="26"/>
        </w:rPr>
        <w:t>Odluke</w:t>
        <w:tab/>
        <w:t xml:space="preserve">          Strateške                                      Taktičke                                       Operativne</w:t>
      </w:r>
    </w:p>
    <w:p>
      <w:pPr>
        <w:pStyle w:val="Normal"/>
        <w:tabs>
          <w:tab w:val="clear" w:pos="720"/>
          <w:tab w:val="left" w:pos="6705" w:leader="none"/>
        </w:tabs>
        <w:spacing w:lineRule="auto" w:line="360"/>
        <w:jc w:val="both"/>
        <w:rPr/>
      </w:pPr>
      <w:r>
        <w:rPr>
          <w:b/>
          <w:sz w:val="26"/>
        </w:rPr>
        <w:t>Resursi</w:t>
      </w:r>
      <w:r>
        <w:rPr>
          <w:sz w:val="26"/>
        </w:rPr>
        <w:t xml:space="preserve">      Kakvi resursi su potrebni?             Kako bi resursi trebali       Kako se resursi mogu efikasno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5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 xml:space="preserve">          </w:t>
      </w:r>
      <w:r>
        <w:rPr>
          <w:sz w:val="26"/>
        </w:rPr>
        <w:tab/>
        <w:t xml:space="preserve">                                                biti alocirani u organizaciji          iskoristiti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5" w:leader="none"/>
        </w:tabs>
        <w:spacing w:lineRule="auto" w:line="360"/>
        <w:jc w:val="both"/>
        <w:rPr/>
      </w:pPr>
      <w:r>
        <w:rPr>
          <w:b/>
          <w:bCs/>
          <w:sz w:val="26"/>
        </w:rPr>
        <w:t xml:space="preserve">Tehnologija   </w:t>
      </w:r>
      <w:r>
        <w:rPr>
          <w:sz w:val="26"/>
        </w:rPr>
        <w:t xml:space="preserve">Koje bi tehnologije trebalo           Koje bi od raspoloživih        Kako se tehnologija može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5" w:leader="none"/>
        </w:tabs>
        <w:spacing w:lineRule="auto" w:line="360"/>
        <w:jc w:val="both"/>
        <w:rPr/>
      </w:pPr>
      <w:r>
        <w:rPr>
          <w:b/>
          <w:bCs/>
          <w:sz w:val="26"/>
        </w:rPr>
        <w:t xml:space="preserve">                        </w:t>
      </w:r>
      <w:r>
        <w:rPr>
          <w:sz w:val="26"/>
        </w:rPr>
        <w:t>razvijati u budućnosti?</w:t>
        <w:tab/>
        <w:t xml:space="preserve">       tehnologija trebalo koristiti?       produktivno koristiti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5" w:leader="none"/>
        </w:tabs>
        <w:spacing w:lineRule="auto" w:line="360"/>
        <w:jc w:val="both"/>
        <w:rPr/>
      </w:pPr>
      <w:r>
        <w:rPr>
          <w:b/>
          <w:bCs/>
          <w:sz w:val="26"/>
        </w:rPr>
        <w:t xml:space="preserve">Upravljanje  </w:t>
      </w:r>
      <w:r>
        <w:rPr>
          <w:sz w:val="26"/>
        </w:rPr>
        <w:t>Kakav organizacijski okvir           Kako mogu menadžeri        Koji je najbolji način</w:t>
      </w:r>
    </w:p>
    <w:p>
      <w:pPr>
        <w:pStyle w:val="TextBodyIndent"/>
        <w:pBdr>
          <w:bottom w:val="single" w:sz="6" w:space="2" w:color="000000"/>
        </w:pBdr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4248" w:leader="none"/>
        </w:tabs>
        <w:ind w:left="0" w:hanging="0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bi trebalo razviti?                         najbolje reagirati na promje- provođenja i kontrole planova?</w:t>
        <w:tab/>
        <w:tab/>
        <w:t xml:space="preserve">                                  njivu okolinu?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Strateške odluke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2573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naliza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roce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9.1pt;width:98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naliza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roce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1143000" cy="4572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Glavni proizvodni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0.7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Glavni proizvodni pl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377825</wp:posOffset>
                </wp:positionV>
                <wp:extent cx="0" cy="4572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75pt" to="45pt,65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46380</wp:posOffset>
                </wp:positionV>
                <wp:extent cx="18288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4pt" to="242.95pt,19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377825</wp:posOffset>
                </wp:positionV>
                <wp:extent cx="0" cy="5715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.75pt" to="288pt,74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18542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6pt" to="34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18542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6pt" to="342pt,1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6575</wp:posOffset>
                </wp:positionH>
                <wp:positionV relativeFrom="paragraph">
                  <wp:posOffset>106045</wp:posOffset>
                </wp:positionV>
                <wp:extent cx="1162050" cy="247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gonski raspo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8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gonski raspo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0675</wp:posOffset>
                </wp:positionH>
                <wp:positionV relativeFrom="paragraph">
                  <wp:posOffset>1021715</wp:posOffset>
                </wp:positionV>
                <wp:extent cx="11620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slovno planiranje planiran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80.45pt;mso-position-vertical-relative:text;margin-left:125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slovno planiranje planir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6575</wp:posOffset>
                </wp:positionH>
                <wp:positionV relativeFrom="paragraph">
                  <wp:posOffset>1021715</wp:posOffset>
                </wp:positionV>
                <wp:extent cx="11620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laniranje potrebni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esur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0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laniranje potrebnih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esur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2475</wp:posOffset>
                </wp:positionH>
                <wp:positionV relativeFrom="paragraph">
                  <wp:posOffset>1021715</wp:posOffset>
                </wp:positionV>
                <wp:extent cx="1162050" cy="476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rojektiranje sistema lokacije i distribucij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0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rojektiranje sistema lokacije i distribucij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tabs>
          <w:tab w:val="clear" w:pos="720"/>
          <w:tab w:val="left" w:pos="549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173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7.4pt" to="125.85pt,7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pt" to="242.95pt,7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4pt" to="359.95pt,7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0" cy="685800"/>
                <wp:effectExtent l="25400" t="0" r="260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171pt,68.3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 xml:space="preserve">Planiranje 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Heading4"/>
        <w:rPr>
          <w:sz w:val="26"/>
        </w:rPr>
      </w:pPr>
      <w:r>
        <w:rPr>
          <w:sz w:val="26"/>
        </w:rPr>
        <w:t>Taktičke odlu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80975</wp:posOffset>
                </wp:positionV>
                <wp:extent cx="0" cy="65087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5pt" to="45pt,6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80975</wp:posOffset>
                </wp:positionV>
                <wp:extent cx="10287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5pt" to="125.95pt,1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6845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.9pt" to="342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415925</wp:posOffset>
                </wp:positionV>
                <wp:extent cx="0" cy="4572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.75pt" to="171pt,68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85725</wp:posOffset>
                </wp:positionV>
                <wp:extent cx="1276350" cy="3619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regatno planiranje proizvodn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gregatno planiranje proizvod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26670</wp:posOffset>
                </wp:positionV>
                <wp:extent cx="6858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1pt" to="395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26670</wp:posOffset>
                </wp:positionV>
                <wp:extent cx="0" cy="1143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1pt" to="396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131445</wp:posOffset>
                </wp:positionV>
                <wp:extent cx="1162050" cy="247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litika zalih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litika zalih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0675</wp:posOffset>
                </wp:positionH>
                <wp:positionV relativeFrom="paragraph">
                  <wp:posOffset>131445</wp:posOffset>
                </wp:positionV>
                <wp:extent cx="1162050" cy="2476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Razvoj proiz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0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Razvoj proiz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6575</wp:posOffset>
                </wp:positionH>
                <wp:positionV relativeFrom="paragraph">
                  <wp:posOffset>131445</wp:posOffset>
                </wp:positionV>
                <wp:extent cx="1162050" cy="3619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rubo planiranje kapacite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35pt;mso-position-vertical-relative:text;margin-left:242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rubo planiranje kapacitet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62475</wp:posOffset>
                </wp:positionH>
                <wp:positionV relativeFrom="paragraph">
                  <wp:posOffset>131445</wp:posOffset>
                </wp:positionV>
                <wp:extent cx="1162050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blikovanje radnih mj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35pt;mso-position-vertical-relative:text;margin-left:359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blikovanje radnih mj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1730</wp:posOffset>
                </wp:positionH>
                <wp:positionV relativeFrom="paragraph">
                  <wp:posOffset>79375</wp:posOffset>
                </wp:positionV>
                <wp:extent cx="45720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6.25pt" to="125.85pt,6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5pt" to="242.95pt,6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25pt" to="359.95pt,6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0" cy="6858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81pt,56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0" cy="14859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pt" to="387pt,128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0" cy="12573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5pt,101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/>
      </w:pPr>
      <w:r>
        <w:rPr/>
        <w:t>Operativne odlu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0675</wp:posOffset>
                </wp:positionH>
                <wp:positionV relativeFrom="paragraph">
                  <wp:posOffset>459105</wp:posOffset>
                </wp:positionV>
                <wp:extent cx="704850" cy="247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R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36.1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RP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5715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pt" to="125.95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1136650</wp:posOffset>
                </wp:positionV>
                <wp:extent cx="21717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9.5pt" to="386.95pt,89.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292100</wp:posOffset>
                </wp:positionV>
                <wp:extent cx="8001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pt" to="125.95pt,2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292100</wp:posOffset>
                </wp:positionV>
                <wp:extent cx="0" cy="4572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pt" to="63pt,58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0</wp:posOffset>
                </wp:positionV>
                <wp:extent cx="34290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1.5pt" to="242.95pt,71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0</wp:posOffset>
                </wp:positionV>
                <wp:extent cx="57150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0.5pt" to="125.95pt,80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292100</wp:posOffset>
                </wp:positionV>
                <wp:extent cx="0" cy="45720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pt" to="171pt,58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8001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pt" to="242.95pt,1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8770</wp:posOffset>
                </wp:positionH>
                <wp:positionV relativeFrom="paragraph">
                  <wp:posOffset>773430</wp:posOffset>
                </wp:positionV>
                <wp:extent cx="1163955" cy="4762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peracije planiranja i kontrole proiz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37.5pt;mso-wrap-distance-left:9.05pt;mso-wrap-distance-right:9.05pt;mso-wrap-distance-top:0pt;mso-wrap-distance-bottom:0pt;margin-top:60.9pt;mso-position-vertical-relative:text;margin-left:125.1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peracije planiranja i kontrole proiz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3825</wp:posOffset>
                </wp:positionH>
                <wp:positionV relativeFrom="paragraph">
                  <wp:posOffset>773430</wp:posOffset>
                </wp:positionV>
                <wp:extent cx="1163955" cy="3619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Upravljanje tokovima materijal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28.5pt;mso-wrap-distance-left:9.05pt;mso-wrap-distance-right:9.05pt;mso-wrap-distance-top:0pt;mso-wrap-distance-bottom:0pt;margin-top:60.9pt;mso-position-vertical-relative:text;margin-left:-9.7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Upravljanje tokovima materijal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6575</wp:posOffset>
                </wp:positionH>
                <wp:positionV relativeFrom="paragraph">
                  <wp:posOffset>773430</wp:posOffset>
                </wp:positionV>
                <wp:extent cx="1047750" cy="2476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ntrola kvalit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60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ntrola kvalit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6575</wp:posOffset>
                </wp:positionH>
                <wp:positionV relativeFrom="paragraph">
                  <wp:posOffset>30480</wp:posOffset>
                </wp:positionV>
                <wp:extent cx="1162050" cy="3619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taljno planiranje kapacit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4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taljno planiranje kapacit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Heading1"/>
        <w:jc w:val="center"/>
        <w:rPr/>
      </w:pPr>
      <w:r>
        <w:rPr/>
        <w:t> 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5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u w:val="single"/>
        </w:rPr>
      </w:pPr>
      <w:r>
        <w:rPr>
          <w:u w:val="single"/>
        </w:rPr>
        <w:t>IZRAŽAVANJE KAPACITETA</w:t>
      </w:r>
    </w:p>
    <w:p>
      <w:pPr>
        <w:pStyle w:val="TextBodyIndent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Indent"/>
        <w:ind w:left="360" w:hanging="360"/>
        <w:rPr/>
      </w:pPr>
      <w:r>
        <w:rPr>
          <w:b/>
          <w:bCs/>
          <w:sz w:val="26"/>
        </w:rPr>
        <w:t xml:space="preserve">1. ugrađeni kapacitet </w:t>
      </w:r>
      <w:r>
        <w:rPr>
          <w:sz w:val="26"/>
        </w:rPr>
        <w:t>( nazivni kapacitet ) = kapacitet s obzirom na ugrađene tehničke  značajke stroja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K = 365 * 8 * 3 = 8760 sati godišnje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2. radni kapacitet</w:t>
      </w:r>
      <w:r>
        <w:rPr>
          <w:sz w:val="26"/>
        </w:rPr>
        <w:t xml:space="preserve"> = stvarno iskoristivo vrijeme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K</w:t>
      </w:r>
      <w:r>
        <w:rPr>
          <w:b/>
          <w:bCs/>
          <w:sz w:val="26"/>
          <w:vertAlign w:val="subscript"/>
        </w:rPr>
        <w:t xml:space="preserve">radni </w:t>
      </w:r>
      <w:r>
        <w:rPr>
          <w:b/>
          <w:bCs/>
          <w:sz w:val="26"/>
        </w:rPr>
        <w:t>= K</w:t>
      </w:r>
      <w:r>
        <w:rPr>
          <w:b/>
          <w:bCs/>
          <w:sz w:val="26"/>
          <w:vertAlign w:val="subscript"/>
        </w:rPr>
        <w:t xml:space="preserve">inst </w:t>
      </w:r>
      <w:r>
        <w:rPr>
          <w:b/>
          <w:bCs/>
          <w:sz w:val="26"/>
        </w:rPr>
        <w:t>– trajanje nužnih prekida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  <w:sz w:val="26"/>
        </w:rPr>
        <w:t xml:space="preserve">nužni prekidi </w:t>
      </w:r>
      <w:r>
        <w:rPr>
          <w:sz w:val="26"/>
        </w:rPr>
        <w:t xml:space="preserve">uključuju kvarove, podmazivanje, čišćenje, preventivno održavanje, nužno stajanje ( npr. hlađenje ), grla proizvodnje… </w:t>
      </w:r>
    </w:p>
    <w:p>
      <w:pPr>
        <w:pStyle w:val="Normal"/>
        <w:spacing w:lineRule="auto" w:line="360"/>
        <w:ind w:left="180" w:hanging="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3. optimalni kapacitet </w:t>
      </w:r>
      <w:r>
        <w:rPr>
          <w:sz w:val="26"/>
        </w:rPr>
        <w:t>= kombinacija tehničkih i ekonomskih faktora</w:t>
      </w:r>
    </w:p>
    <w:p>
      <w:pPr>
        <w:pStyle w:val="Normal"/>
        <w:tabs>
          <w:tab w:val="clear" w:pos="720"/>
          <w:tab w:val="left" w:pos="1425" w:leader="none"/>
        </w:tabs>
        <w:spacing w:lineRule="auto" w:line="360"/>
        <w:ind w:left="1425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najpovoljniji odnos relativnih fizičkih i tehničkih veličina koje daju najpovoljniji financijski učinak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  <w:sz w:val="26"/>
        </w:rPr>
        <w:t xml:space="preserve">brži rad = </w:t>
      </w:r>
      <w:r>
        <w:rPr>
          <w:sz w:val="26"/>
        </w:rPr>
        <w:t xml:space="preserve">veća produktivnost i možda bolja iskorištenost kapaciteta, ali i brže trošenje alata, više pogrešaka ( škart ), zamor radnika ( preopterećenost ), uz eventualne ozljede…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6"/>
        </w:rPr>
        <w:t>veća ili manja</w:t>
      </w:r>
      <w:r>
        <w:rPr>
          <w:b/>
          <w:bCs/>
          <w:sz w:val="26"/>
        </w:rPr>
        <w:t xml:space="preserve"> kvaliteta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  <w:sz w:val="26"/>
        </w:rPr>
        <w:t>optimalni kapacitet</w:t>
      </w:r>
      <w:r>
        <w:rPr>
          <w:sz w:val="26"/>
        </w:rPr>
        <w:t xml:space="preserve"> se najčešće ne promatra sa stanovišta jednog stroja ili radnog mjesta, nego sa stanovišta ukupne proizvodne linije ili postrojena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 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MJERENJE KAPACITETA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 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 xml:space="preserve">1. u fizikalnim veličinama ( količinski ) 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2. u ekonomskim jedinicama ( vrijednosno )</w:t>
      </w:r>
    </w:p>
    <w:p>
      <w:pPr>
        <w:pStyle w:val="Heading2"/>
        <w:spacing w:lineRule="auto" w:line="360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</w:t>
      </w:r>
    </w:p>
    <w:p>
      <w:pPr>
        <w:pStyle w:val="Heading2"/>
        <w:spacing w:lineRule="auto" w:line="36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ad 1. OK za homogen proizvod; za nehomogenu proizvodnju kapacitete moguće vrijednosno izražavati u strojnim satima , norma satima… odnosno, kroz uvjetni proizvo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EKONOMIKA POSTROJENJA (KAPACITET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POSTROJENJA</w:t>
      </w:r>
      <w:r>
        <w:rPr>
          <w:sz w:val="26"/>
        </w:rPr>
        <w:t xml:space="preserve"> = strojevi i uređaj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alati i naprave</w:t>
      </w:r>
    </w:p>
    <w:p>
      <w:pPr>
        <w:pStyle w:val="Normal"/>
        <w:jc w:val="both"/>
        <w:rPr/>
      </w:pPr>
      <w:r>
        <w:rPr>
          <w:b/>
          <w:bCs/>
          <w:sz w:val="26"/>
        </w:rPr>
        <w:t>KAPACITETI</w:t>
      </w:r>
      <w:r>
        <w:rPr>
          <w:sz w:val="26"/>
        </w:rPr>
        <w:t xml:space="preserve"> = proizvodna sposobnost, učinak moguć u jedinici vremena     </w:t>
      </w:r>
    </w:p>
    <w:p>
      <w:pPr>
        <w:pStyle w:val="Normal"/>
        <w:ind w:left="1416" w:firstLine="708"/>
        <w:jc w:val="both"/>
        <w:rPr>
          <w:sz w:val="26"/>
        </w:rPr>
      </w:pPr>
      <w:r>
        <w:rPr>
          <w:sz w:val="26"/>
        </w:rPr>
        <w:t>ili učinak po jedinici ulaganj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EKONOMIKA POSTROJENJA </w:t>
      </w:r>
      <w:r>
        <w:rPr>
          <w:rFonts w:eastAsia="Wingdings" w:cs="Wingdings" w:ascii="Wingdings" w:hAnsi="Wingdings"/>
          <w:b/>
          <w:bCs/>
          <w:sz w:val="26"/>
        </w:rPr>
        <w:t>à</w:t>
      </w:r>
      <w:r>
        <w:rPr>
          <w:b/>
          <w:bCs/>
          <w:sz w:val="26"/>
        </w:rPr>
        <w:t xml:space="preserve"> racionalno korištenj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visi o obilježjima postrojenja, odnosno o tipu industrijske proizvodnje koji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dodređuju inpute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ograničavaju elastičnost u primjene različitih materijal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određuju zahtjeva u pogledu stručnosti različitih materijal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određuju stupanj međuzavisnosti proizvodnih operacija i radnih mjesta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dodređuju svojstva proizvoda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razinu kvalitete koji je moguće dostići realnim zalaganjem (ulaganjem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mogućnost inoviranja na postojećim tipovima proizvod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učestalost promjene asortiman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mogućnost personalizacije proizvod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fleksibilnost u pogledu veličine serija (relativne gubitke zbog odstupanja od optimalne-maksimalne razine iskorištenja kapaciteta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dodređuju razini i strukturu cijene korištenja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udio direktnih i indirektnih troškova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edodređuju ukupnu organizaciju operativnog poslovanja – organizaciju aktivnosti podrške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skladište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UT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Sustave planiranja i nadzor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SVIM NAVEDENIM</w:t>
      </w:r>
      <w:r>
        <w:rPr>
          <w:sz w:val="26"/>
        </w:rPr>
        <w:t xml:space="preserve"> – </w:t>
      </w:r>
      <w:r>
        <w:rPr>
          <w:b/>
          <w:bCs/>
          <w:sz w:val="26"/>
        </w:rPr>
        <w:t>predodređuje se konkurentska sposobnost poduzeća</w:t>
      </w:r>
      <w:r>
        <w:rPr>
          <w:sz w:val="26"/>
        </w:rPr>
        <w:t xml:space="preserve">. Počevši od fleksibilnosti u rokovima isporuka, preko fleksibilnosti dizajna i izvedbe sve do "otpornosti" poduzeća na veće i manje tržišne šokove kroz privremeno ograničavanje proizvedenih količina ili kroz prijelaz na druge i drugačije proizvode u razdobljima krize. Podjednako značajne za fleksibilnost postrojenja jesu i </w:t>
      </w:r>
      <w:r>
        <w:rPr>
          <w:b/>
          <w:bCs/>
          <w:sz w:val="26"/>
        </w:rPr>
        <w:t>mogućnosti nadogradnje</w:t>
      </w:r>
      <w:r>
        <w:rPr>
          <w:sz w:val="26"/>
        </w:rPr>
        <w:t xml:space="preserve"> uz relativno niža dodatna ulaganj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OPĆI TREND</w:t>
      </w:r>
      <w:r>
        <w:rPr>
          <w:sz w:val="26"/>
        </w:rPr>
        <w:t xml:space="preserve"> – neovisno o tipu ind. proizvodnje – sve više stupanj </w:t>
      </w:r>
      <w:r>
        <w:rPr>
          <w:b/>
          <w:bCs/>
          <w:sz w:val="26"/>
        </w:rPr>
        <w:t>automatizacije, robotizacije, kompjutersko integriranje informacijskih resursa</w:t>
      </w:r>
      <w:r>
        <w:rPr>
          <w:sz w:val="26"/>
        </w:rPr>
        <w:t>, koji zajedno djeluju na način da kontinuirano podižu fleksibilnost proizvodnih sustav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Automatizacija</w:t>
      </w:r>
      <w:r>
        <w:rPr>
          <w:sz w:val="26"/>
        </w:rPr>
        <w:t xml:space="preserve"> – sposobnost da bez ljudske intervencije prelazi iz stanja u stanje</w:t>
      </w:r>
    </w:p>
    <w:p>
      <w:pPr>
        <w:pStyle w:val="Normal"/>
        <w:jc w:val="both"/>
        <w:rPr/>
      </w:pPr>
      <w:r>
        <w:rPr>
          <w:b/>
          <w:bCs/>
          <w:sz w:val="26"/>
        </w:rPr>
        <w:t>Robotizacija</w:t>
      </w:r>
      <w:r>
        <w:rPr>
          <w:sz w:val="26"/>
        </w:rPr>
        <w:t xml:space="preserve"> – upotreba </w:t>
      </w:r>
      <w:r>
        <w:rPr>
          <w:b/>
          <w:bCs/>
          <w:sz w:val="26"/>
        </w:rPr>
        <w:t>programabilnih mehaničkih uređaja koji zamjenjuju ljudski rad</w:t>
      </w:r>
      <w:r>
        <w:rPr>
          <w:sz w:val="26"/>
        </w:rPr>
        <w:t xml:space="preserve"> (strojeva za manipuliranje, uzimanje ili odlaganje, obradu i slično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sz w:val="26"/>
        </w:rPr>
        <w:t>OSNOVNI DIJELOVI SUSTAVA KOMPJ. INTEGRIRANE PROIZVODNJ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ustav planiranja i upravljanj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mpjutorski podržano projektiranje (CAD)</w:t>
        <w:br/>
        <w:t>Kompjutorski podržano tehnološko planiranje (CAP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mpjutorski podržano izvršenja (CAM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mpjutorski podržano osiguranje kvalitete (CAQ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mpjutorski podržano uredsko poslovanje (CAO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UPRAVLJANJE POSTROJENJIM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ozicioniranje poslovnog sustava jedna je od temeljnih odluka koje, između ostalog, definira: 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 xml:space="preserve">tip proizvodnog sustava 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 xml:space="preserve">izbor opreme i postrojenja 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 xml:space="preserve">organizaciju tekućeg funkcioniranje proizvodnog sustav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Temeljni zahtjev</w:t>
      </w:r>
      <w:r>
        <w:rPr>
          <w:sz w:val="26"/>
        </w:rPr>
        <w:t xml:space="preserve"> ekonomike postrojenje – maksimalna popunjenost kapaciteta odnosno tzv. "djelotvornost protoka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P = % ukupnog vremena angažiranog u poslu /ukupno vrijeme proizvodnj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sz w:val="26"/>
        </w:rPr>
        <w:t xml:space="preserve">Teoretski postoje </w:t>
      </w:r>
      <w:r>
        <w:rPr>
          <w:b/>
          <w:bCs/>
          <w:sz w:val="26"/>
        </w:rPr>
        <w:t>dva osnovna tipa</w:t>
      </w:r>
      <w:r>
        <w:rPr>
          <w:sz w:val="26"/>
        </w:rPr>
        <w:t xml:space="preserve"> proizvodnog sustava: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 xml:space="preserve">proizvodno orijentirani sustavi 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 xml:space="preserve">procesno orijentirani sustav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azlike u stupnju fleksibilnosti, stupnju fokusiranja, stupnju vertikalne integracije… (S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sz w:val="26"/>
        </w:rPr>
        <w:t xml:space="preserve">Obilježja </w:t>
      </w:r>
      <w:r>
        <w:rPr>
          <w:b/>
          <w:bCs/>
          <w:sz w:val="26"/>
        </w:rPr>
        <w:t>linijskog tijeka</w:t>
      </w:r>
      <w:r>
        <w:rPr>
          <w:sz w:val="26"/>
        </w:rPr>
        <w:t xml:space="preserve"> proizvodnje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6"/>
        </w:rPr>
        <w:t xml:space="preserve">zadaci usko povezani (cilj: proces bez prekida tijeka procesa, bez UT…odn. kontinuirana proizvodna linija) </w:t>
      </w:r>
    </w:p>
    <w:p>
      <w:pPr>
        <w:pStyle w:val="Normal"/>
        <w:numPr>
          <w:ilvl w:val="0"/>
          <w:numId w:val="35"/>
        </w:numPr>
        <w:jc w:val="both"/>
        <w:rPr>
          <w:sz w:val="26"/>
        </w:rPr>
      </w:pPr>
      <w:r>
        <w:rPr>
          <w:sz w:val="26"/>
        </w:rPr>
        <w:t xml:space="preserve">izbalansirati kapacitet </w:t>
      </w:r>
    </w:p>
    <w:p>
      <w:pPr>
        <w:pStyle w:val="Normal"/>
        <w:numPr>
          <w:ilvl w:val="0"/>
          <w:numId w:val="35"/>
        </w:numPr>
        <w:jc w:val="both"/>
        <w:rPr>
          <w:sz w:val="26"/>
        </w:rPr>
      </w:pPr>
      <w:r>
        <w:rPr>
          <w:sz w:val="26"/>
        </w:rPr>
        <w:t xml:space="preserve">naglasak na početnoj i završnoj kontroli </w:t>
      </w:r>
    </w:p>
    <w:p>
      <w:pPr>
        <w:pStyle w:val="Normal"/>
        <w:numPr>
          <w:ilvl w:val="0"/>
          <w:numId w:val="35"/>
        </w:numPr>
        <w:jc w:val="both"/>
        <w:rPr>
          <w:sz w:val="26"/>
        </w:rPr>
      </w:pPr>
      <w:r>
        <w:rPr>
          <w:sz w:val="26"/>
        </w:rPr>
        <w:t xml:space="preserve">maksimalni stupanj specijalizacije opreme </w:t>
      </w:r>
    </w:p>
    <w:p>
      <w:pPr>
        <w:pStyle w:val="Normal"/>
        <w:numPr>
          <w:ilvl w:val="0"/>
          <w:numId w:val="35"/>
        </w:numPr>
        <w:jc w:val="both"/>
        <w:rPr>
          <w:sz w:val="26"/>
        </w:rPr>
      </w:pPr>
      <w:r>
        <w:rPr>
          <w:sz w:val="26"/>
        </w:rPr>
        <w:t xml:space="preserve">fleksibilnost moguća na štetu efikasnost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sz w:val="26"/>
        </w:rPr>
        <w:t xml:space="preserve">Obilježja </w:t>
      </w:r>
      <w:r>
        <w:rPr>
          <w:b/>
          <w:bCs/>
          <w:sz w:val="26"/>
        </w:rPr>
        <w:t>radioničkog tipa</w:t>
      </w:r>
      <w:r>
        <w:rPr>
          <w:sz w:val="26"/>
        </w:rPr>
        <w:t xml:space="preserve"> proizvodnje:</w:t>
      </w:r>
    </w:p>
    <w:p>
      <w:pPr>
        <w:pStyle w:val="Normal"/>
        <w:numPr>
          <w:ilvl w:val="0"/>
          <w:numId w:val="40"/>
        </w:numPr>
        <w:jc w:val="both"/>
        <w:rPr>
          <w:sz w:val="26"/>
        </w:rPr>
      </w:pPr>
      <w:r>
        <w:rPr>
          <w:sz w:val="26"/>
        </w:rPr>
        <w:t xml:space="preserve">diskontinuirani proces – isprekidan tijek proizvodnje (vrijeme čekanja kod pojedinih strojeva dugo!) </w:t>
      </w:r>
    </w:p>
    <w:p>
      <w:pPr>
        <w:pStyle w:val="Normal"/>
        <w:numPr>
          <w:ilvl w:val="0"/>
          <w:numId w:val="40"/>
        </w:numPr>
        <w:jc w:val="both"/>
        <w:rPr>
          <w:sz w:val="26"/>
        </w:rPr>
      </w:pPr>
      <w:r>
        <w:rPr>
          <w:sz w:val="26"/>
        </w:rPr>
        <w:t xml:space="preserve">tijek proizvodnje definiran za svaku pojedinačnu seriju / proizvod </w:t>
      </w:r>
    </w:p>
    <w:p>
      <w:pPr>
        <w:pStyle w:val="Normal"/>
        <w:numPr>
          <w:ilvl w:val="0"/>
          <w:numId w:val="40"/>
        </w:numPr>
        <w:jc w:val="both"/>
        <w:rPr>
          <w:sz w:val="26"/>
        </w:rPr>
      </w:pPr>
      <w:r>
        <w:rPr>
          <w:sz w:val="26"/>
        </w:rPr>
        <w:t xml:space="preserve">grupni raspored opreme </w:t>
      </w:r>
    </w:p>
    <w:p>
      <w:pPr>
        <w:pStyle w:val="Normal"/>
        <w:numPr>
          <w:ilvl w:val="0"/>
          <w:numId w:val="40"/>
        </w:numPr>
        <w:jc w:val="both"/>
        <w:rPr>
          <w:sz w:val="26"/>
        </w:rPr>
      </w:pPr>
      <w:r>
        <w:rPr>
          <w:sz w:val="26"/>
        </w:rPr>
        <w:t xml:space="preserve">rizik tržišnih promjena manje izražen ali umanjena i djelotvornos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Hibridni sustavi </w:t>
      </w:r>
      <w:r>
        <w:rPr>
          <w:sz w:val="26"/>
        </w:rPr>
        <w:t>kao pokušaji istovremenog povećanja efikasnosti i fleksibilnosti (FPS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Vezano uz pozicioniranje: MTS – ATO – MTO – ETO</w:t>
      </w:r>
    </w:p>
    <w:p>
      <w:pPr>
        <w:pStyle w:val="Normal"/>
        <w:ind w:left="1416" w:hanging="708"/>
        <w:jc w:val="both"/>
        <w:rPr/>
      </w:pPr>
      <w:r>
        <w:rPr>
          <w:sz w:val="26"/>
        </w:rPr>
        <w:tab/>
        <w:t xml:space="preserve">Vezano uz prostorni razmještaj: modularna organizacija (također se koristi izraz </w:t>
      </w:r>
      <w:r>
        <w:rPr>
          <w:i/>
          <w:iCs/>
          <w:sz w:val="26"/>
        </w:rPr>
        <w:t>cellular</w:t>
      </w:r>
      <w:r>
        <w:rPr>
          <w:sz w:val="26"/>
        </w:rPr>
        <w:t>, GT – grupna tehnologija..)</w:t>
      </w:r>
    </w:p>
    <w:p>
      <w:pPr>
        <w:pStyle w:val="Normal"/>
        <w:ind w:left="1416" w:hanging="708"/>
        <w:jc w:val="both"/>
        <w:rPr>
          <w:sz w:val="26"/>
        </w:rPr>
      </w:pPr>
      <w:r>
        <w:rPr>
          <w:sz w:val="26"/>
        </w:rPr>
        <w:tab/>
        <w:t>Alternativni rasporedi opreme: U – sustav, raspored u trokut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PS obično danas u većoj mjeri koriste automatizaciju, računalnu kontrolu strojnih operacija, kompjuterski upravljane sustave usmjeravanja dijelova i transporta…</w:t>
      </w:r>
    </w:p>
    <w:p>
      <w:pPr>
        <w:pStyle w:val="Normal"/>
        <w:ind w:left="1416" w:hanging="708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ind w:left="708" w:hanging="708"/>
        <w:jc w:val="both"/>
        <w:rPr>
          <w:sz w:val="26"/>
        </w:rPr>
      </w:pPr>
      <w:r>
        <w:rPr>
          <w:b/>
          <w:bCs/>
          <w:sz w:val="26"/>
        </w:rPr>
        <w:t xml:space="preserve">Tehnike za organizaciju tijeka procesa – </w:t>
      </w:r>
      <w:r>
        <w:rPr>
          <w:sz w:val="26"/>
        </w:rPr>
        <w:t xml:space="preserve">tehnike za </w:t>
      </w:r>
      <w:r>
        <w:rPr>
          <w:b/>
          <w:bCs/>
          <w:sz w:val="26"/>
        </w:rPr>
        <w:t>prikaz i modeliranje: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analize toka materijala (plan montaže za bicikl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dijagrami tijeka procesa (5 simbola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u w:val="single"/>
        </w:rPr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rostorni raspored (</w:t>
      </w:r>
      <w:r>
        <w:rPr>
          <w:i/>
          <w:iCs/>
          <w:sz w:val="26"/>
        </w:rPr>
        <w:t>layout</w:t>
      </w:r>
      <w:r>
        <w:rPr>
          <w:sz w:val="26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analize toka informacij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OBLIKOVANJE PROCE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Proizvodni proces</w:t>
      </w:r>
      <w:r>
        <w:rPr>
          <w:sz w:val="26"/>
        </w:rPr>
        <w:t>: slijed aktivnosti kroz koje nastaje proizvod ili uslug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Moguće definirati i kao proces transformacije inputa u specifični output, odnosno niz tokova materijala, energije i informacija kroz proizvodni sustav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 užem smislu proizvodni proces shvaćamo kao tokove materijal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Tehnološki proces</w:t>
      </w:r>
      <w:r>
        <w:rPr>
          <w:sz w:val="26"/>
        </w:rPr>
        <w:t>: proces dobivanja materije, pretvorbe i preoblikovanja materijal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ehnološki proces je dio proizvodnog proces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ehnološki proces obuhvaća metode reda na radnom mjestu i režime rad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vaki se tehnološki proces može dijeliti na manje cjeline prema hijerarhijskim i/ili vremenskom slijedu.</w:t>
      </w:r>
    </w:p>
    <w:p>
      <w:pPr>
        <w:pStyle w:val="Normal"/>
        <w:jc w:val="both"/>
        <w:rPr/>
      </w:pPr>
      <w:r>
        <w:rPr>
          <w:sz w:val="26"/>
        </w:rPr>
        <w:t xml:space="preserve">Teko se tehnološki proces sastoji od </w:t>
      </w:r>
      <w:r>
        <w:rPr>
          <w:b/>
          <w:bCs/>
          <w:sz w:val="26"/>
        </w:rPr>
        <w:t>radnih procesa</w:t>
      </w:r>
      <w:r>
        <w:rPr>
          <w:sz w:val="26"/>
        </w:rPr>
        <w:t>, koji se dalje dijele na postupke operacije, zahvate (najmanja jedinica tehnološkog procesa) i pokret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d prerađivačke industrije često se tehnološki proces dijeli i na proces (postupke9 izrade i proces (postupke) sklapanj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Odabir oblika proizvodnog procesa</w:t>
      </w:r>
      <w:r>
        <w:rPr>
          <w:sz w:val="26"/>
        </w:rPr>
        <w:t xml:space="preserve"> jedna je od temeljnih odluka koja će utjecati na organizaciju i efikasnost proizvodnj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sz w:val="26"/>
        </w:rPr>
        <w:t>Kriteriji izbora procesa: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Tržišni uvjeti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Potrebe za kapitalom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Raspoloživa radna snag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Raspoloživost sirovin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Raspoložive (uključujući alternativne) tehnologij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trateški važna odluka koja dugoročno predodređuje: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Strukturu troškov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Razinu kvalitete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Brzinu isporuke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Fleksibilnost (promjene u asortimanu i svojstvima proizvod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zbor i oblikovanje procesa odrazit će s na operativnu efikasnost predodređujući:</w:t>
      </w:r>
    </w:p>
    <w:p>
      <w:pPr>
        <w:pStyle w:val="Normal"/>
        <w:numPr>
          <w:ilvl w:val="0"/>
          <w:numId w:val="47"/>
        </w:numPr>
        <w:jc w:val="both"/>
        <w:rPr>
          <w:sz w:val="26"/>
        </w:rPr>
      </w:pPr>
      <w:r>
        <w:rPr>
          <w:sz w:val="26"/>
        </w:rPr>
        <w:t xml:space="preserve">izbor tehnologije 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6"/>
        </w:rPr>
        <w:t xml:space="preserve">politiku kapaciteta (sustavi planiranja proizvodnje) </w:t>
      </w:r>
    </w:p>
    <w:p>
      <w:pPr>
        <w:pStyle w:val="Normal"/>
        <w:numPr>
          <w:ilvl w:val="0"/>
          <w:numId w:val="47"/>
        </w:numPr>
        <w:jc w:val="both"/>
        <w:rPr>
          <w:sz w:val="26"/>
        </w:rPr>
      </w:pPr>
      <w:r>
        <w:rPr>
          <w:sz w:val="26"/>
        </w:rPr>
        <w:t xml:space="preserve">politiku zaliha (sustavi zavisnih i nezavisnih zaliha) </w:t>
      </w:r>
    </w:p>
    <w:p>
      <w:pPr>
        <w:pStyle w:val="Normal"/>
        <w:numPr>
          <w:ilvl w:val="0"/>
          <w:numId w:val="47"/>
        </w:numPr>
        <w:jc w:val="both"/>
        <w:rPr>
          <w:sz w:val="26"/>
        </w:rPr>
      </w:pPr>
      <w:r>
        <w:rPr>
          <w:sz w:val="26"/>
        </w:rPr>
        <w:t xml:space="preserve">organizaciju rada (studij rada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ALIZA TIJEKA PROCE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numPr>
          <w:ilvl w:val="0"/>
          <w:numId w:val="41"/>
        </w:numPr>
        <w:jc w:val="both"/>
        <w:rPr>
          <w:sz w:val="26"/>
        </w:rPr>
      </w:pPr>
      <w:r>
        <w:rPr>
          <w:sz w:val="26"/>
        </w:rPr>
        <w:t xml:space="preserve">Definiranje sustava – preduvjet za analizu tijeka proces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- "izolacija" sustava za potrebe istraživanja, odnosno identifikacija: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granic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output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input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izvora (inputa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korisnika (outputa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tijeka (tijekova) proce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- potrebna dokumentacija (uobičajena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montažni crteži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montažni planovi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opisi postupak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dijagram tijeka proce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 xml:space="preserve">Analiza sustava – generiranje i testiranje alternativ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identificiranje kritičnih točak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rimjena kvalitativnih i kvantitativnih tehnika generiranja rješenja (npr. brainstorming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rimjena kvalitativnih i kvantitativnih tehnika analize (scenariji, simulacije, proračuni…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numPr>
          <w:ilvl w:val="0"/>
          <w:numId w:val="59"/>
        </w:numPr>
        <w:jc w:val="both"/>
        <w:rPr>
          <w:sz w:val="26"/>
        </w:rPr>
      </w:pPr>
      <w:r>
        <w:rPr>
          <w:sz w:val="26"/>
        </w:rPr>
        <w:t xml:space="preserve">Oblikovanje procesa – uravnoteženje rješenja prema mogućnostima (danim ograničenjima) i prema posebnostima elemenata sustava (iz točke jedan)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Ograničenja: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Zgrade, fiksna lokacija, odjeća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Organizacijska rješenja u smislu rasporeda poslova po službama, hijerarhija odlučivanja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Tehnološke veze i odnosi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Varijabilnost poslova, asortimana, vremena trajanja operacija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Psihosociološki faktor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bitni elementi pri oblikovanju procesa: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prostorni raspored oprema (alt. organizacija radnog prostora – raspored opreme i pomagala na radnom mjestu)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rješenja za unutrašnji transpor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izračun učešća prema novom prijedlogu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razina zaliha (vrste, količine, efekti i troškovi zaliha)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iskorištenost instrumentalnih kapaciteta ( odraz na stopu povrata ulaganj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dokumentiranje procesa (tlocrti, sastavnice, dijagrami tijeka, opisi procesa, opisi operacija, nova organizacijska shema…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čimbenici izbora</w:t>
      </w:r>
    </w:p>
    <w:p>
      <w:pPr>
        <w:pStyle w:val="Normal"/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sz w:val="26"/>
        </w:rPr>
        <w:t>1.</w:t>
      </w:r>
      <w:r>
        <w:rPr>
          <w:sz w:val="26"/>
          <w:szCs w:val="14"/>
        </w:rPr>
        <w:t xml:space="preserve">      </w:t>
      </w:r>
      <w:r>
        <w:rPr>
          <w:sz w:val="26"/>
        </w:rPr>
        <w:t>cijena</w:t>
      </w:r>
    </w:p>
    <w:p>
      <w:pPr>
        <w:pStyle w:val="Normal"/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sz w:val="26"/>
        </w:rPr>
        <w:t>2.</w:t>
      </w:r>
      <w:r>
        <w:rPr>
          <w:sz w:val="26"/>
          <w:szCs w:val="14"/>
        </w:rPr>
        <w:t xml:space="preserve">      </w:t>
      </w:r>
      <w:r>
        <w:rPr>
          <w:sz w:val="26"/>
        </w:rPr>
        <w:t>eksploatacijski vijek i troškovi održavanja</w:t>
      </w:r>
    </w:p>
    <w:p>
      <w:pPr>
        <w:pStyle w:val="Normal"/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sz w:val="26"/>
        </w:rPr>
        <w:t>3.</w:t>
      </w:r>
      <w:r>
        <w:rPr>
          <w:sz w:val="26"/>
          <w:szCs w:val="14"/>
        </w:rPr>
        <w:t xml:space="preserve">      </w:t>
      </w:r>
      <w:r>
        <w:rPr>
          <w:sz w:val="26"/>
        </w:rPr>
        <w:t>troškovi pogona</w:t>
      </w:r>
    </w:p>
    <w:p>
      <w:pPr>
        <w:pStyle w:val="Normal"/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sz w:val="26"/>
        </w:rPr>
        <w:t>4.</w:t>
      </w:r>
      <w:r>
        <w:rPr>
          <w:sz w:val="26"/>
          <w:szCs w:val="14"/>
        </w:rPr>
        <w:t xml:space="preserve">      </w:t>
      </w:r>
      <w:r>
        <w:rPr>
          <w:sz w:val="26"/>
        </w:rPr>
        <w:t>proizvodnost i kvaliteta obrade / izrade</w:t>
      </w:r>
    </w:p>
    <w:p>
      <w:pPr>
        <w:pStyle w:val="Normal"/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sz w:val="26"/>
        </w:rPr>
        <w:t>5.</w:t>
      </w:r>
      <w:r>
        <w:rPr>
          <w:sz w:val="26"/>
          <w:szCs w:val="14"/>
        </w:rPr>
        <w:t xml:space="preserve">      </w:t>
      </w:r>
      <w:r>
        <w:rPr>
          <w:sz w:val="26"/>
        </w:rPr>
        <w:t>sposobnost iskorištavanja materijala (koeficijent konverzije)</w:t>
      </w:r>
    </w:p>
    <w:p>
      <w:pPr>
        <w:pStyle w:val="Normal"/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sz w:val="26"/>
        </w:rPr>
        <w:t>6.</w:t>
      </w:r>
      <w:r>
        <w:rPr>
          <w:sz w:val="26"/>
          <w:szCs w:val="14"/>
        </w:rPr>
        <w:t xml:space="preserve">      </w:t>
      </w:r>
      <w:r>
        <w:rPr>
          <w:sz w:val="26"/>
        </w:rPr>
        <w:t>sposobnost – mogućnost angažiranja alternativnih, jeftinijih, nestandardnih proizvodnih faktora (materijala, broja i kvalifikaciju zaposlenih)</w:t>
      </w:r>
    </w:p>
    <w:p>
      <w:pPr>
        <w:pStyle w:val="Normal"/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sz w:val="26"/>
        </w:rPr>
        <w:t>7.</w:t>
      </w:r>
      <w:r>
        <w:rPr>
          <w:sz w:val="26"/>
          <w:szCs w:val="14"/>
        </w:rPr>
        <w:t xml:space="preserve">      </w:t>
      </w:r>
      <w:r>
        <w:rPr>
          <w:sz w:val="26"/>
        </w:rPr>
        <w:t>sigurnost u eksploataciji i utjecaj na okolin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sz w:val="26"/>
        </w:rPr>
        <w:t xml:space="preserve">EKONOMIČNOST OPREME ne ovisi samo o tehničkim nego i o </w:t>
      </w:r>
      <w:r>
        <w:rPr>
          <w:b/>
          <w:bCs/>
          <w:sz w:val="26"/>
        </w:rPr>
        <w:t>organizacijskim</w:t>
      </w:r>
      <w:r>
        <w:rPr>
          <w:sz w:val="26"/>
        </w:rPr>
        <w:t xml:space="preserve"> faktorima kao što su raspored opreme, organizacije planiranja i pripreme proizvodnje, organizacija nabavnog i skladišnog poslovanja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>FIZIČKI RAZMJEŠTAJ</w:t>
      </w:r>
      <w:r>
        <w:rPr>
          <w:sz w:val="26"/>
        </w:rPr>
        <w:t xml:space="preserve"> opreme bitan za</w:t>
      </w:r>
    </w:p>
    <w:p>
      <w:pPr>
        <w:pStyle w:val="Normal"/>
        <w:tabs>
          <w:tab w:val="clear" w:pos="720"/>
          <w:tab w:val="left" w:pos="870" w:leader="none"/>
        </w:tabs>
        <w:ind w:left="624" w:hanging="114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sz w:val="26"/>
        </w:rPr>
        <w:t xml:space="preserve">Dobro </w:t>
      </w:r>
      <w:r>
        <w:rPr>
          <w:b/>
          <w:bCs/>
          <w:sz w:val="26"/>
        </w:rPr>
        <w:t xml:space="preserve">iskorištavanje kapaciteta </w:t>
      </w:r>
      <w:r>
        <w:rPr>
          <w:sz w:val="26"/>
        </w:rPr>
        <w:t xml:space="preserve">i bolju iskorištenost prostora, </w:t>
      </w:r>
    </w:p>
    <w:p>
      <w:pPr>
        <w:pStyle w:val="Normal"/>
        <w:tabs>
          <w:tab w:val="clear" w:pos="720"/>
          <w:tab w:val="left" w:pos="870" w:leader="none"/>
        </w:tabs>
        <w:ind w:left="624" w:hanging="114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b/>
          <w:bCs/>
          <w:sz w:val="26"/>
        </w:rPr>
        <w:t xml:space="preserve">Troškove i vrijeme internog transporta – </w:t>
      </w:r>
      <w:r>
        <w:rPr>
          <w:sz w:val="26"/>
        </w:rPr>
        <w:t xml:space="preserve">kraće transportne putove u pogonu i manje vrijeme internog transporta (=kraći proizvodni ciklus), te za </w:t>
      </w:r>
    </w:p>
    <w:p>
      <w:pPr>
        <w:pStyle w:val="Normal"/>
        <w:tabs>
          <w:tab w:val="clear" w:pos="720"/>
          <w:tab w:val="left" w:pos="870" w:leader="none"/>
        </w:tabs>
        <w:ind w:left="624" w:hanging="114"/>
        <w:jc w:val="both"/>
        <w:rPr/>
      </w:pPr>
      <w:r>
        <w:rPr>
          <w:rFonts w:cs="Symbol" w:ascii="Symbol" w:hAnsi="Symbol"/>
          <w:sz w:val="26"/>
        </w:rPr>
        <w:t></w:t>
      </w:r>
      <w:r>
        <w:rPr>
          <w:sz w:val="26"/>
          <w:szCs w:val="14"/>
        </w:rPr>
        <w:t xml:space="preserve">        </w:t>
      </w:r>
      <w:r>
        <w:rPr>
          <w:b/>
          <w:bCs/>
          <w:sz w:val="26"/>
        </w:rPr>
        <w:t xml:space="preserve">Humanost uvjeta rada </w:t>
      </w:r>
      <w:r>
        <w:rPr>
          <w:sz w:val="26"/>
        </w:rPr>
        <w:t>– sigurnost, produktivnost i zadovoljstvo zaposleni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CILJEVI DOBROG RAZMJEŠTAJA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Dobra koordinacija – </w:t>
      </w:r>
      <w:r>
        <w:rPr>
          <w:sz w:val="26"/>
        </w:rPr>
        <w:t>objedinjavanje faktora vezanih uz iste operacije i operacije u slijedu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Racionalan UT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Produktivnost - </w:t>
      </w:r>
      <w:r>
        <w:rPr>
          <w:sz w:val="26"/>
        </w:rPr>
        <w:t xml:space="preserve"> uspješno korištenje svih faktora (strojnih kapaciteta, ljudskog rada i znanja, vremena i prostora)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Fleksibilnost – </w:t>
      </w:r>
      <w:r>
        <w:rPr>
          <w:sz w:val="26"/>
        </w:rPr>
        <w:t>mogućnost ekonomične proizvodnje unatoč promjenama količina, asortimana, svojstava proizvoda (mogućnost dogradnje i širenja kapaciteta; mogućnost prerasporeda opreme..)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ravilan i uravnotežen ritam proizvodnje</w:t>
      </w:r>
    </w:p>
    <w:p>
      <w:pPr>
        <w:pStyle w:val="Normal"/>
        <w:jc w:val="both"/>
        <w:rPr/>
      </w:pPr>
      <w:r>
        <w:rPr>
          <w:b/>
          <w:bCs/>
          <w:sz w:val="26"/>
        </w:rPr>
        <w:t>Ekonomiziranje prostorom (</w:t>
      </w:r>
      <w:r>
        <w:rPr>
          <w:sz w:val="26"/>
        </w:rPr>
        <w:t>urednost, nezagušenost ali i ne previše praznog hoda) udobnost, zadovoljstvo, zaštita na rad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IPOVI RASPORED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OCESNI (naglasak na tehnološkom procesu – pojedinačna proizvodnj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LINIJSKI (naglasak na proizvodu – proizvodne linije u masovnoj proizvodnji)</w:t>
      </w:r>
    </w:p>
    <w:p>
      <w:pPr>
        <w:pStyle w:val="Normal"/>
        <w:jc w:val="both"/>
        <w:rPr/>
      </w:pPr>
      <w:r>
        <w:rPr>
          <w:sz w:val="26"/>
        </w:rPr>
        <w:t>HIBRIDNI (U-oblik, grupna tehnologij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IKSNA LOKACIJA (građevinski objek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LANIRANJE PROIZVODNJE UJEDNO PLANIRANJE KAPACITETA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Pojam – </w:t>
      </w:r>
      <w:r>
        <w:rPr>
          <w:sz w:val="26"/>
        </w:rPr>
        <w:t xml:space="preserve">tehničko ekonomska kategorija – </w:t>
      </w:r>
      <w:r>
        <w:rPr>
          <w:b/>
          <w:bCs/>
          <w:sz w:val="26"/>
        </w:rPr>
        <w:t>proizvodna sposobnost; planska jedinica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ELEMENTI – </w:t>
      </w:r>
      <w:r>
        <w:rPr>
          <w:sz w:val="26"/>
        </w:rPr>
        <w:t>1. položivo vrijeme (radni kapacitet); 2. planski standardi (mjerne jedinice – norme); 3. analiza troškova – FT i VT, odnosno koristi (komplementarne politike; npr. politika zaliha i troškovi zaliha, prekovremenog rada, veća ili manja kvaliteta…posljedice po ukupni proizvodni asortiman, zadovoljstvo kupaca, financije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EKONOMIKA KAPACITETA I POSTROJE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POSTROJENJA</w:t>
      </w:r>
      <w:r>
        <w:rPr>
          <w:sz w:val="26"/>
          <w:lang w:val="hr-HR"/>
        </w:rPr>
        <w:t xml:space="preserve"> = strojevi i uređaji</w:t>
      </w:r>
    </w:p>
    <w:p>
      <w:pPr>
        <w:pStyle w:val="Normal"/>
        <w:ind w:firstLine="1800"/>
        <w:jc w:val="both"/>
        <w:rPr>
          <w:sz w:val="26"/>
          <w:lang w:val="hr-HR"/>
        </w:rPr>
      </w:pPr>
      <w:r>
        <w:rPr>
          <w:sz w:val="26"/>
          <w:lang w:val="hr-HR"/>
        </w:rPr>
        <w:t>alati i naprave</w:t>
      </w:r>
    </w:p>
    <w:p>
      <w:pPr>
        <w:pStyle w:val="Normal"/>
        <w:ind w:firstLine="180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EKONOMIKA POSTROJE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bilježja postrojenja ovisna o tipu industrijske proizvodn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Utjecaj: predodređuju inpute drugih proizvodnih faktora i ukupnu organizaciju poduzeć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edstavlja relativno nefleksibilan proizvodni faktor, odlučujući za konkurentsku sposobnost poduzeća</w:t>
      </w:r>
    </w:p>
    <w:p>
      <w:pPr>
        <w:pStyle w:val="Normal"/>
        <w:jc w:val="both"/>
        <w:rPr/>
      </w:pPr>
      <w:r>
        <w:rPr>
          <w:sz w:val="26"/>
          <w:lang w:val="hr-HR"/>
        </w:rPr>
        <w:t>Predodređuje odnose među elementima kvalitete proizvodnog sustava kao što su proizvodni troškovi, kvaliteta proizvoda, rokovi isporuke i stupanj raznolikosti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Trend</w:t>
      </w:r>
      <w:r>
        <w:rPr>
          <w:sz w:val="26"/>
          <w:lang w:val="hr-HR"/>
        </w:rPr>
        <w:t xml:space="preserve"> prema sve višim stupnjevima automatizacije, robotizacije, težnja fleksibilnoj tehnologiji</w:t>
      </w:r>
    </w:p>
    <w:p>
      <w:pPr>
        <w:pStyle w:val="Normal"/>
        <w:jc w:val="both"/>
        <w:rPr/>
      </w:pPr>
      <w:r>
        <w:rPr>
          <w:sz w:val="26"/>
          <w:lang w:val="hr-HR"/>
        </w:rPr>
        <w:t>Postrojenja sve manje dodatak živom radu, proizvodnja sve više kapitalno i tehnološki intenzivna čak u proizvodnji malih serija personaliziranih proizvod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lang w:val="hr-HR"/>
        </w:rPr>
        <w:t>Þ</w:t>
      </w:r>
      <w:r>
        <w:rPr>
          <w:sz w:val="26"/>
          <w:lang w:val="hr-HR"/>
        </w:rPr>
        <w:t xml:space="preserve"> stavi foliju IZBOR TEHNOLOGI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TROŠKOVI POSTROJENJA</w:t>
      </w:r>
    </w:p>
    <w:p>
      <w:pPr>
        <w:pStyle w:val="Normal"/>
        <w:numPr>
          <w:ilvl w:val="0"/>
          <w:numId w:val="1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visni o vrijednosti (vrijednosno – financijski određeni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visni u funkciji (tehnološki određeni)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ad A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Amortizaci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siguran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državan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Ad B.</w:t>
      </w:r>
    </w:p>
    <w:p>
      <w:pPr>
        <w:pStyle w:val="Normal"/>
        <w:jc w:val="both"/>
        <w:rPr/>
      </w:pPr>
      <w:r>
        <w:rPr>
          <w:sz w:val="26"/>
          <w:lang w:val="hr-HR"/>
        </w:rPr>
        <w:t>Troškovi rada pogona (energija, podmazivanje...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roškovi opsluživanja postrojenja (sustav zaposlenih, karakteristike materijal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ODLUKE KOJE UTJEČU NA EKONOMIČNOST POSTROJENJA</w:t>
      </w:r>
    </w:p>
    <w:p>
      <w:pPr>
        <w:pStyle w:val="Normal"/>
        <w:numPr>
          <w:ilvl w:val="0"/>
          <w:numId w:val="3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izbor tehnologij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izbor opreme i proizvođač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rganizacije pogona (makrolokacije, mikrolokacija i raspored opreme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lanovi preizvodnje i održavanja, te stupanj zaposlenosti postrojenja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Ad A. i B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IZBOR</w:t>
      </w:r>
      <w:r>
        <w:rPr>
          <w:sz w:val="26"/>
          <w:lang w:val="hr-HR"/>
        </w:rPr>
        <w:t xml:space="preserve"> ovisan o </w:t>
      </w:r>
      <w:r>
        <w:rPr>
          <w:b/>
          <w:bCs/>
          <w:sz w:val="26"/>
          <w:lang w:val="hr-HR"/>
        </w:rPr>
        <w:t>razvojnim poslovnim strategijama</w:t>
      </w:r>
      <w:r>
        <w:rPr>
          <w:sz w:val="26"/>
          <w:lang w:val="hr-HR"/>
        </w:rPr>
        <w:t xml:space="preserve"> (ocjeni konkurentskih mogućnosti, politici asortimana, svojstvima proizvoda, planiranoj varijabilnosti potražnje, kretanjima na tržištu materijala, sirovina i energenata...),</w:t>
      </w:r>
    </w:p>
    <w:p>
      <w:pPr>
        <w:pStyle w:val="Normal"/>
        <w:jc w:val="both"/>
        <w:rPr/>
      </w:pPr>
      <w:r>
        <w:rPr>
          <w:sz w:val="26"/>
          <w:lang w:val="hr-HR"/>
        </w:rPr>
        <w:t xml:space="preserve">I </w:t>
      </w:r>
      <w:r>
        <w:rPr>
          <w:b/>
          <w:bCs/>
          <w:sz w:val="26"/>
          <w:lang w:val="hr-HR"/>
        </w:rPr>
        <w:t>proizvodnim strategijama:</w:t>
      </w:r>
      <w:r>
        <w:rPr>
          <w:sz w:val="26"/>
          <w:lang w:val="hr-HR"/>
        </w:rPr>
        <w:t xml:space="preserve"> poželjnom stupnju automatizacije, stupnjuspecijalizacije opreme, mogućnostima sinergi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 xml:space="preserve">Te </w:t>
      </w:r>
      <w:r>
        <w:rPr>
          <w:b/>
          <w:bCs/>
          <w:sz w:val="26"/>
          <w:lang w:val="hr-HR"/>
        </w:rPr>
        <w:t>strategijama na drugim funkcijskim područjima:</w:t>
      </w:r>
      <w:r>
        <w:rPr>
          <w:sz w:val="26"/>
          <w:lang w:val="hr-HR"/>
        </w:rPr>
        <w:t xml:space="preserve"> financijskim mogućnostim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(profitabilnost grana/tržišta raspoloživosti kapitala iz internih i vanjskih izvor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  <w:lang w:val="hr-HR"/>
        </w:rPr>
        <w:t>TEHNIKE MREŽNOG PLANIRA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NAMJENA: planiranje projekata, osobito vezano uz sve češću primjenu projektne organizacije i upravljanje projektnim timovima;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laniranje rokova izvršenja složenih proizvodno – poslovnih aktivnosti (projektnig karaktera);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laniranje i praćenje iskorištenosti kapaciteta; planiranje rokova održavanja, remonta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ab/>
        <w:t>Svaki projekt traži: planiranje ciljeva, resursa, rokova</w:t>
      </w:r>
    </w:p>
    <w:p>
      <w:pPr>
        <w:pStyle w:val="Normal"/>
        <w:ind w:firstLine="2700"/>
        <w:jc w:val="both"/>
        <w:rPr/>
      </w:pPr>
      <w:r>
        <w:rPr>
          <w:sz w:val="26"/>
          <w:lang w:val="hr-HR"/>
        </w:rPr>
        <w:t>Praćenje izvršenja planova</w:t>
      </w:r>
    </w:p>
    <w:p>
      <w:pPr>
        <w:pStyle w:val="Normal"/>
        <w:ind w:firstLine="2700"/>
        <w:jc w:val="both"/>
        <w:rPr>
          <w:sz w:val="26"/>
          <w:lang w:val="hr-HR"/>
        </w:rPr>
      </w:pPr>
      <w:r>
        <w:rPr>
          <w:sz w:val="26"/>
          <w:lang w:val="hr-HR"/>
        </w:rPr>
        <w:t>Reviziju planova</w:t>
      </w:r>
    </w:p>
    <w:p>
      <w:pPr>
        <w:pStyle w:val="Normal"/>
        <w:ind w:firstLine="270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Rokovi isporuke, troškovi, iskorištenost kapaciteta, planiranje materijala, planiranje potrebe radne snage, planiranje izvora i usklađivanje tokova novc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9"/>
        <w:rPr/>
      </w:pPr>
      <w:r>
        <w:rPr/>
        <w:t>RAZVOJ TEHNIKA MREŽNOG PLANIRA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Ganttove karte – PRETHODNIC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1901. Henry Gantt – grafički prikazi u dvije dimenzi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ab/>
        <w:t>popis (pregled aktivnosti u tablici gdje jedna dimenzija predstavlja vrijeme trajanja aktivnosti zauzetosti kapaciteta...najčešće zasjenjivanjem polja označava se stupanj izvršenja plan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NEDOSTATAK nije moguće utvrditi povezanost aktivnosti, nužnost prethodnog dovršenja nekih aktivnosti da bi uslijedile druge; proboj plana traži ponovno crtanje gantograma OK kad je riječ o jednostavnijim, kratkoročnijim, ne pre skupim projektim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>PREDNOST preglednost, jednostavnost izrade i razumijeva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MP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1957. Remington Rand i Du Pont razradili tehniku za planiranje radova na održavanju kemijskih postrojenja (CPM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>istovremeno i PERT – Polaris (atomska podmornica) i interkontinentalni raketni sustav prije Rus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> </w:t>
      </w:r>
      <w:r>
        <w:rPr>
          <w:b/>
          <w:bCs/>
          <w:sz w:val="26"/>
          <w:lang w:val="hr-HR"/>
        </w:rPr>
        <w:t>Osnovni zahtjev</w:t>
      </w:r>
      <w:r>
        <w:rPr>
          <w:sz w:val="26"/>
          <w:lang w:val="hr-HR"/>
        </w:rPr>
        <w:t>: usklađivanje vremenske dinamike aktivnosti uz minimalan ukupan vremenski utrošak- niti jedna aktivnost ne smije  biti previđena... novac sekundaran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INFO POTREBE: potpun popis aktivnosti, definirane veze među aktivnostima, procjenjeno trajanje pojedinačnih aktivnosti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REZULTAT: pouzdana procjena ukupnog trajanja projekta, mogućnost utvrđivanja kritičnih aktivnosti, rezervi vremena;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 xml:space="preserve">Podloga za reviziju plana, korekcije trajanja pojedinih aktivnosti i traženje troškovno prihvatljivih alternativa (redefiniranje načina izvođenja aktivnosti i potrebnih resursa) </w:t>
      </w:r>
      <w:r>
        <w:rPr>
          <w:rFonts w:eastAsia="Symbol" w:cs="Symbol" w:ascii="Symbol" w:hAnsi="Symbol"/>
          <w:sz w:val="26"/>
          <w:lang w:val="hr-HR"/>
        </w:rPr>
        <w:t>Þ</w:t>
      </w:r>
      <w:r>
        <w:rPr>
          <w:sz w:val="26"/>
          <w:lang w:val="hr-HR"/>
        </w:rPr>
        <w:t xml:space="preserve"> </w:t>
      </w:r>
      <w:r>
        <w:rPr>
          <w:b/>
          <w:bCs/>
          <w:sz w:val="26"/>
          <w:lang w:val="hr-HR"/>
        </w:rPr>
        <w:t>fleksibilnost, mogućnost dorade sustav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sobito s razvojem kompjuterskih programa našli široku primjenu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OSTUPAK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ind w:left="1080" w:hanging="360"/>
        <w:jc w:val="both"/>
        <w:rPr/>
      </w:pPr>
      <w:r>
        <w:rPr>
          <w:sz w:val="26"/>
          <w:lang w:val="hr-HR"/>
        </w:rPr>
        <w:t>A)</w:t>
      </w:r>
      <w:r>
        <w:rPr>
          <w:sz w:val="26"/>
          <w:szCs w:val="14"/>
          <w:lang w:val="hr-HR"/>
        </w:rPr>
        <w:t xml:space="preserve">    </w:t>
      </w:r>
      <w:r>
        <w:rPr>
          <w:sz w:val="26"/>
          <w:lang w:val="hr-HR"/>
        </w:rPr>
        <w:t>PLANIRANJE PROJEKTA- pripremna faza: utvrditi sve potrebne aktivnosti i odnose međuzavisnosti (redoslijed); prikazati tablicom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lang w:val="hr-HR"/>
        </w:rPr>
        <w:t>B)</w:t>
      </w:r>
      <w:r>
        <w:rPr>
          <w:sz w:val="26"/>
          <w:szCs w:val="14"/>
          <w:lang w:val="hr-HR"/>
        </w:rPr>
        <w:t xml:space="preserve">     </w:t>
      </w:r>
      <w:r>
        <w:rPr>
          <w:sz w:val="26"/>
          <w:lang w:val="hr-HR"/>
        </w:rPr>
        <w:t>POSTUPAK IZRADE DIJAGRAMA (mrežnog plana)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left" w:pos="720" w:leader="none"/>
        </w:tabs>
        <w:ind w:left="2880" w:hanging="2160"/>
        <w:jc w:val="both"/>
        <w:rPr/>
      </w:pPr>
      <w:r>
        <w:rPr>
          <w:sz w:val="26"/>
          <w:lang w:val="hr-HR"/>
        </w:rPr>
        <w:t>1.</w:t>
      </w:r>
      <w:r>
        <w:rPr>
          <w:sz w:val="26"/>
          <w:szCs w:val="14"/>
          <w:lang w:val="hr-HR"/>
        </w:rPr>
        <w:t xml:space="preserve">                  </w:t>
      </w:r>
      <w:r>
        <w:rPr>
          <w:sz w:val="26"/>
          <w:lang w:val="hr-HR"/>
        </w:rPr>
        <w:t>nacrtati dijagram (konvencije u prikazivanju aktivnosti  i događaja)</w:t>
      </w:r>
    </w:p>
    <w:p>
      <w:pPr>
        <w:pStyle w:val="Normal"/>
        <w:tabs>
          <w:tab w:val="left" w:pos="720" w:leader="none"/>
        </w:tabs>
        <w:ind w:left="2880" w:hanging="2160"/>
        <w:jc w:val="both"/>
        <w:rPr/>
      </w:pPr>
      <w:r>
        <w:rPr>
          <w:sz w:val="26"/>
          <w:lang w:val="hr-HR"/>
        </w:rPr>
        <w:t>2.</w:t>
      </w:r>
      <w:r>
        <w:rPr>
          <w:sz w:val="26"/>
          <w:szCs w:val="14"/>
          <w:lang w:val="hr-HR"/>
        </w:rPr>
        <w:t xml:space="preserve">                  </w:t>
      </w:r>
      <w:r>
        <w:rPr>
          <w:sz w:val="26"/>
          <w:lang w:val="hr-HR"/>
        </w:rPr>
        <w:t>analizirati trajanje svakog puta i utvrditi kritičan put i ukupno trajanje projekta</w:t>
      </w:r>
    </w:p>
    <w:p>
      <w:pPr>
        <w:pStyle w:val="Normal"/>
        <w:tabs>
          <w:tab w:val="left" w:pos="720" w:leader="none"/>
        </w:tabs>
        <w:ind w:left="2880" w:hanging="2160"/>
        <w:jc w:val="both"/>
        <w:rPr/>
      </w:pPr>
      <w:r>
        <w:rPr>
          <w:sz w:val="26"/>
          <w:lang w:val="hr-HR"/>
        </w:rPr>
        <w:t>3.</w:t>
      </w:r>
      <w:r>
        <w:rPr>
          <w:sz w:val="26"/>
          <w:szCs w:val="14"/>
          <w:lang w:val="hr-HR"/>
        </w:rPr>
        <w:t xml:space="preserve">                  </w:t>
      </w:r>
      <w:r>
        <w:rPr>
          <w:sz w:val="26"/>
          <w:lang w:val="hr-HR"/>
        </w:rPr>
        <w:t>izračunati najranije završno vrijeme za svaku aktivnost</w:t>
      </w:r>
    </w:p>
    <w:p>
      <w:pPr>
        <w:pStyle w:val="Normal"/>
        <w:tabs>
          <w:tab w:val="left" w:pos="720" w:leader="none"/>
        </w:tabs>
        <w:ind w:left="2880" w:hanging="2160"/>
        <w:jc w:val="both"/>
        <w:rPr/>
      </w:pPr>
      <w:r>
        <w:rPr>
          <w:sz w:val="26"/>
          <w:lang w:val="hr-HR"/>
        </w:rPr>
        <w:t>4.</w:t>
      </w:r>
      <w:r>
        <w:rPr>
          <w:sz w:val="26"/>
          <w:szCs w:val="14"/>
          <w:lang w:val="hr-HR"/>
        </w:rPr>
        <w:t xml:space="preserve">                  </w:t>
      </w:r>
      <w:r>
        <w:rPr>
          <w:sz w:val="26"/>
          <w:lang w:val="hr-HR"/>
        </w:rPr>
        <w:t>izračunati najkasnije završno vrijeme za svaku aktivnost</w:t>
      </w:r>
    </w:p>
    <w:p>
      <w:pPr>
        <w:pStyle w:val="Normal"/>
        <w:tabs>
          <w:tab w:val="left" w:pos="720" w:leader="none"/>
        </w:tabs>
        <w:ind w:left="2880" w:hanging="2160"/>
        <w:jc w:val="both"/>
        <w:rPr/>
      </w:pPr>
      <w:r>
        <w:rPr>
          <w:sz w:val="26"/>
          <w:lang w:val="hr-HR"/>
        </w:rPr>
        <w:t>5.</w:t>
      </w:r>
      <w:r>
        <w:rPr>
          <w:sz w:val="26"/>
          <w:szCs w:val="14"/>
          <w:lang w:val="hr-HR"/>
        </w:rPr>
        <w:t xml:space="preserve">                  </w:t>
      </w:r>
      <w:r>
        <w:rPr>
          <w:sz w:val="26"/>
          <w:lang w:val="hr-HR"/>
        </w:rPr>
        <w:t>izračunati rezerve vremena za svaku aktivnost</w:t>
      </w:r>
    </w:p>
    <w:p>
      <w:pPr>
        <w:pStyle w:val="Normal"/>
        <w:tabs>
          <w:tab w:val="left" w:pos="720" w:leader="none"/>
        </w:tabs>
        <w:ind w:left="2880" w:hanging="2160"/>
        <w:jc w:val="both"/>
        <w:rPr/>
      </w:pPr>
      <w:r>
        <w:rPr>
          <w:sz w:val="26"/>
          <w:lang w:val="hr-HR"/>
        </w:rPr>
        <w:t>6.</w:t>
      </w:r>
      <w:r>
        <w:rPr>
          <w:sz w:val="26"/>
          <w:szCs w:val="14"/>
          <w:lang w:val="hr-HR"/>
        </w:rPr>
        <w:t xml:space="preserve">                  </w:t>
      </w:r>
      <w:r>
        <w:rPr>
          <w:sz w:val="26"/>
          <w:lang w:val="hr-HR"/>
        </w:rPr>
        <w:t>izračunati najranije i najkasnije početno vrijeme za svaku aktivnost</w:t>
      </w:r>
    </w:p>
    <w:p>
      <w:pPr>
        <w:pStyle w:val="Normal"/>
        <w:tabs>
          <w:tab w:val="left" w:pos="720" w:leader="none"/>
        </w:tabs>
        <w:ind w:left="2880" w:hanging="2160"/>
        <w:jc w:val="both"/>
        <w:rPr/>
      </w:pPr>
      <w:r>
        <w:rPr>
          <w:sz w:val="26"/>
          <w:lang w:val="hr-HR"/>
        </w:rPr>
        <w:t>7.</w:t>
      </w:r>
      <w:r>
        <w:rPr>
          <w:sz w:val="26"/>
          <w:szCs w:val="14"/>
          <w:lang w:val="hr-HR"/>
        </w:rPr>
        <w:t xml:space="preserve">                  </w:t>
      </w:r>
      <w:r>
        <w:rPr>
          <w:sz w:val="26"/>
          <w:lang w:val="hr-HR"/>
        </w:rPr>
        <w:t>izračunati vjerojatnost izvršenja projekta u očekivanom vremenu (PERT)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clear" w:pos="720"/>
          <w:tab w:val="left" w:pos="1080" w:leader="none"/>
        </w:tabs>
        <w:ind w:left="3600" w:hanging="2880"/>
        <w:jc w:val="both"/>
        <w:rPr/>
      </w:pPr>
      <w:r>
        <w:rPr>
          <w:sz w:val="26"/>
          <w:lang w:val="hr-HR"/>
        </w:rPr>
        <w:t>C)</w:t>
      </w:r>
      <w:r>
        <w:rPr>
          <w:sz w:val="26"/>
          <w:szCs w:val="14"/>
          <w:lang w:val="hr-HR"/>
        </w:rPr>
        <w:t xml:space="preserve">    </w:t>
      </w:r>
      <w:r>
        <w:rPr>
          <w:sz w:val="26"/>
          <w:lang w:val="hr-HR"/>
        </w:rPr>
        <w:t>PRAĆENJE I REVIZIJA POLAZNOG PLAN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TextBodyIndent"/>
        <w:rPr>
          <w:sz w:val="26"/>
        </w:rPr>
      </w:pPr>
      <w:r>
        <w:rPr>
          <w:sz w:val="26"/>
        </w:rPr>
        <w:t>Dobivene informacije primjeniti prilikom prilagodbe plana objektivnim okolnostima (analiza financijskih tokova, alternativnih tehničkih mogućnosti, preinake na postrojenjima: sastavu, rasporedu, funkcijama...)*</w:t>
      </w:r>
    </w:p>
    <w:p>
      <w:pPr>
        <w:pStyle w:val="Normal"/>
        <w:ind w:left="108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ind w:left="108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PRAVILA GRAFIČKOG PRIKAZIVANJA</w:t>
      </w:r>
    </w:p>
    <w:p>
      <w:pPr>
        <w:pStyle w:val="Normal"/>
        <w:ind w:left="108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ind w:left="1080" w:hanging="0"/>
        <w:jc w:val="both"/>
        <w:rPr/>
      </w:pPr>
      <w:r>
        <w:rPr>
          <w:sz w:val="26"/>
          <w:lang w:val="hr-HR"/>
        </w:rPr>
        <w:t>Kod CPM-a: aktivnosti označene kružićima;</w:t>
      </w:r>
    </w:p>
    <w:p>
      <w:pPr>
        <w:pStyle w:val="Normal"/>
        <w:ind w:left="25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strelice ukazuju na odnose slijeđenja i prethođejna</w:t>
      </w:r>
    </w:p>
    <w:p>
      <w:pPr>
        <w:pStyle w:val="Normal"/>
        <w:ind w:left="252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ind w:left="2520" w:hanging="1440"/>
        <w:jc w:val="both"/>
        <w:rPr>
          <w:sz w:val="26"/>
          <w:lang w:val="hr-HR"/>
        </w:rPr>
      </w:pPr>
      <w:r>
        <w:rPr>
          <w:sz w:val="26"/>
          <w:lang w:val="hr-HR"/>
        </w:rPr>
        <w:t>kod PERT- a: aktivnosti određene početnim i završnim događajem</w:t>
      </w:r>
    </w:p>
    <w:p>
      <w:pPr>
        <w:pStyle w:val="Normal"/>
        <w:ind w:left="2520" w:firstLine="180"/>
        <w:jc w:val="both"/>
        <w:rPr>
          <w:sz w:val="26"/>
          <w:lang w:val="hr-HR"/>
        </w:rPr>
      </w:pPr>
      <w:r>
        <w:rPr>
          <w:sz w:val="26"/>
          <w:lang w:val="hr-HR"/>
        </w:rPr>
        <w:t>optimističko vrijeme, vjerojatno vrijeme, pesimističko vrijeme;</w:t>
      </w:r>
    </w:p>
    <w:p>
      <w:pPr>
        <w:pStyle w:val="Normal"/>
        <w:ind w:left="2520" w:firstLine="180"/>
        <w:jc w:val="both"/>
        <w:rPr>
          <w:sz w:val="26"/>
          <w:lang w:val="hr-HR"/>
        </w:rPr>
      </w:pPr>
      <w:r>
        <w:rPr>
          <w:sz w:val="26"/>
          <w:lang w:val="hr-HR"/>
        </w:rPr>
        <w:t>očekivano trajanje aktivnosti (To + 4Tv + Tp) / 6</w:t>
      </w:r>
    </w:p>
    <w:p>
      <w:pPr>
        <w:pStyle w:val="Normal"/>
        <w:ind w:left="2520" w:firstLine="18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6"/>
        <w:rPr>
          <w:sz w:val="26"/>
        </w:rPr>
      </w:pPr>
      <w:r>
        <w:rPr>
          <w:sz w:val="26"/>
        </w:rPr>
        <w:t>FUNKCIJA ODRŽAVA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pomoćna funkcija</w:t>
      </w:r>
      <w:r>
        <w:rPr>
          <w:sz w:val="26"/>
          <w:lang w:val="hr-HR"/>
        </w:rPr>
        <w:t xml:space="preserve"> usmjerena ka većoj racionalizaciji poslova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 xml:space="preserve">SVRHA: </w:t>
      </w:r>
      <w:r>
        <w:rPr>
          <w:b/>
          <w:bCs/>
          <w:sz w:val="26"/>
          <w:lang w:val="hr-HR"/>
        </w:rPr>
        <w:t>održati tehničku sposobnost</w:t>
      </w:r>
      <w:r>
        <w:rPr>
          <w:sz w:val="26"/>
          <w:lang w:val="hr-HR"/>
        </w:rPr>
        <w:t xml:space="preserve"> opreme u granicama tehnološke točnosti s ciljem ostvarenja tehničkog vijeka opreme i postrojenja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sz w:val="26"/>
          <w:lang w:val="hr-HR"/>
        </w:rPr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Kvaliteta proizvod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Stabilnost proizvodnje – minimalni prekidi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Duži vijek trajanja opreme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Sigurnost zaposlenih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Niži troškovi poslova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 xml:space="preserve">PREDMET: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Zemljišta i nekretnin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prem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Instalacije i cjevovod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POSLOVI I ZADACI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numPr>
          <w:ilvl w:val="0"/>
          <w:numId w:val="6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čišćenj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6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odmazivanj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6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regledi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6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opravci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Zadatke moguće podijeliti na primarne i sekundarne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IMARN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državanje zgrade i teren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državanje strojeva, uređaja i instalaci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egledi i podmazivanje strojev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Rekonstrukcija postojećih zgrada i uređenje prostora</w:t>
      </w:r>
    </w:p>
    <w:p>
      <w:pPr>
        <w:pStyle w:val="Normal"/>
        <w:jc w:val="both"/>
        <w:rPr/>
      </w:pPr>
      <w:r>
        <w:rPr>
          <w:sz w:val="26"/>
          <w:lang w:val="hr-HR"/>
        </w:rPr>
        <w:t>Postavljanje novih strojeva i uređaja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EKUNDARN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Briga oko održavanja sigurnosnih mjera (npr.: zaštita na radu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Iskorištavanje otpadnih materijal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...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ORGANIZACIJA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visna o općim organizacijskim čimbenicima:</w:t>
      </w:r>
    </w:p>
    <w:p>
      <w:pPr>
        <w:pStyle w:val="Normal"/>
        <w:jc w:val="both"/>
        <w:rPr/>
      </w:pPr>
      <w:r>
        <w:rPr>
          <w:sz w:val="26"/>
          <w:lang w:val="hr-HR"/>
        </w:rPr>
        <w:t>OPREMI – raspored opreme i postrojenja, vrijednost opreme, složenos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OIZVODU – ASORTIMANU – materijal, zahtjevi za kvalitetom, stabilnost asortimana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ZAPOSLENOM OSOBLJU – vrsta rada, obučenost, motiviranost, pokrivenost specijalističkih poslova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RGANIZACIJI PODUZEĆA – veličina, složenost, lokacija, operativna povezanost poslovnih područja, 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KOLINI – razvijenost i aglomeracija specijalizirane servisne mreže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Heading3"/>
        <w:jc w:val="both"/>
        <w:rPr>
          <w:sz w:val="26"/>
          <w:szCs w:val="24"/>
          <w:lang w:val="en-GB"/>
        </w:rPr>
      </w:pPr>
      <w:r>
        <w:rPr>
          <w:sz w:val="26"/>
          <w:szCs w:val="24"/>
          <w:lang w:val="en-GB"/>
        </w:rPr>
        <w:t> </w:t>
      </w:r>
      <w:r>
        <w:rPr>
          <w:sz w:val="26"/>
          <w:szCs w:val="24"/>
          <w:lang w:val="en-GB"/>
        </w:rPr>
        <w:t>INTERNA ORGANIZACIJA SLUŽBE ODRŽAVANJA</w:t>
      </w:r>
    </w:p>
    <w:p>
      <w:pPr>
        <w:pStyle w:val="Normal"/>
        <w:numPr>
          <w:ilvl w:val="0"/>
          <w:numId w:val="36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rema objektim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6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rema zadacim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6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rema lokaciji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moguća i podjela aktivnosti održavanja i prema drugim kriterijima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IZVORIMA FINANCIRANJA: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tekuće održavanja (trošak redovnog poslovanja, financiranje iz materijalnih troškova)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investicijsko održavanje (financiranje iz investicijskih sredstava i iz amortizacije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EHNOLOŠKOJ NAMJENI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reventivni pregledi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kontrolni pregledi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traženje i otklanjanje slabih mjest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opravak kvarov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EMA ODNOSU NA VRIJEME NASTANKA KVAROV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metoda na poziv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metoda standardnih popravak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metoda popravaka nakon određenog broja sati rad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reventivno plansko održavan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EMA KRITERIJU PREDVIDIVOSTI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redvidivi poslovi – moguće planirati vrijeme, ljude i sredstva (redovni remont, podmazivanje, pregledi...)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oslovi koji se ponavljaju u nekim vremenskim intervalima ali su po prirodi neujednačeni – ovisni o količini i oblicima rada stroja...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slučajni događaji – nepredvidivi zastoji i kvarov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 xml:space="preserve">EKONOMIKA ODRŽAVANJA </w:t>
      </w:r>
      <w:r>
        <w:rPr>
          <w:sz w:val="26"/>
          <w:lang w:val="hr-HR"/>
        </w:rPr>
        <w:t>– omjer korisnih efekata i troškova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TROŠKOVI ODRŽAVANJA</w:t>
      </w:r>
    </w:p>
    <w:p>
      <w:pPr>
        <w:pStyle w:val="Normal"/>
        <w:numPr>
          <w:ilvl w:val="0"/>
          <w:numId w:val="4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soblj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prema: mjerni uređaji, alat...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materijal za održavanje – osobito troškovi zaliha rezervnih dijelov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 xml:space="preserve">troškovi stajanja </w:t>
      </w:r>
    </w:p>
    <w:p>
      <w:pPr>
        <w:pStyle w:val="Normal"/>
        <w:numPr>
          <w:ilvl w:val="0"/>
          <w:numId w:val="4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eško utvrdivi troškovi gubitka vremena, na materijalu, na kvaliteti... zbog neadekvatnog rada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Opći trend u industriji je porast troškova održavanja i složenija organizacija službi i poslova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RAZLOZI:</w:t>
      </w:r>
    </w:p>
    <w:p>
      <w:pPr>
        <w:pStyle w:val="Normal"/>
        <w:numPr>
          <w:ilvl w:val="0"/>
          <w:numId w:val="5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sve viši stupanj automatizacije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raksa govori da je neekonomično držati veliku ekipu ljudi u pripravnosti, jeftinije i pouzdanije intervenirati prije nego što se kvar dogodi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zastoj jednog radnog mjesta najčešće vuče i drug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odlaganje rokova isporuke kažnjava se penalima (JIT postao opći princip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roblem držanja zaliha materijala (rezervnih dijelova) ublažava se planskim pregledima, osobito stoga što je teško utvrditi potrebne zalihe, normative te rezervne dijelove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  <w:r>
        <w:rPr>
          <w:sz w:val="26"/>
          <w:lang w:val="hr-HR"/>
        </w:rPr>
        <w:t>2.   potrebe za elastičnošću asortimana i zahtjevi za češćim izmjenama u proizvodu i postupcim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>
          <w:sz w:val="26"/>
          <w:szCs w:val="24"/>
          <w:lang w:val="en-GB"/>
        </w:rPr>
      </w:pPr>
      <w:r>
        <w:rPr>
          <w:sz w:val="26"/>
          <w:szCs w:val="24"/>
          <w:lang w:val="en-GB"/>
        </w:rPr>
        <w:t> </w:t>
      </w:r>
      <w:r>
        <w:rPr>
          <w:sz w:val="26"/>
          <w:szCs w:val="24"/>
          <w:lang w:val="en-GB"/>
        </w:rPr>
        <w:t>SASTAVNICE – prikazi tijeka sirovina i faza sastavljanja</w:t>
      </w:r>
    </w:p>
    <w:p>
      <w:pPr>
        <w:pStyle w:val="Heading1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 </w:t>
      </w:r>
    </w:p>
    <w:p>
      <w:pPr>
        <w:pStyle w:val="Heading1"/>
        <w:jc w:val="both"/>
        <w:rPr/>
      </w:pPr>
      <w:r>
        <w:rPr>
          <w:b w:val="false"/>
          <w:bCs w:val="false"/>
          <w:sz w:val="26"/>
        </w:rPr>
        <w:t>Razvijene početkom 20-tog stoljeća prema Taylorovoj ideji rastavljanje proizvodnih procesa na faze.</w:t>
      </w:r>
    </w:p>
    <w:p>
      <w:pPr>
        <w:pStyle w:val="TextBody"/>
        <w:jc w:val="both"/>
        <w:rPr/>
      </w:pPr>
      <w:r>
        <w:rPr>
          <w:b/>
          <w:bCs/>
          <w:sz w:val="26"/>
        </w:rPr>
        <w:t xml:space="preserve">SVRHA </w:t>
      </w:r>
      <w:r>
        <w:rPr>
          <w:sz w:val="26"/>
        </w:rPr>
        <w:t>– poboljšati tokove materijala i raspored opreme tako što će se smanjiti potreban prostor, skratiti vrijeme transporta i čekanja, te dobiti stabilnost nužna za izračunavanje potrebnih količina ulaznih i međufaznih zaliha.</w:t>
      </w:r>
    </w:p>
    <w:p>
      <w:pPr>
        <w:pStyle w:val="TextBody"/>
        <w:jc w:val="both"/>
        <w:rPr/>
      </w:pPr>
      <w:r>
        <w:rPr>
          <w:b/>
          <w:bCs/>
          <w:sz w:val="26"/>
        </w:rPr>
        <w:t>INFO podloga</w:t>
      </w:r>
      <w:r>
        <w:rPr>
          <w:sz w:val="26"/>
        </w:rPr>
        <w:t>- montažni crteži, montažni planovi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Rezultat – dijagram toka procesa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 </w:t>
      </w:r>
    </w:p>
    <w:p>
      <w:pPr>
        <w:pStyle w:val="Heading1"/>
        <w:jc w:val="both"/>
        <w:rPr/>
      </w:pPr>
      <w:r>
        <w:rPr>
          <w:sz w:val="26"/>
        </w:rPr>
        <w:t>DIJAGRAMI TOKA PROCESA – dijagram funkcionalnog rasčlanjivanja</w:t>
      </w:r>
      <w:r>
        <w:rPr>
          <w:b w:val="false"/>
          <w:bCs w:val="false"/>
          <w:sz w:val="26"/>
        </w:rPr>
        <w:t xml:space="preserve"> shematizirani prikazi slijeda procesa koji koriste klasifikacije tipova poslova-vremena (npr. pomoću simbola za operacije, transport, kontrolu, zastoj i skladištenje)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Koriste se za opisivanje i unaprjeđivanje proces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Elementi koje je moguće mijenjati:</w:t>
      </w:r>
    </w:p>
    <w:p>
      <w:pPr>
        <w:pStyle w:val="Heading2"/>
        <w:tabs>
          <w:tab w:val="left" w:pos="720" w:leader="none"/>
        </w:tabs>
        <w:ind w:left="720" w:hanging="360"/>
        <w:rPr/>
      </w:pPr>
      <w:r>
        <w:rPr>
          <w:sz w:val="26"/>
        </w:rPr>
        <w:t>1.</w:t>
      </w:r>
      <w:r>
        <w:rPr>
          <w:sz w:val="26"/>
          <w:szCs w:val="14"/>
        </w:rPr>
        <w:t xml:space="preserve">      </w:t>
      </w:r>
      <w:r>
        <w:rPr>
          <w:sz w:val="26"/>
        </w:rPr>
        <w:t>Sirovine</w:t>
      </w:r>
    </w:p>
    <w:p>
      <w:pPr>
        <w:pStyle w:val="Normal"/>
        <w:numPr>
          <w:ilvl w:val="0"/>
          <w:numId w:val="29"/>
        </w:numPr>
        <w:jc w:val="both"/>
        <w:rPr>
          <w:sz w:val="26"/>
          <w:lang w:val="hr-HR"/>
        </w:rPr>
      </w:pPr>
      <w:r>
        <w:rPr>
          <w:sz w:val="26"/>
        </w:rPr>
        <w:t xml:space="preserve">Dizajn proizvoda </w:t>
      </w:r>
    </w:p>
    <w:p>
      <w:pPr>
        <w:pStyle w:val="Normal"/>
        <w:numPr>
          <w:ilvl w:val="0"/>
          <w:numId w:val="29"/>
        </w:numPr>
        <w:jc w:val="both"/>
        <w:rPr>
          <w:sz w:val="26"/>
          <w:lang w:val="hr-HR"/>
        </w:rPr>
      </w:pPr>
      <w:r>
        <w:rPr>
          <w:sz w:val="26"/>
        </w:rPr>
        <w:t xml:space="preserve">Dizajn poslova </w:t>
      </w:r>
    </w:p>
    <w:p>
      <w:pPr>
        <w:pStyle w:val="Normal"/>
        <w:numPr>
          <w:ilvl w:val="0"/>
          <w:numId w:val="29"/>
        </w:numPr>
        <w:jc w:val="both"/>
        <w:rPr>
          <w:sz w:val="26"/>
          <w:lang w:val="hr-HR"/>
        </w:rPr>
      </w:pPr>
      <w:r>
        <w:rPr>
          <w:sz w:val="26"/>
        </w:rPr>
        <w:t xml:space="preserve">Opremu i alate </w:t>
      </w:r>
    </w:p>
    <w:p>
      <w:pPr>
        <w:pStyle w:val="Normal"/>
        <w:numPr>
          <w:ilvl w:val="0"/>
          <w:numId w:val="29"/>
        </w:numPr>
        <w:jc w:val="both"/>
        <w:rPr>
          <w:sz w:val="26"/>
          <w:lang w:val="hr-HR"/>
        </w:rPr>
      </w:pPr>
      <w:r>
        <w:rPr>
          <w:sz w:val="26"/>
        </w:rPr>
        <w:t xml:space="preserve">Izvore snabdijevanja (dobavljače) </w:t>
      </w:r>
    </w:p>
    <w:p>
      <w:pPr>
        <w:pStyle w:val="Normal"/>
        <w:numPr>
          <w:ilvl w:val="0"/>
          <w:numId w:val="29"/>
        </w:numPr>
        <w:jc w:val="both"/>
        <w:rPr>
          <w:sz w:val="26"/>
          <w:lang w:val="hr-HR"/>
        </w:rPr>
      </w:pPr>
      <w:r>
        <w:rPr>
          <w:sz w:val="26"/>
        </w:rPr>
        <w:t xml:space="preserve">Redoslijed faza </w:t>
      </w:r>
    </w:p>
    <w:p>
      <w:pPr>
        <w:pStyle w:val="Normal"/>
        <w:numPr>
          <w:ilvl w:val="0"/>
          <w:numId w:val="29"/>
        </w:numPr>
        <w:jc w:val="both"/>
        <w:rPr>
          <w:sz w:val="26"/>
          <w:lang w:val="hr-HR"/>
        </w:rPr>
      </w:pPr>
      <w:r>
        <w:rPr>
          <w:sz w:val="26"/>
        </w:rPr>
        <w:t xml:space="preserve">Tijek informacija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Mogući koraci sustavne analize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Definirati nositelje (tim, osobu)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Odrediti ciljeve (skratiti vrijeme protoka, povećati efikasnost, prerasporediti opterećenje kapaciteta, podići moral-humanizirati posao...)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Odrediti granice procesa koji je predmet analize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Odrediti inpute i njihove izvore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Opisati proces uz pomoć dijagrama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Razviti dizajn poboljšanog procesa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Provesti ekonomsku evaluaciju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Sastaviti konačan prijedlog (novi opis)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Dobiti odobrenje 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hr-HR"/>
        </w:rPr>
      </w:pPr>
      <w:r>
        <w:rPr>
          <w:sz w:val="26"/>
        </w:rPr>
        <w:t xml:space="preserve">Provesti novu organizaciju procesa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SLIČNI se postupci i dijagrami mogu koristiti i za anlizu tijekova informaci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 </w:t>
      </w:r>
      <w:r>
        <w:rPr>
          <w:b/>
          <w:bCs/>
          <w:sz w:val="26"/>
        </w:rPr>
        <w:t>FIZIČKI RASPORED OPREME</w:t>
      </w:r>
      <w:r>
        <w:rPr>
          <w:sz w:val="26"/>
        </w:rPr>
        <w:t xml:space="preserve"> (layout) i tipovi proizvodnih proces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2"/>
        <w:rPr>
          <w:sz w:val="26"/>
        </w:rPr>
      </w:pPr>
      <w:r>
        <w:rPr>
          <w:sz w:val="26"/>
        </w:rPr>
        <w:t>Dva osnovna modela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A-</w:t>
      </w:r>
      <w:r>
        <w:rPr>
          <w:sz w:val="26"/>
        </w:rPr>
        <w:t xml:space="preserve"> Isprekidani (diskontinuirani) procesi – </w:t>
      </w:r>
      <w:r>
        <w:rPr>
          <w:b/>
          <w:bCs/>
          <w:sz w:val="26"/>
        </w:rPr>
        <w:t xml:space="preserve">procesno orijentirani sustavi – </w:t>
      </w:r>
      <w:r>
        <w:rPr>
          <w:sz w:val="26"/>
        </w:rPr>
        <w:t>radionička proizvodnja s funkcionalnim rasporedom opreme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B-</w:t>
      </w:r>
      <w:r>
        <w:rPr>
          <w:sz w:val="26"/>
        </w:rPr>
        <w:t xml:space="preserve"> Linijski (kontinuirani) procesi – </w:t>
      </w:r>
      <w:r>
        <w:rPr>
          <w:b/>
          <w:bCs/>
          <w:sz w:val="26"/>
        </w:rPr>
        <w:t xml:space="preserve">proizvodno orijentirani sustavi – </w:t>
      </w:r>
      <w:r>
        <w:rPr>
          <w:sz w:val="26"/>
        </w:rPr>
        <w:t>velikoserijska i procesna proizvodnja s linijskim rasporedom opreme.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C-</w:t>
      </w:r>
      <w:r>
        <w:rPr>
          <w:sz w:val="26"/>
        </w:rPr>
        <w:t xml:space="preserve"> Fiksna lokacija – također proizvodno orijentiran ali vezan uz pojedinačnu proizvodnju 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Tehnološka priprema proizvodnje</w:t>
      </w:r>
      <w:r>
        <w:rPr>
          <w:sz w:val="26"/>
        </w:rPr>
        <w:t xml:space="preserve"> – Žugaj/Strahonja, str. 172-173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Djelokrug rada:</w:t>
      </w:r>
    </w:p>
    <w:p>
      <w:pPr>
        <w:pStyle w:val="Normal"/>
        <w:numPr>
          <w:ilvl w:val="0"/>
          <w:numId w:val="54"/>
        </w:numPr>
        <w:jc w:val="both"/>
        <w:rPr>
          <w:sz w:val="26"/>
          <w:lang w:val="hr-HR"/>
        </w:rPr>
      </w:pPr>
      <w:r>
        <w:rPr>
          <w:sz w:val="26"/>
        </w:rPr>
        <w:t xml:space="preserve">planiranje tehnoloških procesa </w:t>
      </w:r>
    </w:p>
    <w:p>
      <w:pPr>
        <w:pStyle w:val="Normal"/>
        <w:numPr>
          <w:ilvl w:val="0"/>
          <w:numId w:val="54"/>
        </w:numPr>
        <w:jc w:val="both"/>
        <w:rPr>
          <w:sz w:val="26"/>
          <w:lang w:val="hr-HR"/>
        </w:rPr>
      </w:pPr>
      <w:r>
        <w:rPr>
          <w:sz w:val="26"/>
        </w:rPr>
        <w:t xml:space="preserve">programiranje (numerički upravljanih strojeva, ispitnih stanica...) </w:t>
      </w:r>
    </w:p>
    <w:p>
      <w:pPr>
        <w:pStyle w:val="Normal"/>
        <w:numPr>
          <w:ilvl w:val="0"/>
          <w:numId w:val="54"/>
        </w:numPr>
        <w:jc w:val="both"/>
        <w:rPr>
          <w:sz w:val="26"/>
          <w:lang w:val="hr-HR"/>
        </w:rPr>
      </w:pPr>
      <w:r>
        <w:rPr>
          <w:sz w:val="26"/>
        </w:rPr>
        <w:t xml:space="preserve">priprema alata, naprava i mjerila </w:t>
      </w:r>
    </w:p>
    <w:p>
      <w:pPr>
        <w:pStyle w:val="Normal"/>
        <w:numPr>
          <w:ilvl w:val="0"/>
          <w:numId w:val="54"/>
        </w:numPr>
        <w:jc w:val="both"/>
        <w:rPr>
          <w:sz w:val="26"/>
          <w:lang w:val="hr-HR"/>
        </w:rPr>
      </w:pPr>
      <w:r>
        <w:rPr>
          <w:sz w:val="26"/>
        </w:rPr>
        <w:t xml:space="preserve">studij rada 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Neposredni zadaci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1. Razmatranje tehnologičnosti konstrukcije (analiza oblika i strukture proizvoda sa stanovišta tehnološkog proces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 xml:space="preserve">2. Planiranje operacija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određivanje broja i redoslijeda operacij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pridruživanje operacija radnim mjestim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definiranje potrebnih alata, naprava i mjeril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utvrđivanje načina i režima rada (planiranje metoda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utvrđivanje vremena operaci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3. Izrada dokumentacije – operacijski lis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 xml:space="preserve"> </w:t>
      </w:r>
      <w:r>
        <w:rPr>
          <w:b/>
          <w:bCs/>
          <w:sz w:val="26"/>
        </w:rPr>
        <w:t>U suvremenim sustavima (CIM)</w:t>
      </w:r>
      <w:r>
        <w:rPr>
          <w:sz w:val="26"/>
        </w:rPr>
        <w:t xml:space="preserve"> faze konstrukcijske i tehnološke pripreme su organizacijski povezane ali to ne znači da nije potrebno definirati procese i kontinuirano ih usavršavati. Mijenja se međutim tehnika koja se koristi pri planiranju i analizi procesa i koriste sve češće prilagođeni komercijalni </w:t>
      </w:r>
      <w:r>
        <w:rPr>
          <w:b/>
          <w:bCs/>
          <w:sz w:val="26"/>
        </w:rPr>
        <w:t>softweri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 xml:space="preserve">S obzirom da se informacijski tokovi (dakle i procesi) integriraju, tehnološka priprema dio je opće pripreme i informacijskih tokovi sveukupnog poslovanja, uključujući faze </w:t>
      </w:r>
      <w:r>
        <w:rPr>
          <w:b/>
          <w:bCs/>
          <w:sz w:val="26"/>
        </w:rPr>
        <w:t>fizičkog tijeka</w:t>
      </w:r>
      <w:r>
        <w:rPr>
          <w:sz w:val="26"/>
        </w:rPr>
        <w:t xml:space="preserve"> </w:t>
      </w:r>
      <w:r>
        <w:rPr>
          <w:b/>
          <w:bCs/>
          <w:sz w:val="26"/>
        </w:rPr>
        <w:t>poslovnog procesa (nabava-proizvodnja-prodaja)</w:t>
      </w:r>
      <w:r>
        <w:rPr>
          <w:sz w:val="26"/>
        </w:rPr>
        <w:t xml:space="preserve">ali i ostale aktivnosti osobito: </w:t>
      </w:r>
      <w:r>
        <w:rPr>
          <w:b/>
          <w:bCs/>
          <w:sz w:val="26"/>
        </w:rPr>
        <w:t>upravljanje ljudskim potencijalima</w:t>
      </w:r>
      <w:r>
        <w:rPr>
          <w:sz w:val="26"/>
        </w:rPr>
        <w:t xml:space="preserve">, </w:t>
      </w:r>
      <w:r>
        <w:rPr>
          <w:b/>
          <w:bCs/>
          <w:sz w:val="26"/>
        </w:rPr>
        <w:t>politiku (odjel) kvalitete, financije i računovodstvo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EKONOMIČNOST ASORTIMANA/Gašparović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pojam asortimana: splet proizvoda u proizvodnji i prodaj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ODREĐIVANJE EKONOMIČNOG ASORTIMAN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odnos širine asortimana i troškova...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odnos širine asortimana i ostalih aspekata uspješnosti (prilagođenost tržišnim segmentima, dopunjavanje asortimana, bolja iskorištenost kapaciteta, usvajanje novih tehnologija i tehnoloških postupaka...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jc w:val="both"/>
        <w:rPr/>
      </w:pPr>
      <w:r>
        <w:rPr>
          <w:sz w:val="26"/>
        </w:rPr>
        <w:t>FAZE U RAZVOJU NOVOG PROIZVOD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sz w:val="26"/>
        </w:rPr>
        <w:t>1.</w:t>
      </w:r>
      <w:r>
        <w:rPr>
          <w:sz w:val="26"/>
          <w:szCs w:val="14"/>
        </w:rPr>
        <w:t xml:space="preserve">      </w:t>
      </w:r>
      <w:r>
        <w:rPr>
          <w:sz w:val="26"/>
        </w:rPr>
        <w:t>stvaranje ideja (često kao identifikacija problema: npr. nestašica materijala, nova tehnologija...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sz w:val="26"/>
        </w:rPr>
        <w:t>2.</w:t>
      </w:r>
      <w:r>
        <w:rPr>
          <w:sz w:val="26"/>
          <w:szCs w:val="14"/>
        </w:rPr>
        <w:t xml:space="preserve">      </w:t>
      </w:r>
      <w:r>
        <w:rPr>
          <w:sz w:val="26"/>
        </w:rPr>
        <w:t>izbor proizvoda (asortimana)- kriteriji: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tržišni potencijal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financijska izvodljivost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both"/>
        <w:rPr>
          <w:sz w:val="26"/>
          <w:lang w:val="hr-HR"/>
        </w:rPr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proizvodna kompatibilnost</w:t>
      </w:r>
    </w:p>
    <w:p>
      <w:pPr>
        <w:pStyle w:val="Normal"/>
        <w:ind w:left="1800" w:hanging="0"/>
        <w:jc w:val="both"/>
        <w:rPr>
          <w:sz w:val="26"/>
          <w:lang w:val="hr-HR"/>
        </w:rPr>
      </w:pPr>
      <w:r>
        <w:rPr>
          <w:sz w:val="26"/>
        </w:rPr>
        <w:t>(v. tablicu Izbor proizvoda pomoću bodovne liste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sz w:val="26"/>
        </w:rPr>
        <w:t>3.</w:t>
      </w:r>
      <w:r>
        <w:rPr>
          <w:sz w:val="26"/>
          <w:szCs w:val="14"/>
        </w:rPr>
        <w:t xml:space="preserve">      </w:t>
      </w:r>
      <w:r>
        <w:rPr>
          <w:sz w:val="26"/>
        </w:rPr>
        <w:t>prethodno oblikovanje/specificiranje – preliminarni dizajn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sz w:val="26"/>
        </w:rPr>
        <w:t>4.</w:t>
      </w:r>
      <w:r>
        <w:rPr>
          <w:sz w:val="26"/>
          <w:szCs w:val="14"/>
        </w:rPr>
        <w:t xml:space="preserve">      </w:t>
      </w:r>
      <w:r>
        <w:rPr>
          <w:sz w:val="26"/>
        </w:rPr>
        <w:t>izrada prototip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sz w:val="26"/>
        </w:rPr>
        <w:t>5.</w:t>
      </w:r>
      <w:r>
        <w:rPr>
          <w:sz w:val="26"/>
          <w:szCs w:val="14"/>
        </w:rPr>
        <w:t xml:space="preserve">      </w:t>
      </w:r>
      <w:r>
        <w:rPr>
          <w:sz w:val="26"/>
        </w:rPr>
        <w:t>testiranje marketinških i tehnoloških performansi (pilot serija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lang w:val="hr-HR"/>
        </w:rPr>
      </w:pPr>
      <w:r>
        <w:rPr>
          <w:sz w:val="26"/>
        </w:rPr>
        <w:t>6.</w:t>
      </w:r>
      <w:r>
        <w:rPr>
          <w:sz w:val="26"/>
          <w:szCs w:val="14"/>
        </w:rPr>
        <w:t xml:space="preserve">      </w:t>
      </w:r>
      <w:r>
        <w:rPr>
          <w:sz w:val="26"/>
        </w:rPr>
        <w:t>konačni dizajn proizvod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STUPNJEVI INOVACIJA/Gašparović</w:t>
      </w:r>
    </w:p>
    <w:p>
      <w:pPr>
        <w:pStyle w:val="Normal"/>
        <w:numPr>
          <w:ilvl w:val="0"/>
          <w:numId w:val="19"/>
        </w:numPr>
        <w:jc w:val="both"/>
        <w:rPr>
          <w:sz w:val="26"/>
          <w:lang w:val="hr-HR"/>
        </w:rPr>
      </w:pPr>
      <w:r>
        <w:rPr>
          <w:sz w:val="26"/>
        </w:rPr>
        <w:t xml:space="preserve">novitet samo za određenog proizvođača </w:t>
      </w:r>
    </w:p>
    <w:p>
      <w:pPr>
        <w:pStyle w:val="Normal"/>
        <w:numPr>
          <w:ilvl w:val="0"/>
          <w:numId w:val="19"/>
        </w:numPr>
        <w:jc w:val="both"/>
        <w:rPr>
          <w:sz w:val="26"/>
          <w:lang w:val="hr-HR"/>
        </w:rPr>
      </w:pPr>
      <w:r>
        <w:rPr>
          <w:sz w:val="26"/>
        </w:rPr>
        <w:t xml:space="preserve">usavršena verzija proizvoda koji se već proizvodi (često marketinški motivirana manja promjena – dizajn, rjeđe dodatne funkcije) </w:t>
      </w:r>
    </w:p>
    <w:p>
      <w:pPr>
        <w:pStyle w:val="Normal"/>
        <w:numPr>
          <w:ilvl w:val="0"/>
          <w:numId w:val="19"/>
        </w:numPr>
        <w:jc w:val="both"/>
        <w:rPr>
          <w:sz w:val="26"/>
          <w:lang w:val="hr-HR"/>
        </w:rPr>
      </w:pPr>
      <w:r>
        <w:rPr>
          <w:sz w:val="26"/>
        </w:rPr>
        <w:t xml:space="preserve">bitno usavršena verzija novog proizvoda </w:t>
      </w:r>
    </w:p>
    <w:p>
      <w:pPr>
        <w:pStyle w:val="Normal"/>
        <w:numPr>
          <w:ilvl w:val="0"/>
          <w:numId w:val="19"/>
        </w:numPr>
        <w:jc w:val="both"/>
        <w:rPr>
          <w:sz w:val="26"/>
          <w:lang w:val="hr-HR"/>
        </w:rPr>
      </w:pPr>
      <w:r>
        <w:rPr>
          <w:sz w:val="26"/>
        </w:rPr>
        <w:t xml:space="preserve">potpuno novi, tržištu nepoznat, proizvod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STRATEGIJE RAZVOJA NOVOG PROIZVODA</w:t>
      </w:r>
    </w:p>
    <w:p>
      <w:pPr>
        <w:pStyle w:val="Normal"/>
        <w:tabs>
          <w:tab w:val="clear" w:pos="720"/>
          <w:tab w:val="left" w:pos="748" w:leader="none"/>
        </w:tabs>
        <w:ind w:left="748" w:hanging="374"/>
        <w:jc w:val="both"/>
        <w:rPr>
          <w:sz w:val="26"/>
          <w:lang w:val="hr-HR"/>
        </w:rPr>
      </w:pPr>
      <w:r>
        <w:rPr>
          <w:sz w:val="26"/>
        </w:rPr>
        <w:t>1.</w:t>
      </w:r>
      <w:r>
        <w:rPr>
          <w:sz w:val="26"/>
          <w:szCs w:val="14"/>
        </w:rPr>
        <w:t xml:space="preserve">       </w:t>
      </w:r>
      <w:r>
        <w:rPr>
          <w:b/>
          <w:bCs/>
          <w:sz w:val="26"/>
        </w:rPr>
        <w:t xml:space="preserve">vlastito I&amp;R </w:t>
      </w:r>
      <w:r>
        <w:rPr>
          <w:sz w:val="26"/>
        </w:rPr>
        <w:t>– najzastupljenije kod tzv. propulzivnih djelatnosti (nove tehnologije -S) cilj: biti jedini (privremeni monopol), temeljni kriterij optimalizacije vrijeme izlaska na tržište; problem: tempiranje aktivnosti razvoja, selekcija, financiranje početnog proboja, rizici konkurencije...</w:t>
      </w:r>
    </w:p>
    <w:p>
      <w:pPr>
        <w:pStyle w:val="Normal"/>
        <w:tabs>
          <w:tab w:val="clear" w:pos="720"/>
          <w:tab w:val="left" w:pos="748" w:leader="none"/>
        </w:tabs>
        <w:ind w:left="748" w:hanging="374"/>
        <w:jc w:val="both"/>
        <w:rPr>
          <w:sz w:val="26"/>
          <w:lang w:val="hr-HR"/>
        </w:rPr>
      </w:pPr>
      <w:r>
        <w:rPr>
          <w:sz w:val="26"/>
        </w:rPr>
        <w:t>2.</w:t>
      </w:r>
      <w:r>
        <w:rPr>
          <w:sz w:val="26"/>
          <w:szCs w:val="14"/>
        </w:rPr>
        <w:t xml:space="preserve">       </w:t>
      </w:r>
      <w:r>
        <w:rPr>
          <w:b/>
          <w:bCs/>
          <w:sz w:val="26"/>
        </w:rPr>
        <w:t>kopiranje</w:t>
      </w:r>
      <w:r>
        <w:rPr>
          <w:sz w:val="26"/>
        </w:rPr>
        <w:t xml:space="preserve"> – manji rizici, relativno niži ulazni troškovi (koji-S) cilj: ušteda na I&amp;R, iskoristi stanje konjunkture; problem brza izgradnja kapaciteta i brza komercijalizacija</w:t>
      </w:r>
    </w:p>
    <w:p>
      <w:pPr>
        <w:pStyle w:val="Normal"/>
        <w:tabs>
          <w:tab w:val="clear" w:pos="720"/>
          <w:tab w:val="left" w:pos="748" w:leader="none"/>
        </w:tabs>
        <w:ind w:left="748" w:hanging="374"/>
        <w:jc w:val="both"/>
        <w:rPr>
          <w:sz w:val="26"/>
          <w:lang w:val="hr-HR"/>
        </w:rPr>
      </w:pPr>
      <w:r>
        <w:rPr>
          <w:sz w:val="26"/>
        </w:rPr>
        <w:t>3.</w:t>
      </w:r>
      <w:r>
        <w:rPr>
          <w:sz w:val="26"/>
          <w:szCs w:val="14"/>
        </w:rPr>
        <w:t xml:space="preserve">       </w:t>
      </w:r>
      <w:r>
        <w:rPr>
          <w:b/>
          <w:bCs/>
          <w:sz w:val="26"/>
        </w:rPr>
        <w:t>licencna proizvodnja</w:t>
      </w:r>
      <w:r>
        <w:rPr>
          <w:sz w:val="26"/>
        </w:rPr>
        <w:t xml:space="preserve"> – kupovina licencnih prava na praizvodnju i prodaju + ustupanje proizvodne dokumentacije (nacrti, postupci izrade, sklapanja, kontrole...) i ostalih informaci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npr: Varteks, LEVI's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Prednosti, slabosti i mogući problemi...S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problem prohvata tehnologije, ovisnost pri nabavi sirovina, ograničenja u pogledu širenja asortimana i tržišta...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STUDIJ RADA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RADNO MJESTO – polazni element organizacijske struktur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JOB DESIGN – znanstveno – aplikativno područje usredotočeno na probleme oblikovanja radnih mjest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DIMENZIJE RADNIH MJESTA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ehnološk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ociološk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rganizacijsk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SVRHA PROJEKTIRANJA MJESTA:....S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ELEMENTI RADNIH MJESTA (Novak)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Čovjek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prema – PR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ostor s odgovarajućim uvjetim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PRINCIPI PROJEKTIRANJA RADNIH MJESTA (Novak):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rad čim više mehanizirati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unaprijed utvrditi racionalan raspored poslova po sadržaju, redoslijedu, trajanj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rganizirati radno mjesto tako da se na njemu odvija samo propisani rad, po mogućnosti oslobođen sporednih poslov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radno mjesto ne smije biti izolirano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radno mjesto je dinamična kategorija – potrebna periodična revizija/ redizajn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ULOGA ČOVJEKA U PROIZVODNOM PROCESU – Gašparović – 4 FAZE: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faza manualne proizvodnje (produktivnost ovisna prvenstveno o čovjeku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faza mehaničke proizvodnje (radni učinak kombinacija efikasne koordinacije čovjeka i stroja – cilj: skratiti vrijeme stajanja stroja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faza automatizacije (produktivnost ovisna prvenstveno o stroju – naglasak na projektiranje opreme i usklađivanju kapaciteta – proizvodnja bez mrtvog vremena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faza integrirane automatizacije (uloga čovjeka nadzor – bitna je višedimenzionalna efikasnost, vrijeme izrade, kvaliteta, fleksibilnost... te koordinacija s ostalim poslovnim područjima)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DANAŠNJI TRENDOVI: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LEAN PRODUCTION</w:t>
      </w:r>
      <w:r>
        <w:rPr>
          <w:sz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ne preuskom obučavanju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ne administraciji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ne formalnoj kontroli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ne specijaliziranoj opremi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6"/>
          <w:lang w:val="hr-HR"/>
        </w:rPr>
        <w:t>vrijeme</w:t>
      </w:r>
      <w:r>
        <w:rPr>
          <w:sz w:val="26"/>
          <w:lang w:val="hr-HR"/>
        </w:rPr>
        <w:t xml:space="preserve"> središnji faktor efikasnosti proizvodnje (throughput) -&gt; minimalno trajanje svakog procesa važnije od balansiranja kapaciteta i preciznog projektiranja radnih mjesta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odnosi s dobavljačima dugoročni i suradnički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interna reorganizacija vezana uz procese (razvoj proizvoda paralelno razvojem postupaka umjesto sekvencijalne organizacije)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numPr>
          <w:ilvl w:val="0"/>
          <w:numId w:val="38"/>
        </w:numPr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HACKMAN – OLDHAMOV SUSTAV OBOGAĆIVANJA POSLOVA</w:t>
      </w: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numPr>
          <w:ilvl w:val="0"/>
          <w:numId w:val="0"/>
        </w:numPr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6395</wp:posOffset>
                </wp:positionH>
                <wp:positionV relativeFrom="paragraph">
                  <wp:posOffset>220980</wp:posOffset>
                </wp:positionV>
                <wp:extent cx="6489700" cy="8341995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720" cy="8341920"/>
                          <a:chOff x="0" y="0"/>
                          <a:chExt cx="6489720" cy="8341920"/>
                        </a:xfrm>
                      </wpg:grpSpPr>
                      <wps:wsp>
                        <wps:cNvSpPr txBox="1"/>
                        <wps:spPr>
                          <a:xfrm>
                            <a:off x="219240" y="0"/>
                            <a:ext cx="78120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 xml:space="preserve">Koncep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rimje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0"/>
                            <a:ext cx="138996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 xml:space="preserve">Dimenzij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najvažnijih dijel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oslov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0"/>
                            <a:ext cx="122940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 xml:space="preserve">Kritič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sihološka stanj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0"/>
                            <a:ext cx="90792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 xml:space="preserve">Osobni 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adni učin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880" y="3333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3333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333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557000"/>
                            <a:ext cx="103068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Kombinir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zadata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557080"/>
                            <a:ext cx="1094040" cy="11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Formir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rirodni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adnih jedinic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3891960"/>
                            <a:ext cx="1089720" cy="8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Uspostavlj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odnosa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klijentim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5005080"/>
                            <a:ext cx="100512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Vertikal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opterećiv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oslovim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8000"/>
                            <a:ext cx="1220400" cy="8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Otvaranje kan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ovratne ve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(fidbe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1557000"/>
                            <a:ext cx="9118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aznolik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vješti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2557800"/>
                            <a:ext cx="71676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Identit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zadata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3559320"/>
                            <a:ext cx="7423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Znače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zadata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5116320"/>
                            <a:ext cx="9126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Autonomij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6228720"/>
                            <a:ext cx="9244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Fidbek vez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2446560"/>
                            <a:ext cx="121212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Osjećaj značen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os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5005080"/>
                            <a:ext cx="148320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Osjećaj odgovor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za ono što proizla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iz rad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6228720"/>
                            <a:ext cx="155952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Svijest o stvarn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ezultatima radni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djelovanja (aktivnosti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7452360"/>
                            <a:ext cx="1599480" cy="88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Intenzitet potr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zaposlenog 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napredovanje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9680" y="1445760"/>
                            <a:ext cx="122040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Visoka unutarn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adna motivacij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2446560"/>
                            <a:ext cx="133092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Visoko kvalitet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adne performan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4120" y="5005080"/>
                            <a:ext cx="127116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Nizak apsentiz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i mala fluktu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kadrov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0760" y="3781440"/>
                            <a:ext cx="139896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Veliko zadovoljst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ado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1890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890360"/>
                            <a:ext cx="76140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891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891880"/>
                            <a:ext cx="76140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2112480"/>
                            <a:ext cx="761400" cy="222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337640"/>
                            <a:ext cx="76140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337640"/>
                            <a:ext cx="837720" cy="189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545004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65620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65620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22292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1222920"/>
                            <a:ext cx="0" cy="31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1360" y="43376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26690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55700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557000"/>
                            <a:ext cx="0" cy="54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1720" y="70074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2264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7896960"/>
                            <a:ext cx="8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5894640"/>
                            <a:ext cx="0" cy="20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80078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0680" y="6672600"/>
                            <a:ext cx="0" cy="133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500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17.4pt;width:511pt;height:656.85pt" coordorigin="-577,348" coordsize="10220,13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32;top:348;width:1229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 xml:space="preserve">Koncept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rimje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8;top:348;width:2188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 xml:space="preserve">Dimenzij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najvažnijih dijelo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oslo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5;top:348;width:1935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 xml:space="preserve">Kritičn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sihološka st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6;top:348;width:1429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 xml:space="preserve">Osobni 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adni učin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4,873" to="1882,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873" to="4642,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3,873" to="7041,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428;top:2800;width:1622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Kombiniran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zadata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8;top:4375;width:1722;height:17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Formiran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rirodni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adnih jedini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5;top:6477;width:1715;height:14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Uspostavljan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odnosa 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klijenti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08;top:8230;width:1582;height:1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Vertikaln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opterećivan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oslovi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7;top:10156;width:1921;height:14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Otvaranje kan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ovratne vez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(fidbe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4;top:2800;width:1435;height:10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aznolik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vješt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8;top:4376;width:1128;height:10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Identit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zadata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8;top:5953;width:1168;height:10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Značenj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zadata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4;top:8405;width:1436;height:10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Autonom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4;top:10157;width:1455;height:10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Fidbek ve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8;top:4201;width:1908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Osjećaj značen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os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5;top:8230;width:2335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Osjećaj odgovorno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za ono što proizlaz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iz 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5;top:10157;width:2455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Svijest o stvarni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ezultatima radni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djelovanja (aktivnost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4764;top:12084;width:2518;height:14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Intenzitet potr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zaposlenog z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napredovanj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7580;top:2625;width:1921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Visoka unutarn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adna motiva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3;top:4201;width:2095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Visoko kvalitet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adne performan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0;top:8230;width:2001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Nizak apsentiz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i mala fluktuaci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kadro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0;top:6303;width:2202;height:1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Veliko zadovoljstv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ad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64,3325" to="2242,3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3325" to="2362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4902" to="2362,4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4902" to="2362,6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3675" to="2362,71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7179" to="2362,8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7179" to="2482,10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8931" to="2362,8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4,10682" to="2242,10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4,10682" to="4642,10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4,2274" to="4402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4,2274" to="4404,7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3,7179" to="4401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4,4551" to="4642,4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3,2800" to="7161,2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3,2800" to="7163,1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2,11383" to="7160,11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3,7004" to="7641,7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3,12784" to="8601,1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3,9631" to="8603,12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3,12959" to="4761,12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4,10856" to="4164,129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4,8931" to="4642,8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numPr>
          <w:ilvl w:val="0"/>
          <w:numId w:val="52"/>
        </w:numPr>
        <w:jc w:val="both"/>
        <w:rPr>
          <w:sz w:val="26"/>
          <w:lang w:val="hr-HR"/>
        </w:rPr>
      </w:pPr>
      <w:r>
        <w:rPr>
          <w:b/>
          <w:bCs/>
          <w:sz w:val="26"/>
          <w:lang w:val="hr-HR"/>
        </w:rPr>
        <w:t>SUVREMENA NAČELA OBLIKOVANJA RADNIH MJESTA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lang w:val="hr-HR"/>
        </w:rPr>
        <w:t>1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uskladiti čovjeka i posao -&gt; oblikovanjem radnih mjesta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lang w:val="hr-HR"/>
        </w:rPr>
        <w:t>2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 xml:space="preserve">jasno definirati odgovornosti (pažljivo </w:t>
      </w:r>
      <w:r>
        <w:rPr>
          <w:sz w:val="26"/>
          <w:u w:val="single"/>
          <w:lang w:val="hr-HR"/>
        </w:rPr>
        <w:t>razraditi</w:t>
      </w:r>
      <w:r>
        <w:rPr>
          <w:sz w:val="26"/>
          <w:lang w:val="hr-HR"/>
        </w:rPr>
        <w:t xml:space="preserve"> opis </w:t>
      </w:r>
      <w:r>
        <w:rPr>
          <w:sz w:val="26"/>
          <w:u w:val="single"/>
          <w:lang w:val="hr-HR"/>
        </w:rPr>
        <w:t>poslova</w:t>
      </w:r>
      <w:r>
        <w:rPr>
          <w:sz w:val="26"/>
          <w:lang w:val="hr-HR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lang w:val="hr-HR"/>
        </w:rPr>
        <w:t>3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uspostaviti standarde performansi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lang w:val="hr-HR"/>
        </w:rPr>
        <w:t>4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 xml:space="preserve">osigurati komunikaciju/ participaciju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lang w:val="hr-HR"/>
        </w:rPr>
        <w:t>5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osigurati obučavanj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lang w:val="hr-HR"/>
        </w:rPr>
        <w:t>6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osigurati nadzor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lang w:val="hr-HR"/>
        </w:rPr>
        <w:t>7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razviti sustav nagrađivanja p/performans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bCs/>
          <w:sz w:val="26"/>
          <w:lang w:val="hr-HR"/>
        </w:rPr>
        <w:t>8.</w:t>
      </w:r>
      <w:r>
        <w:rPr>
          <w:b/>
          <w:bCs/>
          <w:sz w:val="26"/>
          <w:szCs w:val="14"/>
          <w:lang w:val="hr-HR"/>
        </w:rPr>
        <w:t xml:space="preserve">      </w:t>
      </w:r>
      <w:r>
        <w:rPr>
          <w:b/>
          <w:bCs/>
          <w:sz w:val="26"/>
          <w:lang w:val="hr-HR"/>
        </w:rPr>
        <w:t>poticajna okolina fleksibilnost zaposlenih</w:t>
      </w:r>
    </w:p>
    <w:p>
      <w:pPr>
        <w:pStyle w:val="Normal"/>
        <w:tabs>
          <w:tab w:val="clear" w:pos="720"/>
          <w:tab w:val="left" w:pos="1800" w:leader="none"/>
        </w:tabs>
        <w:ind w:left="1800" w:hanging="720"/>
        <w:jc w:val="both"/>
        <w:rPr/>
      </w:pPr>
      <w:r>
        <w:rPr>
          <w:sz w:val="26"/>
          <w:lang w:val="hr-HR"/>
        </w:rPr>
        <w:t>8.1</w:t>
      </w:r>
      <w:r>
        <w:rPr>
          <w:sz w:val="26"/>
          <w:szCs w:val="14"/>
          <w:lang w:val="hr-HR"/>
        </w:rPr>
        <w:t xml:space="preserve">              </w:t>
      </w:r>
      <w:r>
        <w:rPr>
          <w:sz w:val="26"/>
          <w:lang w:val="hr-HR"/>
        </w:rPr>
        <w:t>fleksibilne vještine</w:t>
      </w:r>
    </w:p>
    <w:p>
      <w:pPr>
        <w:pStyle w:val="Normal"/>
        <w:tabs>
          <w:tab w:val="clear" w:pos="720"/>
          <w:tab w:val="left" w:pos="1800" w:leader="none"/>
        </w:tabs>
        <w:ind w:left="1800" w:hanging="720"/>
        <w:jc w:val="both"/>
        <w:rPr/>
      </w:pPr>
      <w:r>
        <w:rPr>
          <w:sz w:val="26"/>
          <w:lang w:val="hr-HR"/>
        </w:rPr>
        <w:t>8.2</w:t>
      </w:r>
      <w:r>
        <w:rPr>
          <w:sz w:val="26"/>
          <w:szCs w:val="14"/>
          <w:lang w:val="hr-HR"/>
        </w:rPr>
        <w:t xml:space="preserve">              </w:t>
      </w:r>
      <w:r>
        <w:rPr>
          <w:sz w:val="26"/>
          <w:lang w:val="hr-HR"/>
        </w:rPr>
        <w:t>obučavanje za uočavanje mogućih unaprijeđenja</w:t>
      </w:r>
    </w:p>
    <w:p>
      <w:pPr>
        <w:pStyle w:val="Normal"/>
        <w:tabs>
          <w:tab w:val="clear" w:pos="720"/>
          <w:tab w:val="left" w:pos="1800" w:leader="none"/>
        </w:tabs>
        <w:ind w:left="1800" w:hanging="720"/>
        <w:jc w:val="both"/>
        <w:rPr/>
      </w:pPr>
      <w:r>
        <w:rPr>
          <w:sz w:val="26"/>
          <w:lang w:val="hr-HR"/>
        </w:rPr>
        <w:t>8.3</w:t>
      </w:r>
      <w:r>
        <w:rPr>
          <w:sz w:val="26"/>
          <w:szCs w:val="14"/>
          <w:lang w:val="hr-HR"/>
        </w:rPr>
        <w:t xml:space="preserve">              </w:t>
      </w:r>
      <w:r>
        <w:rPr>
          <w:sz w:val="26"/>
          <w:lang w:val="hr-HR"/>
        </w:rPr>
        <w:t>stabilnost zaposlenja</w:t>
      </w:r>
    </w:p>
    <w:p>
      <w:pPr>
        <w:pStyle w:val="Normal"/>
        <w:tabs>
          <w:tab w:val="clear" w:pos="720"/>
          <w:tab w:val="left" w:pos="1800" w:leader="none"/>
        </w:tabs>
        <w:ind w:left="1800" w:hanging="720"/>
        <w:jc w:val="both"/>
        <w:rPr/>
      </w:pPr>
      <w:r>
        <w:rPr>
          <w:sz w:val="26"/>
          <w:lang w:val="hr-HR"/>
        </w:rPr>
        <w:t>8.4</w:t>
      </w:r>
      <w:r>
        <w:rPr>
          <w:sz w:val="26"/>
          <w:szCs w:val="14"/>
          <w:lang w:val="hr-HR"/>
        </w:rPr>
        <w:t xml:space="preserve">              </w:t>
      </w:r>
      <w:r>
        <w:rPr>
          <w:sz w:val="26"/>
          <w:lang w:val="hr-HR"/>
        </w:rPr>
        <w:t>klima otvorenosti/participaciji</w:t>
      </w:r>
    </w:p>
    <w:p>
      <w:pPr>
        <w:pStyle w:val="Normal"/>
        <w:tabs>
          <w:tab w:val="clear" w:pos="720"/>
          <w:tab w:val="left" w:pos="1800" w:leader="none"/>
        </w:tabs>
        <w:ind w:left="1800" w:hanging="720"/>
        <w:jc w:val="both"/>
        <w:rPr/>
      </w:pPr>
      <w:r>
        <w:rPr>
          <w:sz w:val="26"/>
          <w:lang w:val="hr-HR"/>
        </w:rPr>
        <w:t>8.5</w:t>
      </w:r>
      <w:r>
        <w:rPr>
          <w:sz w:val="26"/>
          <w:szCs w:val="14"/>
          <w:lang w:val="hr-HR"/>
        </w:rPr>
        <w:t xml:space="preserve">              </w:t>
      </w:r>
      <w:r>
        <w:rPr>
          <w:sz w:val="26"/>
          <w:lang w:val="hr-HR"/>
        </w:rPr>
        <w:t>odgovornost za stalno unapređivanje kvalitet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p>
      <w:pPr>
        <w:pStyle w:val="Heading7"/>
        <w:rPr>
          <w:sz w:val="26"/>
          <w:lang w:val="hr-HR"/>
        </w:rPr>
      </w:pPr>
      <w:r>
        <w:rPr>
          <w:sz w:val="26"/>
          <w:lang w:val="hr-HR"/>
        </w:rPr>
        <w:t>SRUKTURA VREMEN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ELEMENTI VREMENA IZRADE I NORME (Toboršak)</w:t>
      </w:r>
    </w:p>
    <w:p>
      <w:pPr>
        <w:pStyle w:val="Normal"/>
        <w:numPr>
          <w:ilvl w:val="0"/>
          <w:numId w:val="6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ehnološko vrijem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6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ripremno završno vrijem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6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omoćno vrijem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62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dodatno vrijeme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koeficijent zamora (zbog svladavanja tereta, zbog položaja tijela, zbog monotonije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koeficijent djelovanja okoline (temperatura, vlaga, strujanje zraka, zagaženost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  <w:lang w:val="hr-HR"/>
        </w:rPr>
        <w:t>-</w:t>
      </w:r>
      <w:r>
        <w:rPr>
          <w:sz w:val="26"/>
          <w:szCs w:val="14"/>
          <w:lang w:val="hr-HR"/>
        </w:rPr>
        <w:t xml:space="preserve">         </w:t>
      </w:r>
      <w:r>
        <w:rPr>
          <w:sz w:val="26"/>
          <w:lang w:val="hr-HR"/>
        </w:rPr>
        <w:t>dopunski koeficijent (propisani odmor, fiziološke potrebe, organizacijski gubici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7"/>
        <w:rPr>
          <w:sz w:val="26"/>
          <w:lang w:val="hr-HR"/>
        </w:rPr>
      </w:pPr>
      <w:r>
        <w:rPr>
          <w:sz w:val="26"/>
          <w:lang w:val="hr-HR"/>
        </w:rPr>
        <w:t>POSTUPCI UTVRĐIVANJA VREMENA IZRADE I NORM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numPr>
          <w:ilvl w:val="0"/>
          <w:numId w:val="25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rema metodološkom pristupu: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u cijelosti (sumarna metoda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o elementima vremena (analitička metoda)*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numPr>
          <w:ilvl w:val="0"/>
          <w:numId w:val="4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rema korištenim tehnikama snimanja stanja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snimanje kamerama, štopanje vremena... (NORMA – slučajan događaj -&gt; metoda uzroka) – slika radnog dan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roračunima – utvrđivanje strojnog vremena jednađbama koja omogućavaju izračunavanja potrebnog vremena s obzirom na mijenjanje varijabilnih elemenata obrade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 xml:space="preserve">MTA, MTM – </w:t>
      </w:r>
      <w:r>
        <w:rPr>
          <w:i/>
          <w:iCs/>
          <w:sz w:val="26"/>
          <w:lang w:val="hr-HR"/>
        </w:rPr>
        <w:t>Methods Time Analysis</w:t>
      </w:r>
      <w:r>
        <w:rPr>
          <w:sz w:val="26"/>
          <w:lang w:val="hr-HR"/>
        </w:rPr>
        <w:t xml:space="preserve"> ili </w:t>
      </w:r>
      <w:r>
        <w:rPr>
          <w:i/>
          <w:iCs/>
          <w:sz w:val="26"/>
          <w:lang w:val="hr-HR"/>
        </w:rPr>
        <w:t>Methods Time Measurement</w:t>
      </w:r>
      <w:r>
        <w:rPr>
          <w:sz w:val="26"/>
          <w:lang w:val="hr-HR"/>
        </w:rPr>
        <w:t xml:space="preserve"> 1948 (ideja: Gilbrethoca metoda = zbrajanje osnovnih pokreta) – zbrajanje unaprijed utvrđenih vremena kako bi se dobilo normalno vrijeme – Početkom sedamdesetih primjenili u volvu DANAS VIŠE SUVREMENIH METODA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7"/>
        <w:rPr>
          <w:sz w:val="26"/>
          <w:lang w:val="hr-HR"/>
        </w:rPr>
      </w:pPr>
      <w:r>
        <w:rPr>
          <w:sz w:val="26"/>
          <w:lang w:val="hr-HR"/>
        </w:rPr>
        <w:t>PRETPOSTAVKE USPJEH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tabilnost procesa (mogućnost stabilizacije radnog mjest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Norma kao slučajan događaj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uradnja s radnikom – motivaci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Mogućnost razdiobe postupka na sastavne dijelove koje je moguće mijenjati i skraćivat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UTVRĐIVANJE UŠTEDA – analizom norm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UPRAVLJANJE ZALIHAMA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Središnje pitanje</w:t>
      </w:r>
      <w:r>
        <w:rPr>
          <w:sz w:val="26"/>
          <w:lang w:val="hr-HR"/>
        </w:rPr>
        <w:t xml:space="preserve"> ekonomičnosti poslovanja i POM-a zbog: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Relativno visokih troškova držanja zalih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Uloge zaliha u optimiziranju troškova proizvodnje i poslovanj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Wingdings" w:ascii="Wingdings" w:hAnsi="Wingdings"/>
          <w:sz w:val="26"/>
          <w:lang w:val="hr-HR"/>
        </w:rPr>
        <w:t>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Različitih interesa pojedinih funkcijskih područja u poduzeću (proizvodnja, financije, marketing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Dokazano je da je planiranjem zaliha moguće postići veću kvalitetu poslovanjna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ustav upravljanja zalihama = sustav(kontinuiranog) prikupljanja informacija kako bi se odredila pravila nabavljanja i držanja zaliha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Razrađeniji sustavi planiranja zaliha u pravilu daju i veće mogućnosti ušteda, ali zahtijevaju razrađene nomenklature materijala, normative, redovite (ili automatizirane) sustave praćenja trošenja zaliha, koordinciju s planovima proizvodnje i prodaje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hema 1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9950450" cy="5255895"/>
                <wp:effectExtent l="5080" t="5080" r="508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0" cy="5256000"/>
                          <a:chOff x="0" y="0"/>
                          <a:chExt cx="9950400" cy="5256000"/>
                        </a:xfrm>
                      </wpg:grpSpPr>
                      <wps:wsp>
                        <wps:cNvSpPr txBox="1"/>
                        <wps:spPr>
                          <a:xfrm>
                            <a:off x="29880" y="1842120"/>
                            <a:ext cx="75996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Supplier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3320" y="0"/>
                            <a:ext cx="1185480" cy="223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95760"/>
                            <a:ext cx="1003320" cy="104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eceiv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insp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0" y="0"/>
                            <a:ext cx="1459080" cy="223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0" y="95760"/>
                            <a:ext cx="145908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Raw materials,parts and in-process warehou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5440" y="0"/>
                            <a:ext cx="1367640" cy="223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6880" y="96480"/>
                            <a:ext cx="11570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ro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0"/>
                            <a:ext cx="1367640" cy="226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8840" y="96480"/>
                            <a:ext cx="1157040" cy="8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Finished – goods warehou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0920" y="0"/>
                            <a:ext cx="1367640" cy="223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1160" y="95760"/>
                            <a:ext cx="115704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Inspection, packaging and shipp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4120" y="1842120"/>
                            <a:ext cx="836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Customer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5480" y="1744920"/>
                            <a:ext cx="2728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744920"/>
                            <a:ext cx="2728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60400">
                            <a:off x="2949840" y="1611000"/>
                            <a:ext cx="484560" cy="36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75440"/>
                            <a:ext cx="2728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920" y="1260360"/>
                            <a:ext cx="2728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920" y="1744920"/>
                            <a:ext cx="2728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rot="3560400">
                            <a:off x="6324840" y="1320120"/>
                            <a:ext cx="484560" cy="36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9720" y="1551240"/>
                            <a:ext cx="2728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5480" y="1551240"/>
                            <a:ext cx="2728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1600" y="1454040"/>
                            <a:ext cx="272880" cy="484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1939320"/>
                            <a:ext cx="3643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93932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939320"/>
                            <a:ext cx="100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969120"/>
                            <a:ext cx="1367640" cy="96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939320"/>
                            <a:ext cx="136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5360" y="1454040"/>
                            <a:ext cx="118548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5520" y="1647720"/>
                            <a:ext cx="1459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1647720"/>
                            <a:ext cx="72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3320" y="174492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9440" y="174492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5200" y="1842120"/>
                            <a:ext cx="45576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1960"/>
                            <a:ext cx="9942840" cy="145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3280" y="3005280"/>
                            <a:ext cx="19152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Materials 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3587760"/>
                            <a:ext cx="173304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urchasin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1400" y="3587760"/>
                            <a:ext cx="173304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roduction contro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9480" y="3587760"/>
                            <a:ext cx="173304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 xml:space="preserve">Warehousing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inventory contro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560" y="3587760"/>
                            <a:ext cx="173304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Shipping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traffi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387864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38786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160" y="38786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2160" y="36842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4080" y="36842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3480" y="368424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48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572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804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548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304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420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7800" y="223020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4557240"/>
                            <a:ext cx="346572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Note: Physical materials f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 xml:space="preserve">          Information f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8520" y="475092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513900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0pt;width:783.45pt;height:413.85pt" coordorigin="-252,0" coordsize="15669,8277">
                <v:shape id="shape_0" fillcolor="white" stroked="t" o:allowincell="f" style="position:absolute;left:-205;top:2901;width:1196;height:609;mso-wrap-style:none;v-text-anchor:middle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Suppli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328;top:0;width:1866;height:3511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471;top:151;width:1579;height:1650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eceiv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insp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3626;top:0;width:2297;height:3511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626;top:151;width:2297;height:1646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Raw materials,parts and in-process warehou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355;top:0;width:2153;height:3511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499;top:152;width:1821;height:5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rod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8940;top:0;width:2153;height:3571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9084;top:152;width:1821;height:128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Finished – goods warehou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81;top:0;width:2153;height:3511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1671;top:151;width:1821;height:1646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Inspection, packaging and shipp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4101;top:2901;width:1316;height:609;mso-wrap-style:none;v-text-anchor:middle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Custom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615;top:2748;width:429;height:457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2477;top:2748;width:429;height:457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393;top:2537;width:762;height:573;mso-wrap-style:none;v-text-anchor:middle;rotation:59;mso-position-horizontal:left;mso-position-vertical:bottom" type="_x0000_t5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074;top:1221;width:429;height:457;mso-wrap-style:none;v-text-anchor:middle;mso-position-horizontal:left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74;top:1985;width:429;height:457;mso-wrap-style:none;v-text-anchor:middle;mso-position-horizontal:left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74;top:2748;width:429;height:457;mso-wrap-style:none;v-text-anchor:middle;mso-position-horizontal:left;mso-position-vertical:bottom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9708;top:2079;width:762;height:573;mso-wrap-style:none;v-text-anchor:middle;rotation:59;mso-position-horizontal:left;mso-position-vertical:bottom" type="_x0000_t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1527;top:2443;width:429;height:457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12245;top:2443;width:429;height:457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2963;top:2290;width:429;height:762;mso-wrap-style:none;v-text-anchor:middle;mso-position-horizontal:left;mso-position-vertical:bottom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40,3054" to="1613,3205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45,3054" to="2474,3054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08,3054" to="4487,3054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19,1526" to="7072,3052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19,3054" to="7072,3054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05,2290" to="7071,2899" stroked="t" o:allowincell="f" style="position:absolute;flip:x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04,2595" to="9801,3052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234,2595" to="11382,2595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958,2748" to="12244,2748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76,2748" to="12962,2748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394,2901" to="14111,3205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-252;top:4428;width:15657;height:2289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068;top:4733;width:3015;height:5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Materials Mana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5650;width:2728;height:762;mso-wrap-style:none;v-text-anchor:middle;mso-position-horizontal:left;mso-position-vertical:bottom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urchas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32;top:5650;width:2728;height:762;mso-wrap-style:none;v-text-anchor:middle;mso-position-horizontal:left;mso-position-vertical:bottom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roduction c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36;top:5650;width:2728;height:762;mso-wrap-style:none;v-text-anchor:middle;mso-position-horizontal:left;mso-position-vertical:bottom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 xml:space="preserve">Warehousing an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inventory c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240;top:5650;width:2728;height:762;mso-wrap-style:none;v-text-anchor:middle;mso-position-horizontal:left;mso-position-vertical:bottom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Shipping 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traf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70,6108" to="4630,6108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360,6108" to="7933,6108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0665,6108" to="11238,6108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0665,5802" to="11238,5802" stroked="t" o:allowincell="f" style="position:absolute;flip:x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360,5802" to="7933,5802" stroked="t" o:allowincell="f" style="position:absolute;flip:x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769,5802" to="4629,5802" stroked="t" o:allowincell="f" style="position:absolute;flip:x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77,3512" to="177,4427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53,3512" to="753,4427" stroked="t" o:allowincell="f" style="position:absolute;flip:y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901,3512" to="1901,4427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2621,3512" to="2621,4427" stroked="t" o:allowincell="f" style="position:absolute;flip:y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4344,3512" to="4344,4427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5206,3512" to="5206,4427" stroked="t" o:allowincell="f" style="position:absolute;flip:y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074,3512" to="7074,4427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792,3512" to="7792,4427" stroked="t" o:allowincell="f" style="position:absolute;flip:y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9516,3512" to="9516,4427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0378,3512" to="10378,4427" stroked="t" o:allowincell="f" style="position:absolute;flip:y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2245,3512" to="12245,4427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3107,3512" to="13107,4427" stroked="t" o:allowincell="f" style="position:absolute;flip:y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4400,3512" to="14400,4427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4831,3512" to="14831,4427" stroked="t" o:allowincell="f" style="position:absolute;flip:y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1;top:7177;width:5457;height:109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Note: Physical materials fl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 xml:space="preserve">          Information f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44,7482" to="5204,7482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44,8093" to="5204,8093" stroked="t" o:allowincell="f" style="position:absolute;mso-position-horizontal:left;mso-position-vertical:bottom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  <w:lang w:val="hr-HR"/>
        </w:rPr>
        <w:t>Razlozi držanja zaliha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izbjeći gubitak tržišta kupaca zbog nepostojanja zadovoljavajuće količine ponuđene rob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sigurati kupcima redovitu isporuku (veći rabat, popusti na količinu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ptimizirati troškove transporta (veliki transportni kapaciteti, skupi transport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omogućiti kupcu razgledavanje robe prije kupnje (privlačenje kupca, stjecanje povjerenja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kapitalizirati popuste na količin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špekulativni razlozi (npr. poljoprivredne sirovine...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zaštititi pogon od smanjenja proizvodnje, zastoja i gubitaka uzrokovanih neispunjavanjem plan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roizvoditi u optimalnim količinam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povećati fleksibilnost proizvodnog sustava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Povezani pojmovi i aktivnosti: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 xml:space="preserve">Nabava: </w:t>
      </w:r>
      <w:r>
        <w:rPr>
          <w:sz w:val="26"/>
          <w:lang w:val="hr-HR"/>
        </w:rPr>
        <w:t>aktivnosti predlaganja i formiranja politika nabave, uspostava odnosa s dobavljačima (istraživanje tržišta, izbor dobavljača, ugovaranje, izdavanje narudžbi)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 xml:space="preserve">Skladištenje: </w:t>
      </w:r>
      <w:r>
        <w:rPr>
          <w:sz w:val="26"/>
          <w:lang w:val="hr-HR"/>
        </w:rPr>
        <w:t>držanje zaliha (zaprimanje, manipuliranje, izdavanje)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 xml:space="preserve">Logistika: </w:t>
      </w:r>
      <w:r>
        <w:rPr>
          <w:sz w:val="26"/>
          <w:lang w:val="hr-HR"/>
        </w:rPr>
        <w:t>aktivnosti planiranja i provedbe utovara, prijevoza, pretovara, istovara rob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7"/>
        <w:rPr>
          <w:sz w:val="26"/>
          <w:lang w:val="hr-HR"/>
        </w:rPr>
      </w:pPr>
      <w:r>
        <w:rPr>
          <w:sz w:val="26"/>
          <w:lang w:val="hr-HR"/>
        </w:rPr>
        <w:t>POLITIKA ZALIH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  <w:u w:val="single"/>
        </w:rPr>
      </w:pPr>
      <w:r>
        <w:rPr>
          <w:sz w:val="26"/>
          <w:u w:val="single"/>
        </w:rPr>
        <w:t>Vrste zaliha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 xml:space="preserve">Gotovi proizvodi – </w:t>
      </w:r>
      <w:r>
        <w:rPr>
          <w:sz w:val="26"/>
          <w:lang w:val="hr-HR"/>
        </w:rPr>
        <w:t>reguliraju dinamiku proizvodnje s dinamikom potražnje</w:t>
      </w:r>
    </w:p>
    <w:p>
      <w:pPr>
        <w:pStyle w:val="Normal"/>
        <w:jc w:val="both"/>
        <w:rPr/>
      </w:pPr>
      <w:r>
        <w:rPr>
          <w:sz w:val="26"/>
          <w:lang w:val="hr-HR"/>
        </w:rPr>
        <w:t>Ek – org. Posljedice: ravnomjernije iskorištavanje kapaciteta, stabilnost proizvodnog sustava i veće mogućnosti planiranja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Međufazne zalihe –</w:t>
      </w:r>
      <w:r>
        <w:rPr>
          <w:sz w:val="26"/>
          <w:lang w:val="hr-HR"/>
        </w:rPr>
        <w:t xml:space="preserve"> reguliraju različitu dinamiku pojedinih faza tehnološkog procesa – kod diskontinualne proizvodnje; povećavaju fleksibilnost proizvodnje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Ulazne zalihe sirovina i materijala –</w:t>
      </w:r>
      <w:r>
        <w:rPr>
          <w:sz w:val="26"/>
          <w:lang w:val="hr-HR"/>
        </w:rPr>
        <w:t xml:space="preserve"> osiguravaju stabilnost proizvodnj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  <w:u w:val="single"/>
        </w:rPr>
      </w:pPr>
      <w:r>
        <w:rPr>
          <w:sz w:val="26"/>
          <w:u w:val="single"/>
        </w:rPr>
        <w:t>Troškovi zaliha</w:t>
      </w:r>
    </w:p>
    <w:p>
      <w:pPr>
        <w:pStyle w:val="Normal"/>
        <w:numPr>
          <w:ilvl w:val="0"/>
          <w:numId w:val="10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nabavna vrijednost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roškovi naručivanja (FT po transakciji i VT – ovisan o količini i vrijednosti nabavljene robe -&gt; transport, špedicija, osiguranje u prijevozu vs. Popusti na količinu...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roškovi čuvanja</w:t>
      </w:r>
      <w:r>
        <w:rPr>
          <w:sz w:val="26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roškovi angažiranog kapitala (oportunitetni trošak; vrijeme obrta zaliha)</w:t>
      </w:r>
      <w:r>
        <w:rPr>
          <w:sz w:val="26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roškovi osiguranja</w:t>
      </w:r>
      <w:r>
        <w:rPr>
          <w:sz w:val="26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roškovi skladištenja i manipulacija (prostor, osoblje, oprema)</w:t>
      </w:r>
      <w:r>
        <w:rPr>
          <w:sz w:val="26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rasip, rastur, kalo, lom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troškovi uzrokovani nedovoljnim zalihama (zastoji...) i prekomjernim zalihama (rizik nekurentnih zaliha, zakrčenost prostora i ometanje manipulacije, financijski gubici...)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u w:val="single"/>
          <w:lang w:val="hr-HR"/>
        </w:rPr>
        <w:t>Upravljanje zalihama</w:t>
      </w:r>
      <w:r>
        <w:rPr>
          <w:sz w:val="26"/>
          <w:lang w:val="hr-HR"/>
        </w:rPr>
        <w:t xml:space="preserve"> – politike, tehnike i postupci potrebni za postizanje ekonomične razine zaliha, one koje smanjuju ukupne troškove proizvodnje i poslovanja na minimum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  <w:u w:val="single"/>
        </w:rPr>
      </w:pPr>
      <w:r>
        <w:rPr>
          <w:sz w:val="26"/>
          <w:u w:val="single"/>
        </w:rPr>
        <w:t>Odluke</w:t>
      </w:r>
    </w:p>
    <w:p>
      <w:pPr>
        <w:pStyle w:val="Normal"/>
        <w:numPr>
          <w:ilvl w:val="0"/>
          <w:numId w:val="4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što držati na zaliham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u kojoj količini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kad nabavljati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kako pratiti, odnosno kontrolirati efikasno upravljanje zalihama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sz w:val="26"/>
          <w:lang w:val="hr-HR"/>
        </w:rPr>
        <w:t>Sustav upravljanja zalihama mora zadovoljavati neke osnovne funkcije:</w:t>
      </w:r>
    </w:p>
    <w:p>
      <w:pPr>
        <w:pStyle w:val="Normal"/>
        <w:numPr>
          <w:ilvl w:val="0"/>
          <w:numId w:val="24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 xml:space="preserve">mora omogućiti </w:t>
      </w:r>
      <w:r>
        <w:rPr>
          <w:b/>
          <w:bCs/>
          <w:sz w:val="26"/>
          <w:lang w:val="hr-HR"/>
        </w:rPr>
        <w:t>registraciju</w:t>
      </w:r>
      <w:r>
        <w:rPr>
          <w:sz w:val="26"/>
          <w:lang w:val="hr-HR"/>
        </w:rPr>
        <w:t xml:space="preserve"> transakcija (i trajanja registracijskog ciklusa – koliko često odnosno kad će se registrirati stanja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sz w:val="26"/>
          <w:lang w:val="hr-HR"/>
        </w:rPr>
      </w:pPr>
      <w:r>
        <w:rPr>
          <w:b/>
          <w:bCs/>
          <w:sz w:val="26"/>
          <w:lang w:val="hr-HR"/>
        </w:rPr>
        <w:t>postaviti pravila – kriterije u odlučivanju</w:t>
      </w:r>
      <w:r>
        <w:rPr>
          <w:sz w:val="26"/>
          <w:lang w:val="hr-HR"/>
        </w:rPr>
        <w:t xml:space="preserve"> (prioriteti, pravila s obzirom na vrijeme izdavanja naloga, količina koje se naručuju, minimalne razine zaliha, odabir izvora snabdijevanja idrugo ovisno o specifišnostima sustava...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sz w:val="26"/>
          <w:lang w:val="hr-HR"/>
        </w:rPr>
      </w:pPr>
      <w:r>
        <w:rPr>
          <w:b/>
          <w:bCs/>
          <w:sz w:val="26"/>
          <w:lang w:val="hr-HR"/>
        </w:rPr>
        <w:t>način izvještavanja o odstupanjima i propustima</w:t>
      </w:r>
      <w:r>
        <w:rPr>
          <w:sz w:val="26"/>
          <w:lang w:val="hr-HR"/>
        </w:rPr>
        <w:t xml:space="preserve"> (tko, koga, na koji način izvještava radi poduzimanja interventnih mjera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definirati način prognoziranja i planiranja narudžbi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2"/>
        <w:rPr>
          <w:sz w:val="26"/>
        </w:rPr>
      </w:pPr>
      <w:r>
        <w:rPr>
          <w:sz w:val="26"/>
        </w:rPr>
        <w:t>DVA TIPA SUSTAVA S OBZIROM NA ODABIR POLITIKE ZALIHA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Sustavi zavisne potražnje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Sustavi nezavisne potražnje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Heading1"/>
        <w:jc w:val="both"/>
        <w:rPr>
          <w:sz w:val="26"/>
          <w:u w:val="single"/>
        </w:rPr>
      </w:pPr>
      <w:r>
        <w:rPr>
          <w:sz w:val="26"/>
          <w:u w:val="single"/>
        </w:rPr>
        <w:t>Vrste sustava</w:t>
      </w:r>
    </w:p>
    <w:p>
      <w:pPr>
        <w:pStyle w:val="Normal"/>
        <w:numPr>
          <w:ilvl w:val="0"/>
          <w:numId w:val="1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sustav jednog sanduk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sustav dva sanduk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kartična evidencij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6"/>
          <w:lang w:val="hr-HR"/>
        </w:rPr>
      </w:pPr>
      <w:r>
        <w:rPr>
          <w:sz w:val="26"/>
          <w:lang w:val="hr-HR"/>
        </w:rPr>
        <w:t>kompjuterizirani sustav (MRP I i MRP II)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S</w:t>
      </w:r>
      <w:r>
        <w:rPr>
          <w:sz w:val="26"/>
          <w:lang w:val="hr-HR"/>
        </w:rPr>
        <w:t xml:space="preserve"> – u čemu su bitne razlike i kad koga primijenit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1"/>
        <w:jc w:val="both"/>
        <w:rPr>
          <w:b w:val="false"/>
          <w:b w:val="false"/>
          <w:bCs w:val="false"/>
          <w:sz w:val="26"/>
        </w:rPr>
      </w:pPr>
      <w:r>
        <w:rPr>
          <w:sz w:val="26"/>
          <w:u w:val="single"/>
        </w:rPr>
        <w:t>UPRAVLJANJE ZALIHAMA</w:t>
      </w:r>
    </w:p>
    <w:p>
      <w:pPr>
        <w:pStyle w:val="Normal"/>
        <w:jc w:val="both"/>
        <w:rPr>
          <w:b/>
          <w:b/>
          <w:bCs/>
          <w:color w:val="000000"/>
          <w:sz w:val="26"/>
          <w:u w:val="single"/>
          <w:lang w:val="hr-HR" w:eastAsia="hr-HR"/>
        </w:rPr>
      </w:pPr>
      <w:r>
        <w:rPr>
          <w:b/>
          <w:bCs/>
          <w:sz w:val="26"/>
          <w:u w:val="single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 xml:space="preserve">Postoje 2 karakteristična tipa proizvodnih procesa: 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 </w:t>
      </w:r>
    </w:p>
    <w:p>
      <w:pPr>
        <w:pStyle w:val="Normal"/>
        <w:numPr>
          <w:ilvl w:val="0"/>
          <w:numId w:val="51"/>
        </w:numPr>
        <w:jc w:val="both"/>
        <w:rPr>
          <w:color w:val="000000"/>
          <w:sz w:val="26"/>
          <w:lang w:val="hr-HR" w:eastAsia="hr-HR"/>
        </w:rPr>
      </w:pPr>
      <w:r>
        <w:rPr>
          <w:b/>
          <w:bCs/>
          <w:sz w:val="26"/>
        </w:rPr>
        <w:t>Linijski tok</w:t>
      </w:r>
      <w:r>
        <w:rPr>
          <w:sz w:val="26"/>
        </w:rPr>
        <w:t xml:space="preserve"> – tradicionalno krajnje racionalan i krajnje nefleksibilan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b/>
          <w:bCs/>
          <w:sz w:val="26"/>
        </w:rPr>
        <w:t>Radionički</w:t>
      </w:r>
      <w:r>
        <w:rPr>
          <w:sz w:val="26"/>
        </w:rPr>
        <w:t xml:space="preserve"> – isprekidan tok proizvodnje u serijama s prekidanim intervalima («</w:t>
      </w:r>
      <w:r>
        <w:rPr>
          <w:i/>
          <w:iCs/>
          <w:sz w:val="26"/>
        </w:rPr>
        <w:t>job  shop</w:t>
      </w:r>
      <w:r>
        <w:rPr>
          <w:sz w:val="26"/>
        </w:rPr>
        <w:t>» -proizvodnja po narudžbi; pojedinačna ili u malim serijama )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i/>
          <w:iCs/>
          <w:sz w:val="26"/>
        </w:rPr>
        <w:t>Linijska proizvodnja</w:t>
      </w:r>
      <w:r>
        <w:rPr>
          <w:sz w:val="26"/>
        </w:rPr>
        <w:t xml:space="preserve"> - racionalna zbog stabilizacije proizvodnih procesa (standardiziranih proizvoda, standardiziranih postupaka, specijalizirane opreme i standardiziranih vremena trajanja radnih operacija) radi čega je moguće precizno planiranje, optimalno i usklađeno projektiranje proizvoda i opreme, i maksimalno iskorištavanje kapaciteta. </w:t>
      </w:r>
      <w:r>
        <w:rPr>
          <w:i/>
          <w:iCs/>
          <w:sz w:val="26"/>
        </w:rPr>
        <w:t>Ulazne i izlazne</w:t>
      </w:r>
      <w:r>
        <w:rPr>
          <w:sz w:val="26"/>
        </w:rPr>
        <w:t xml:space="preserve"> </w:t>
      </w:r>
      <w:r>
        <w:rPr>
          <w:i/>
          <w:iCs/>
          <w:sz w:val="26"/>
        </w:rPr>
        <w:t>zalihe</w:t>
      </w:r>
      <w:r>
        <w:rPr>
          <w:sz w:val="26"/>
        </w:rPr>
        <w:t xml:space="preserve"> pritom predstavljaju dodatnu sigurnost da će se ostvariti planirani tijek proizvodnje, odnosno maksimalno iskorištavanje kapaciteta. Upravo zbog značaja tih zaliha za linijsku proizvodnju, često se koristi izraz </w:t>
      </w:r>
      <w:r>
        <w:rPr>
          <w:i/>
          <w:iCs/>
          <w:sz w:val="26"/>
        </w:rPr>
        <w:t xml:space="preserve">«proizvodnja za skladište». </w:t>
      </w:r>
    </w:p>
    <w:p>
      <w:pPr>
        <w:pStyle w:val="TextBodyIndent"/>
        <w:spacing w:lineRule="auto" w:line="240"/>
        <w:ind w:left="0" w:hanging="0"/>
        <w:rPr>
          <w:i/>
          <w:i/>
          <w:iCs/>
          <w:sz w:val="26"/>
        </w:rPr>
      </w:pPr>
      <w:r>
        <w:rPr>
          <w:i/>
          <w:iCs/>
          <w:sz w:val="26"/>
        </w:rPr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4248" w:leader="none"/>
          <w:tab w:val="left" w:pos="6120" w:leader="none"/>
        </w:tabs>
        <w:spacing w:lineRule="auto" w:line="240"/>
        <w:ind w:left="0" w:hanging="0"/>
        <w:rPr/>
      </w:pPr>
      <w:r>
        <w:rPr>
          <w:i/>
          <w:iCs/>
          <w:sz w:val="26"/>
        </w:rPr>
        <w:t>Radionički tip proizvodnje</w:t>
      </w:r>
      <w:r>
        <w:rPr>
          <w:sz w:val="26"/>
        </w:rPr>
        <w:t xml:space="preserve"> – «proizvodnja po narudžbi», ima karakter projektnog procesa; naglasak je na projektiranju tijeka projektnog procesa, usklađivanju paralelnih procesa, te izradi i sklapanju sklopova u čim kraćem ukupnom vremenu, uz optimiranje financijskih tijekova.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ANALIZ A TOKA  MATERIJALA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 xml:space="preserve">Početkom 20. st. jedan od prvih izdanaka Taylorove zamisli o znanstvenom menadžmentu. Cilj – smanjiti vrijeme protoka i umanjiti gubitke (neproduktivno vrijeme isključiti ili umanjiti). 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Dokumenti i dijagrami: 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b/>
          <w:bCs/>
          <w:sz w:val="26"/>
        </w:rPr>
        <w:t xml:space="preserve">Sastavnice </w:t>
      </w:r>
      <w:r>
        <w:rPr>
          <w:sz w:val="26"/>
        </w:rPr>
        <w:t>– «</w:t>
      </w:r>
      <w:r>
        <w:rPr>
          <w:i/>
          <w:iCs/>
          <w:sz w:val="26"/>
        </w:rPr>
        <w:t>gozinto charts</w:t>
      </w:r>
      <w:r>
        <w:rPr>
          <w:sz w:val="26"/>
        </w:rPr>
        <w:t>» - hijerarhija proizvoda, redoslijed izrade i sklapanja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b/>
          <w:bCs/>
          <w:sz w:val="26"/>
        </w:rPr>
        <w:t>Lista slijeda procesa</w:t>
      </w:r>
      <w:r>
        <w:rPr>
          <w:sz w:val="26"/>
        </w:rPr>
        <w:t xml:space="preserve"> – s upisanim radnim mjestima, odijelima, potrebnom opremom i alatom, te brojem i nazivom dijela i sklopa kojemu dio pripada, datumom i službom koja je dokument izdala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b/>
          <w:bCs/>
          <w:sz w:val="26"/>
        </w:rPr>
        <w:t xml:space="preserve">Dijagrami tijeka procesa </w:t>
      </w:r>
      <w:r>
        <w:rPr>
          <w:sz w:val="26"/>
        </w:rPr>
        <w:t xml:space="preserve">– popis operacija razvrstanih u 5 kategorija: radna operacija (promjena na PR),kontrolna operacija, transportna operacija, skladištenje, čekanje. </w:t>
      </w:r>
    </w:p>
    <w:p>
      <w:pPr>
        <w:pStyle w:val="TextBodyIndent"/>
        <w:spacing w:lineRule="auto" w:line="240"/>
        <w:ind w:left="180" w:hanging="18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</w:rPr>
        <w:t>Metode optimiranja tijeka procesa: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Linearno programiranje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 xml:space="preserve">TMP 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SVRHA ZALIHA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>
          <w:b/>
          <w:b/>
          <w:bCs/>
          <w:sz w:val="26"/>
        </w:rPr>
      </w:pPr>
      <w:r>
        <w:rPr>
          <w:rFonts w:cs="Wingdings" w:ascii="Wingdings" w:hAnsi="Wingdings"/>
          <w:bCs/>
          <w:sz w:val="26"/>
        </w:rPr>
        <w:t></w:t>
      </w:r>
      <w:r>
        <w:rPr>
          <w:bCs/>
          <w:sz w:val="26"/>
          <w:szCs w:val="14"/>
        </w:rPr>
        <w:t xml:space="preserve">         </w:t>
      </w:r>
      <w:r>
        <w:rPr>
          <w:rFonts w:cs="Wingdings" w:ascii="Wingdings" w:hAnsi="Wingdings"/>
          <w:bCs/>
          <w:sz w:val="26"/>
        </w:rPr>
        <w:t></w:t>
      </w:r>
      <w:r>
        <w:rPr>
          <w:bCs/>
          <w:sz w:val="26"/>
          <w:szCs w:val="14"/>
        </w:rPr>
        <w:t xml:space="preserve">         </w:t>
      </w:r>
      <w:r>
        <w:rPr>
          <w:sz w:val="26"/>
        </w:rPr>
        <w:t xml:space="preserve">Zaštita od nesigurnosti nabavnih tržišta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>
          <w:b/>
          <w:b/>
          <w:bCs/>
          <w:sz w:val="26"/>
        </w:rPr>
      </w:pPr>
      <w:r>
        <w:rPr>
          <w:rFonts w:cs="Wingdings" w:ascii="Wingdings" w:hAnsi="Wingdings"/>
          <w:bCs/>
          <w:sz w:val="26"/>
        </w:rPr>
        <w:t></w:t>
      </w:r>
      <w:r>
        <w:rPr>
          <w:bCs/>
          <w:sz w:val="26"/>
          <w:szCs w:val="14"/>
        </w:rPr>
        <w:t xml:space="preserve">         </w:t>
      </w:r>
      <w:r>
        <w:rPr>
          <w:rFonts w:cs="Wingdings" w:ascii="Wingdings" w:hAnsi="Wingdings"/>
          <w:bCs/>
          <w:sz w:val="26"/>
        </w:rPr>
        <w:t></w:t>
      </w:r>
      <w:r>
        <w:rPr>
          <w:bCs/>
          <w:sz w:val="26"/>
          <w:szCs w:val="14"/>
        </w:rPr>
        <w:t xml:space="preserve">         </w:t>
      </w:r>
      <w:r>
        <w:rPr>
          <w:sz w:val="26"/>
        </w:rPr>
        <w:t xml:space="preserve">Omogućavanje ekonomičnije proizvodnje i nabavljanja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>
          <w:b/>
          <w:b/>
          <w:bCs/>
          <w:sz w:val="26"/>
        </w:rPr>
      </w:pPr>
      <w:r>
        <w:rPr>
          <w:rFonts w:cs="Wingdings" w:ascii="Wingdings" w:hAnsi="Wingdings"/>
          <w:bCs/>
          <w:sz w:val="26"/>
        </w:rPr>
        <w:t></w:t>
      </w:r>
      <w:r>
        <w:rPr>
          <w:bCs/>
          <w:sz w:val="26"/>
          <w:szCs w:val="14"/>
        </w:rPr>
        <w:t xml:space="preserve">         </w:t>
      </w:r>
      <w:r>
        <w:rPr>
          <w:rFonts w:cs="Wingdings" w:ascii="Wingdings" w:hAnsi="Wingdings"/>
          <w:bCs/>
          <w:sz w:val="26"/>
        </w:rPr>
        <w:t></w:t>
      </w:r>
      <w:r>
        <w:rPr>
          <w:bCs/>
          <w:sz w:val="26"/>
          <w:szCs w:val="14"/>
        </w:rPr>
        <w:t xml:space="preserve">         </w:t>
      </w:r>
      <w:r>
        <w:rPr>
          <w:sz w:val="26"/>
        </w:rPr>
        <w:t>Usklađivanje ponude s neravnomjernostima potražnje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  </w:t>
      </w:r>
      <w:r>
        <w:rPr>
          <w:b/>
          <w:bCs/>
          <w:sz w:val="26"/>
        </w:rPr>
        <w:t xml:space="preserve"> </w:t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TextBodyIndent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MRP I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sz w:val="26"/>
        </w:rPr>
        <w:t xml:space="preserve">Podrazumijeva kontrolu zaliha kod </w:t>
      </w:r>
      <w:r>
        <w:rPr>
          <w:sz w:val="26"/>
          <w:u w:val="single"/>
        </w:rPr>
        <w:t>zavisne potražnje</w:t>
      </w:r>
      <w:r>
        <w:rPr>
          <w:sz w:val="26"/>
        </w:rPr>
        <w:t>, gdje potrebe u proizvodnji pokreću nabavu.</w:t>
      </w:r>
    </w:p>
    <w:p>
      <w:pPr>
        <w:pStyle w:val="TextBodyIndent"/>
        <w:spacing w:lineRule="auto" w:line="240"/>
        <w:ind w:left="708" w:hanging="360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Veći broj dijelova, odnosno razine zaliha različitih materijala ili u pojedinim fazama međusobno povezane (višefazni proizvodni proces)</w:t>
      </w:r>
    </w:p>
    <w:p>
      <w:pPr>
        <w:pStyle w:val="TextBodyIndent"/>
        <w:spacing w:lineRule="auto" w:line="240"/>
        <w:ind w:left="708" w:hanging="360"/>
        <w:rPr/>
      </w:pP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rFonts w:cs="Wingdings" w:ascii="Wingdings" w:hAnsi="Wingdings"/>
          <w:sz w:val="26"/>
        </w:rPr>
        <w:t></w:t>
      </w:r>
      <w:r>
        <w:rPr>
          <w:sz w:val="26"/>
          <w:szCs w:val="14"/>
        </w:rPr>
        <w:t xml:space="preserve">      </w:t>
      </w:r>
      <w:r>
        <w:rPr>
          <w:sz w:val="26"/>
        </w:rPr>
        <w:t>Najbrže, najfleksibilnije i ekonomski najefikasnije planiranje zaliha putem kompjuterskih programa za preračunavanje potrebnih količina (eksplozija dijelova) s obzirom na:</w:t>
      </w:r>
    </w:p>
    <w:p>
      <w:pPr>
        <w:pStyle w:val="TextBodyIndent"/>
        <w:tabs>
          <w:tab w:val="clear" w:pos="1416"/>
          <w:tab w:val="left" w:pos="708" w:leader="none"/>
          <w:tab w:val="left" w:pos="1428" w:leader="none"/>
          <w:tab w:val="left" w:pos="2124" w:leader="none"/>
          <w:tab w:val="left" w:pos="4248" w:leader="none"/>
        </w:tabs>
        <w:spacing w:lineRule="auto" w:line="240"/>
        <w:ind w:left="1428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lan proizvodnje (glavni terminski plan količina gotovih proizvoda)</w:t>
      </w:r>
    </w:p>
    <w:p>
      <w:pPr>
        <w:pStyle w:val="TextBodyIndent"/>
        <w:tabs>
          <w:tab w:val="clear" w:pos="1416"/>
          <w:tab w:val="left" w:pos="708" w:leader="none"/>
          <w:tab w:val="left" w:pos="1428" w:leader="none"/>
          <w:tab w:val="left" w:pos="2124" w:leader="none"/>
          <w:tab w:val="left" w:pos="4248" w:leader="none"/>
        </w:tabs>
        <w:spacing w:lineRule="auto" w:line="240"/>
        <w:ind w:left="1428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Sastavnice – liste potrebnog materijala (BOM)</w:t>
      </w:r>
    </w:p>
    <w:p>
      <w:pPr>
        <w:pStyle w:val="TextBodyIndent"/>
        <w:tabs>
          <w:tab w:val="clear" w:pos="1416"/>
          <w:tab w:val="left" w:pos="708" w:leader="none"/>
          <w:tab w:val="left" w:pos="1428" w:leader="none"/>
          <w:tab w:val="left" w:pos="2124" w:leader="none"/>
          <w:tab w:val="left" w:pos="4248" w:leader="none"/>
        </w:tabs>
        <w:spacing w:lineRule="auto" w:line="240"/>
        <w:ind w:left="1428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odatke o stanju zaliha (status zaliha)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MRP II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sz w:val="26"/>
        </w:rPr>
        <w:t>Postoje još plan kapaciteta, trajanje pojedinih operacija, zauzetost kapaciteta drugim narudžbama; na temelju izračuna optimalnih vremena provodi se lansiranje radnih naloga i naloga za narudžbu materijala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b/>
          <w:bCs/>
          <w:sz w:val="26"/>
        </w:rPr>
        <w:t>Koristi od MRP –a (i općenito ERP sustava)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oboljšanja usluga: kraće vrijeme isporuke, mogućnost točnijeg predviđanja vremena isporuke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Manja ulaganja u zalihe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Eliminiranje kašnjenja nabave i rizika nedovoljnih zaliha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ouzdano terminsko planiranje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Veća efikasnost ukupnog sustava proizvodnje (bolje planiranje zaliha i kapaciteta)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b/>
          <w:bCs/>
          <w:sz w:val="26"/>
        </w:rPr>
        <w:t>Problemi: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 xml:space="preserve">Točnost, preciznost i ažurnost (ažurne datoteke – ujednačena nomenklatura, redovit obuhvat)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 xml:space="preserve">Visoka početna ulaganja u HW i SW, ali i u prethodno dokumentiranje sustava proizvodnje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revelika varijabilnost i neizvjesnost okoline narušavaju efekte</w:t>
      </w:r>
    </w:p>
    <w:p>
      <w:pPr>
        <w:pStyle w:val="TextBodyIndent"/>
        <w:spacing w:lineRule="auto" w:line="240"/>
        <w:ind w:left="36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EOQ – Economic order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Razvio F.W. Harris 1915. god. – formula za izračunavanje optimalne veličine narudžbe, odnosno optimalnog vremena naručivanja (broj narudžbi u jednoj kalendarskoj godini).</w:t>
      </w:r>
    </w:p>
    <w:p>
      <w:pPr>
        <w:pStyle w:val="TextBodyIndent"/>
        <w:spacing w:lineRule="auto" w:line="240"/>
        <w:ind w:left="0" w:hanging="0"/>
        <w:rPr/>
      </w:pPr>
      <w:r>
        <w:rPr>
          <w:sz w:val="26"/>
        </w:rPr>
        <w:t xml:space="preserve">Doradio Wilson, pa se naziva i </w:t>
      </w:r>
      <w:r>
        <w:rPr>
          <w:i/>
          <w:iCs/>
          <w:sz w:val="26"/>
        </w:rPr>
        <w:t>Wilsonova formula.</w:t>
      </w:r>
    </w:p>
    <w:p>
      <w:pPr>
        <w:pStyle w:val="TextBodyIndent"/>
        <w:spacing w:lineRule="auto" w:line="240"/>
        <w:ind w:left="0" w:hanging="0"/>
        <w:rPr>
          <w:i/>
          <w:i/>
          <w:iCs/>
          <w:sz w:val="26"/>
        </w:rPr>
      </w:pPr>
      <w:r>
        <w:rPr>
          <w:i/>
          <w:iCs/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</w:rPr>
        <w:t>Pretpostavke i ujedno ograničenja EOQ</w:t>
      </w:r>
      <w:r>
        <w:rPr>
          <w:sz w:val="26"/>
        </w:rPr>
        <w:t>: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Konstanta potražnja za zalihama  s obzirom na količinu i vrijeme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oznato potrebno vrijeme od ispostave narudžbe do prijema naručenog materijala – vrijeme trajanja procesa realizacije narudžbe je konstantno i poznato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 xml:space="preserve">Moguće je odrediti točan trenutak kad je potrebno narudžbu ispostaviti (nije predviđena mogućnost da ćemo imati prazno skladište)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Serijska proizvodnja u tranšama – veličine serije određuju potrebnu količinu materijala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Određena je i unaprijed zadana struktura troškova, odnosno konstantna cijena po jedinici proizvoda, nema popusta na količinu (troškovi zaliha rastu linearno…)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4248" w:leader="none"/>
        </w:tabs>
        <w:spacing w:lineRule="auto" w:line="240"/>
        <w:ind w:left="720" w:hanging="360"/>
        <w:rPr/>
      </w:pP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rFonts w:cs="Wingdings" w:ascii="Wingdings" w:hAnsi="Wingdings"/>
          <w:sz w:val="26"/>
        </w:rPr>
        <w:t>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Predmet je pojedinačni proizvod i ne postoje tehnološke/sirovinske veze s drugim proizvodima</w:t>
      </w:r>
    </w:p>
    <w:p>
      <w:pPr>
        <w:pStyle w:val="TextBodyIndent"/>
        <w:ind w:left="36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b/>
          <w:bCs/>
          <w:sz w:val="26"/>
        </w:rPr>
        <w:t>Učinak:</w:t>
      </w:r>
      <w:r>
        <w:rPr>
          <w:sz w:val="26"/>
        </w:rPr>
        <w:t xml:space="preserve"> optimiziranje prvenstveno </w:t>
      </w:r>
      <w:r>
        <w:rPr>
          <w:b/>
          <w:bCs/>
          <w:sz w:val="26"/>
        </w:rPr>
        <w:t>troškova financiranja zaliha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Formula za  EOQ: 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Ukupni godišnji troškovi = god. T naručivanja + god. T zaliha, određuju koliko će se puta godišnje plasirati narudžbe i popunjavati zalihe.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 xml:space="preserve">Sustav kontinuiranog nadzora (FOQ) 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sz w:val="26"/>
        </w:rPr>
        <w:t xml:space="preserve">Podrazumijeva  prilagodbu EOQ na </w:t>
      </w:r>
      <w:r>
        <w:rPr>
          <w:b/>
          <w:bCs/>
          <w:sz w:val="26"/>
        </w:rPr>
        <w:t xml:space="preserve">nekonstantnu potrošnju </w:t>
      </w:r>
      <w:r>
        <w:rPr>
          <w:sz w:val="26"/>
        </w:rPr>
        <w:t>materijala sa zaliha; novi pojam je</w:t>
      </w:r>
      <w:r>
        <w:rPr>
          <w:i/>
          <w:iCs/>
          <w:sz w:val="26"/>
        </w:rPr>
        <w:t xml:space="preserve"> lead time – </w:t>
      </w:r>
      <w:r>
        <w:rPr>
          <w:sz w:val="26"/>
        </w:rPr>
        <w:t>vrijeme potrebno za provedbu narudžbe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</w:rPr>
        <w:t xml:space="preserve">Princip – </w:t>
      </w:r>
      <w:r>
        <w:rPr>
          <w:sz w:val="26"/>
        </w:rPr>
        <w:t>utvrditi stanje zaliha iza svake transakcije, kako bi se, kad razina dostigne minimalnu (sigurnosnu) razinu, pokrenuo postupak naručivanja.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 xml:space="preserve">Kad zalihe padnu na točku </w:t>
      </w:r>
      <w:r>
        <w:rPr>
          <w:b/>
          <w:bCs/>
          <w:sz w:val="26"/>
        </w:rPr>
        <w:t>ponovnog naručivanja</w:t>
      </w:r>
      <w:r>
        <w:rPr>
          <w:sz w:val="26"/>
        </w:rPr>
        <w:t xml:space="preserve">, naručuje se </w:t>
      </w:r>
      <w:r>
        <w:rPr>
          <w:b/>
          <w:bCs/>
          <w:sz w:val="26"/>
        </w:rPr>
        <w:t>fiksna količina.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  <w:u w:val="single"/>
        </w:rPr>
        <w:t xml:space="preserve">«Održavanje razina usluga»  </w:t>
      </w:r>
      <w:r>
        <w:rPr>
          <w:sz w:val="26"/>
        </w:rPr>
        <w:t>- varijacije kod upravljanja zalihama gotovih proizvoda: 100%- tna razina usluga znači da je uvijek osigurana raspoloživost proizvoda za kupca.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 xml:space="preserve">Razina usluge predstavlja postotak vremena u kojem sustav ima raspoložive zalihe. 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</w:rPr>
        <w:t>Izračun:</w:t>
      </w:r>
      <w:r>
        <w:rPr>
          <w:sz w:val="26"/>
        </w:rPr>
        <w:t xml:space="preserve"> utvrđuje se postotak potražnje izvršen sa zaliha tijekom danog vremenskog razdoblja (mjesec, godina…) i definira se točka ponovnog naručivanja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firstLine="708"/>
        <w:rPr>
          <w:b/>
          <w:b/>
          <w:bCs/>
          <w:sz w:val="26"/>
        </w:rPr>
      </w:pPr>
      <w:r>
        <w:rPr>
          <w:b/>
          <w:bCs/>
          <w:sz w:val="26"/>
        </w:rPr>
        <w:t xml:space="preserve">R = m + s </w:t>
      </w:r>
    </w:p>
    <w:p>
      <w:pPr>
        <w:pStyle w:val="TextBodyIndent"/>
        <w:spacing w:lineRule="auto" w:line="240"/>
        <w:ind w:left="0" w:firstLine="708"/>
        <w:rPr>
          <w:b/>
          <w:b/>
          <w:bCs/>
          <w:sz w:val="26"/>
        </w:rPr>
      </w:pPr>
      <w:r>
        <w:rPr>
          <w:b/>
          <w:bCs/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sz w:val="26"/>
        </w:rPr>
        <w:t>Točka ponovnog naručivanja (</w:t>
      </w:r>
      <w:r>
        <w:rPr>
          <w:i/>
          <w:iCs/>
          <w:sz w:val="26"/>
        </w:rPr>
        <w:t>re – order</w:t>
      </w:r>
      <w:r>
        <w:rPr>
          <w:sz w:val="26"/>
        </w:rPr>
        <w:t>) jednaka je prosječnoj potražnji tijekom vremena (t) povećanoj za sigurnosne zalihe.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  <w:u w:val="single"/>
        </w:rPr>
        <w:t>Sustav povremenog nadzora</w:t>
      </w:r>
      <w:r>
        <w:rPr>
          <w:sz w:val="26"/>
        </w:rPr>
        <w:t xml:space="preserve"> – provjerava razinu raspoloživih zaliha (uvećanu za naručenu, a još neisporučenu robu) u fiksnim vremenskim razdobljima (inventurama) sustav nema točku ponovnog naručivanja nego ciljanu (fiksnu) razinu zaliha.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Nakon svake transakcije naručuje se količina jednaka ciljanoj količini umanjenoj za trenutno stanje zaliha.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ind w:left="0" w:hanging="0"/>
        <w:rPr/>
      </w:pPr>
      <w:r>
        <w:rPr>
          <w:sz w:val="26"/>
        </w:rPr>
        <w:t> </w:t>
      </w:r>
      <w:r>
        <w:rPr>
          <w:b/>
          <w:bCs/>
          <w:sz w:val="26"/>
          <w:u w:val="single"/>
        </w:rPr>
        <w:t>KOMBINIRANI SUSTAVI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</w:rPr>
        <w:t xml:space="preserve">ABC – V. Paretto </w:t>
      </w:r>
      <w:r>
        <w:rPr>
          <w:sz w:val="26"/>
        </w:rPr>
        <w:t>je 1906. god. uočio da neki zarađuju mnogo, više njih srednje dobro, a najviše ljudi i poduzeća relativno loše, isto je i s proizvodima, profitom…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Omjeri: 20 - 80, odnosno 20 – 30 – 50 grafikon</w:t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</w:rPr>
        <w:t xml:space="preserve">JIT </w:t>
      </w:r>
      <w:r>
        <w:rPr>
          <w:sz w:val="26"/>
        </w:rPr>
        <w:t>– sustav dva sanduka i jednog sustava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ind w:left="0" w:hanging="0"/>
        <w:rPr/>
      </w:pPr>
      <w:r>
        <w:rPr>
          <w:b/>
          <w:bCs/>
          <w:sz w:val="26"/>
        </w:rPr>
        <w:t xml:space="preserve">Kartični sustavi – </w:t>
      </w:r>
      <w:r>
        <w:rPr>
          <w:sz w:val="26"/>
        </w:rPr>
        <w:t>prvi korak s razvijenim sustavima upravljanja zalihama (sustavi sposobni detektirati, prognozirati…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 </w:t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Kompjutorizirani sustavi (ERP) – CIM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6"/>
        </w:rPr>
        <w:t> </w:t>
      </w:r>
      <w:r>
        <w:rPr/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2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Tablica: Usporedba PPM sustava i sustava s točkom naručivanj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/>
        <w:tab/>
        <w:tab/>
        <w:tab/>
        <w:tab/>
      </w:r>
      <w:r>
        <w:rPr>
          <w:b/>
          <w:bCs/>
          <w:sz w:val="22"/>
        </w:rPr>
        <w:t>PPM</w:t>
        <w:tab/>
      </w:r>
      <w:r>
        <w:rPr>
          <w:sz w:val="22"/>
        </w:rPr>
        <w:tab/>
        <w:tab/>
        <w:tab/>
      </w:r>
      <w:r>
        <w:rPr>
          <w:b/>
          <w:bCs/>
          <w:sz w:val="22"/>
        </w:rPr>
        <w:t>Točka naručivanj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 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b/>
          <w:bCs/>
          <w:sz w:val="22"/>
        </w:rPr>
        <w:t xml:space="preserve">Potražnja </w:t>
      </w:r>
      <w:r>
        <w:rPr>
          <w:sz w:val="22"/>
        </w:rPr>
        <w:tab/>
        <w:tab/>
        <w:tab/>
        <w:t>Zavisna</w:t>
        <w:tab/>
        <w:tab/>
        <w:tab/>
        <w:tab/>
        <w:t xml:space="preserve">    Nezavisn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b/>
          <w:bCs/>
          <w:sz w:val="22"/>
        </w:rPr>
        <w:t>Filozofija naručivanja</w:t>
        <w:tab/>
      </w:r>
      <w:r>
        <w:rPr>
          <w:sz w:val="22"/>
        </w:rPr>
        <w:tab/>
        <w:t>Potrebe</w:t>
        <w:tab/>
        <w:tab/>
        <w:tab/>
        <w:tab/>
        <w:t xml:space="preserve">    Popunjavanj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b/>
          <w:bCs/>
          <w:sz w:val="22"/>
        </w:rPr>
        <w:t xml:space="preserve">Prognoza </w:t>
      </w:r>
      <w:r>
        <w:rPr>
          <w:sz w:val="22"/>
        </w:rPr>
        <w:tab/>
        <w:tab/>
        <w:tab/>
        <w:t xml:space="preserve">Bazirana na glavnom </w:t>
        <w:tab/>
        <w:t xml:space="preserve">      Bazirana na dotadašnjoj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terminskom planu</w:t>
        <w:tab/>
        <w:t xml:space="preserve">                     potražnji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b/>
          <w:bCs/>
          <w:sz w:val="22"/>
        </w:rPr>
        <w:t>Koncept kontrole</w:t>
      </w:r>
      <w:r>
        <w:rPr>
          <w:sz w:val="22"/>
        </w:rPr>
        <w:t xml:space="preserve"> </w:t>
        <w:tab/>
        <w:tab/>
        <w:t>Kontrola svih predmeta</w:t>
        <w:tab/>
        <w:tab/>
        <w:tab/>
        <w:t>AB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4245" w:hanging="4245"/>
        <w:rPr/>
      </w:pPr>
      <w:r>
        <w:rPr>
          <w:b/>
          <w:bCs/>
          <w:sz w:val="22"/>
        </w:rPr>
        <w:t>Ciljevi</w:t>
        <w:tab/>
      </w:r>
      <w:r>
        <w:rPr>
          <w:sz w:val="22"/>
        </w:rPr>
        <w:tab/>
        <w:tab/>
        <w:tab/>
        <w:t>Zadovoljiti proizvodne potrebe Zadovoljiti potrebe                          kupac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b/>
          <w:bCs/>
          <w:sz w:val="22"/>
        </w:rPr>
        <w:t>Određivanje veličine serije</w:t>
      </w:r>
      <w:r>
        <w:rPr>
          <w:sz w:val="22"/>
        </w:rPr>
        <w:tab/>
        <w:t>Odvojeno (zasebno)</w:t>
        <w:tab/>
        <w:tab/>
        <w:tab/>
        <w:t>EKN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b/>
          <w:bCs/>
          <w:sz w:val="22"/>
        </w:rPr>
        <w:t>Zakonitost potražnje</w:t>
      </w:r>
      <w:r>
        <w:rPr>
          <w:sz w:val="22"/>
        </w:rPr>
        <w:tab/>
        <w:tab/>
        <w:t xml:space="preserve">Valovitost, ali i predvidljivost   </w:t>
        <w:tab/>
        <w:tab/>
        <w:t>Slučajnost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4245" w:hanging="4245"/>
        <w:rPr/>
      </w:pPr>
      <w:r>
        <w:rPr>
          <w:b/>
          <w:bCs/>
          <w:sz w:val="22"/>
        </w:rPr>
        <w:t>Vrste zaliha</w:t>
        <w:tab/>
      </w:r>
      <w:r>
        <w:rPr>
          <w:sz w:val="22"/>
        </w:rPr>
        <w:tab/>
        <w:tab/>
        <w:t xml:space="preserve">Sirovine i zalihe u toku </w:t>
        <w:tab/>
        <w:tab/>
        <w:t xml:space="preserve">Gotovi proizvodi i                            procesa proizvodnje                           rez. dijelovi  </w:t>
        <w:tab/>
        <w:t xml:space="preserve">                                                                                                                      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lang w:val="hr-HR"/>
        </w:rPr>
      </w:pPr>
      <w:r>
        <w:rPr>
          <w:sz w:val="22"/>
        </w:rPr>
        <w:t> </w:t>
      </w:r>
    </w:p>
    <w:p>
      <w:pPr>
        <w:pStyle w:val="Heading2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JIT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 </w:t>
      </w:r>
    </w:p>
    <w:p>
      <w:pPr>
        <w:pStyle w:val="Heading3"/>
        <w:jc w:val="both"/>
        <w:rPr/>
      </w:pPr>
      <w:r>
        <w:rPr>
          <w:sz w:val="26"/>
        </w:rPr>
        <w:t xml:space="preserve">Ciljevi JIT sustava </w:t>
      </w:r>
      <w:r>
        <w:rPr>
          <w:sz w:val="26"/>
          <w:u w:val="none"/>
        </w:rPr>
        <w:t xml:space="preserve">– više skupina međusobno uvjetovanih ciljeva 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1. Partnerski odnos s dobavljačim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Smanjiti broj dobavljača</w:t>
        <w:br/>
        <w:t>Češće isporuke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Skratiti vrijeme od isporuke do narudžbe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Lokacija na bliskim udaljenostim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 xml:space="preserve">Koordinirani rast  i razvoj 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ab/>
        <w:t>smanjuje rizik «curenja» povlaštenih/tehničkih informacij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ab/>
        <w:t>optimizira visinu ulaganj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ab/>
        <w:t>jamči veću vjerojatnost povrata ulaganj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2. Projektiranje proizvod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Smanjiti broj dijelov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Savršena kvalitet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3. Politika zalih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Izbjegavanje zaliha ili tzv. «proizvodnja bez zaliha» («</w:t>
      </w:r>
      <w:r>
        <w:rPr>
          <w:i/>
          <w:iCs/>
          <w:sz w:val="26"/>
        </w:rPr>
        <w:t>zero-inventories»</w:t>
      </w:r>
      <w:r>
        <w:rPr>
          <w:sz w:val="26"/>
        </w:rPr>
        <w:t>)</w:t>
      </w:r>
    </w:p>
    <w:p>
      <w:pPr>
        <w:pStyle w:val="Normal"/>
        <w:ind w:left="720" w:hanging="0"/>
        <w:jc w:val="both"/>
        <w:rPr>
          <w:sz w:val="26"/>
          <w:lang w:val="hr-HR"/>
        </w:rPr>
      </w:pPr>
      <w:r>
        <w:rPr>
          <w:sz w:val="26"/>
        </w:rPr>
        <w:t>u stvari minimalne zalihe (upravo ona količina koje će se preraditi u neposrednom vremenu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spacing w:lineRule="auto" w:line="360"/>
        <w:jc w:val="both"/>
        <w:rPr/>
      </w:pPr>
      <w:r>
        <w:rPr>
          <w:sz w:val="26"/>
        </w:rPr>
        <w:t>4. Projektiranje procesa i politika kapaciteta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Specijalizacija pogona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Kraći transportni putevi</w:t>
      </w:r>
    </w:p>
    <w:p>
      <w:pPr>
        <w:pStyle w:val="Heading2"/>
        <w:spacing w:lineRule="auto" w:line="36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Manji pogonski prostor</w:t>
      </w:r>
    </w:p>
    <w:p>
      <w:pPr>
        <w:pStyle w:val="Heading2"/>
        <w:spacing w:lineRule="auto" w:line="36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Manji transportni kapaciteti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Manje skladišnog prostora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Kontinuirana poboljšanja procesa </w:t>
      </w:r>
    </w:p>
    <w:p>
      <w:pPr>
        <w:pStyle w:val="Heading2"/>
        <w:spacing w:lineRule="auto" w:line="360"/>
        <w:ind w:firstLine="72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Postizanje stalnog unapređenje kvalitete i smanjenje troškova kroz projektiranje procesa</w:t>
      </w:r>
    </w:p>
    <w:p>
      <w:pPr>
        <w:pStyle w:val="Heading1"/>
        <w:spacing w:lineRule="auto" w:line="360"/>
        <w:jc w:val="both"/>
        <w:rPr/>
      </w:pPr>
      <w:r>
        <w:rPr>
          <w:b w:val="false"/>
          <w:bCs w:val="false"/>
          <w:sz w:val="26"/>
        </w:rPr>
        <w:t>Projektiranje za fleksibilnost (brzu zamjenu alata) - SMED (</w:t>
      </w:r>
      <w:r>
        <w:rPr>
          <w:b w:val="false"/>
          <w:bCs w:val="false"/>
          <w:i/>
          <w:iCs/>
          <w:sz w:val="26"/>
        </w:rPr>
        <w:t>single minute exchange of dies</w:t>
      </w:r>
      <w:r>
        <w:rPr>
          <w:b w:val="false"/>
          <w:bCs w:val="false"/>
          <w:sz w:val="26"/>
        </w:rPr>
        <w:t>)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 </w:t>
      </w:r>
    </w:p>
    <w:p>
      <w:pPr>
        <w:pStyle w:val="Heading1"/>
        <w:spacing w:lineRule="auto" w:line="360"/>
        <w:jc w:val="both"/>
        <w:rPr>
          <w:sz w:val="26"/>
        </w:rPr>
      </w:pPr>
      <w:r>
        <w:rPr>
          <w:sz w:val="26"/>
        </w:rPr>
        <w:t>5. Ljudski potencijali (valorizacija i razvoj vlastitih kulturnih specifičnosti)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Timsko raspoređivanje poslova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Timovi kvalitete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Manje osoblja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Manje «tipova» zaposlenika (liste zanimanja)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 xml:space="preserve">Šira specijalizacija i obučavanje za različite poslove (rotacija)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–</w:t>
      </w:r>
      <w:r>
        <w:rPr>
          <w:sz w:val="26"/>
          <w:szCs w:val="14"/>
        </w:rPr>
        <w:t xml:space="preserve">        </w:t>
      </w:r>
      <w:r>
        <w:rPr>
          <w:sz w:val="26"/>
          <w:szCs w:val="48"/>
        </w:rPr>
        <w:t>fleksibilnost osoblja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–</w:t>
      </w:r>
      <w:r>
        <w:rPr>
          <w:sz w:val="26"/>
          <w:szCs w:val="14"/>
        </w:rPr>
        <w:t xml:space="preserve">        </w:t>
      </w:r>
      <w:r>
        <w:rPr>
          <w:sz w:val="26"/>
          <w:szCs w:val="48"/>
        </w:rPr>
        <w:t>inicijative i ideje</w:t>
      </w:r>
    </w:p>
    <w:p>
      <w:pPr>
        <w:pStyle w:val="Normal"/>
        <w:spacing w:lineRule="auto" w:line="360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 </w:t>
      </w:r>
    </w:p>
    <w:p>
      <w:pPr>
        <w:pStyle w:val="Heading1"/>
        <w:spacing w:lineRule="auto" w:line="360"/>
        <w:jc w:val="both"/>
        <w:rPr>
          <w:sz w:val="26"/>
        </w:rPr>
      </w:pPr>
      <w:r>
        <w:rPr>
          <w:sz w:val="26"/>
        </w:rPr>
        <w:t>6. Sustav upravljanja proizvodnjom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Tijek informacija prati tijek materijal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Decentralizirano upravljanje proizvodnjom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Manje formalnog izvještavanja (kanban)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Manje inspekcijskih točaka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Operativno planiranje neposredno - «automatizam» neposrednog dogovaranja dva uzastopna mjesta obrade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JIT  - UVOD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Japanski pristup proizvodnji i organizaciji poslovanja općenito (clusteri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Razvijen tijekom 60-tih i 70-tih godina. Zapad ga otkriva u 80-ima kad nastaje najviše opisa i analiza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Schonberger, (1981): «Kanban («Just in time») Applicationsai Kawasak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Shingo (1985): A revolution in Manufacturing : The SMED System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Womack, Jones i Ross (1991): «The machine that changed the world- the story of lean production»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Best (1990): «The new competition: institutions of industrial restructuring»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 xml:space="preserve">Najpoznatiji primjer u međunarodnim razmjerima je </w:t>
      </w:r>
      <w:r>
        <w:rPr>
          <w:b/>
          <w:bCs/>
          <w:sz w:val="26"/>
        </w:rPr>
        <w:t>TOYOTA</w:t>
      </w:r>
      <w:r>
        <w:rPr>
          <w:sz w:val="26"/>
        </w:rPr>
        <w:t xml:space="preserve"> pa ga zovu i Toyota sistem, ali i «zero inventories»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Podloga za razvoj koncepcija TQM-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Smatra se dijametralno suprotnim zapadnim trendova u razvoju sustava upravljanja proizvodnjom u tom istom razdoblju:</w:t>
      </w:r>
    </w:p>
    <w:p>
      <w:pPr>
        <w:pStyle w:val="Normal"/>
        <w:jc w:val="both"/>
        <w:rPr>
          <w:sz w:val="26"/>
          <w:szCs w:val="48"/>
          <w:lang w:val="hr-HR"/>
        </w:rPr>
      </w:pPr>
      <w:r>
        <w:rPr>
          <w:sz w:val="26"/>
          <w:szCs w:val="48"/>
        </w:rPr>
        <w:t> 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6"/>
          <w:lang w:val="hr-HR"/>
        </w:rPr>
      </w:pPr>
      <w:r>
        <w:rPr>
          <w:sz w:val="26"/>
        </w:rPr>
        <w:t>1.</w:t>
      </w:r>
      <w:r>
        <w:rPr>
          <w:sz w:val="26"/>
          <w:szCs w:val="14"/>
        </w:rPr>
        <w:t xml:space="preserve">      </w:t>
      </w:r>
      <w:r>
        <w:rPr>
          <w:sz w:val="26"/>
          <w:szCs w:val="48"/>
        </w:rPr>
        <w:t>JIT (</w:t>
      </w:r>
      <w:r>
        <w:rPr>
          <w:i/>
          <w:iCs/>
          <w:sz w:val="26"/>
          <w:szCs w:val="48"/>
        </w:rPr>
        <w:t xml:space="preserve">just in time) </w:t>
      </w:r>
      <w:r>
        <w:rPr>
          <w:sz w:val="26"/>
          <w:szCs w:val="48"/>
        </w:rPr>
        <w:t>kao suprotnost JIC (</w:t>
      </w:r>
      <w:r>
        <w:rPr>
          <w:i/>
          <w:iCs/>
          <w:sz w:val="26"/>
          <w:szCs w:val="48"/>
        </w:rPr>
        <w:t>just in case</w:t>
      </w:r>
      <w:r>
        <w:rPr>
          <w:sz w:val="26"/>
          <w:szCs w:val="48"/>
        </w:rPr>
        <w:t>) ili filozofiji da je bolje imati malo viška nego malo manjka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6"/>
          <w:lang w:val="hr-HR"/>
        </w:rPr>
      </w:pPr>
      <w:r>
        <w:rPr>
          <w:sz w:val="26"/>
        </w:rPr>
        <w:t>2.</w:t>
      </w:r>
      <w:r>
        <w:rPr>
          <w:sz w:val="26"/>
          <w:szCs w:val="14"/>
        </w:rPr>
        <w:t xml:space="preserve">      </w:t>
      </w:r>
      <w:r>
        <w:rPr>
          <w:sz w:val="26"/>
          <w:szCs w:val="48"/>
        </w:rPr>
        <w:t>Proizvoditi u malim serijama (od 1 komada) bolje nego u velikim serijama jer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sz w:val="26"/>
          <w:szCs w:val="48"/>
          <w:lang w:val="hr-HR"/>
        </w:rPr>
      </w:pPr>
      <w:r>
        <w:rPr>
          <w:rFonts w:cs="Symbol" w:ascii="Symbol" w:hAnsi="Symbol"/>
          <w:sz w:val="26"/>
          <w:szCs w:val="48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  <w:szCs w:val="48"/>
        </w:rPr>
        <w:t xml:space="preserve">se može proizvod prilagoditi kupcu </w:t>
      </w:r>
    </w:p>
    <w:p>
      <w:pPr>
        <w:pStyle w:val="TextBody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proizvodi ono što se traži - nije potrebno stvarati potražnju (marketing manje značajan i svakako niži troškovi i rizici prodaje</w:t>
      </w:r>
    </w:p>
    <w:p>
      <w:pPr>
        <w:pStyle w:val="TextBody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</w:rPr>
        <w:t></w:t>
      </w:r>
      <w:r>
        <w:rPr>
          <w:sz w:val="26"/>
          <w:szCs w:val="14"/>
        </w:rPr>
        <w:t xml:space="preserve">    </w:t>
      </w:r>
      <w:r>
        <w:rPr>
          <w:sz w:val="26"/>
        </w:rPr>
        <w:t>može se konstantno usavršavati i dorađivati proizvod i proces (jer je nedostatak ili kašnjenje zalihe zapravo signal da je potrebno doraditi proces)</w:t>
      </w:r>
    </w:p>
    <w:p>
      <w:pPr>
        <w:pStyle w:val="TextBody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3.</w:t>
      </w:r>
      <w:r>
        <w:rPr>
          <w:sz w:val="26"/>
          <w:szCs w:val="14"/>
        </w:rPr>
        <w:t xml:space="preserve">      </w:t>
      </w:r>
      <w:r>
        <w:rPr>
          <w:sz w:val="26"/>
        </w:rPr>
        <w:t xml:space="preserve">Proces (pogon) se smije zaustaviti ako postoje neusklađenosti, dapače mora </w:t>
      </w:r>
    </w:p>
    <w:p>
      <w:pPr>
        <w:pStyle w:val="TextBody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4.</w:t>
      </w:r>
      <w:r>
        <w:rPr>
          <w:sz w:val="26"/>
          <w:szCs w:val="14"/>
        </w:rPr>
        <w:t xml:space="preserve">      </w:t>
      </w:r>
      <w:r>
        <w:rPr>
          <w:sz w:val="26"/>
        </w:rPr>
        <w:t>Radnika je bolje šire specijalizirati (fleksibilnost, bolje razumijevanje problematike, veća motiviranost)</w:t>
      </w:r>
    </w:p>
    <w:p>
      <w:pPr>
        <w:pStyle w:val="TextBody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5.</w:t>
      </w:r>
      <w:r>
        <w:rPr>
          <w:sz w:val="26"/>
          <w:szCs w:val="14"/>
        </w:rPr>
        <w:t xml:space="preserve">      </w:t>
      </w:r>
      <w:r>
        <w:rPr>
          <w:sz w:val="26"/>
        </w:rPr>
        <w:t>Timsko odlučivanje i timska odgovornost bolji su od individualizacije odgovornosti</w:t>
      </w:r>
    </w:p>
    <w:p>
      <w:pPr>
        <w:pStyle w:val="TextBody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6.</w:t>
      </w:r>
      <w:r>
        <w:rPr>
          <w:sz w:val="26"/>
          <w:szCs w:val="14"/>
        </w:rPr>
        <w:t xml:space="preserve">      </w:t>
      </w:r>
      <w:r>
        <w:rPr>
          <w:sz w:val="26"/>
        </w:rPr>
        <w:t>JIT umjesto MRP</w:t>
      </w:r>
    </w:p>
    <w:p>
      <w:pPr>
        <w:pStyle w:val="TextBody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7.</w:t>
      </w:r>
      <w:r>
        <w:rPr>
          <w:sz w:val="26"/>
          <w:szCs w:val="14"/>
        </w:rPr>
        <w:t xml:space="preserve">      </w:t>
      </w:r>
      <w:r>
        <w:rPr>
          <w:sz w:val="26"/>
        </w:rPr>
        <w:t>plitke organizacije («lean-mean») umjesto visokih hijerarhija</w:t>
      </w:r>
    </w:p>
    <w:p>
      <w:pPr>
        <w:pStyle w:val="TextBody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8.</w:t>
      </w:r>
      <w:r>
        <w:rPr>
          <w:sz w:val="26"/>
          <w:szCs w:val="14"/>
        </w:rPr>
        <w:t xml:space="preserve">      </w:t>
      </w:r>
      <w:r>
        <w:rPr>
          <w:sz w:val="26"/>
        </w:rPr>
        <w:t>Kvaliteta je besplatna a ne-kvaliteta je ono što košta</w:t>
      </w:r>
    </w:p>
    <w:p>
      <w:pPr>
        <w:pStyle w:val="TextBody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9.</w:t>
      </w:r>
      <w:r>
        <w:rPr>
          <w:sz w:val="26"/>
          <w:szCs w:val="14"/>
        </w:rPr>
        <w:t xml:space="preserve">      </w:t>
      </w:r>
      <w:r>
        <w:rPr>
          <w:sz w:val="26"/>
        </w:rPr>
        <w:t>Izbor dobavljača ne ovisi o cijeni (cijena odražava troškove) nego o kvaliteti i vremenu isporuke, te spremni na prilagođavanje. Kako bi obje strane poštivale odnos uzajamne zavisnosti s dobavljačima se potpisuju ekskluzivni dugoročni ugovori + konkurencija među dobavljačima garantira korektan odnos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 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Devedesete godine jesu godine preuzimanja japanskog modela organizacije i u ostatku svijeta, bilo zbog kupovine zapadnih poduzeća (osobiti američkih) os strane japanskih proizvodnih grupacija, bilo zbog pokušaja preslikavanja japanske prakse upravljanja.</w:t>
      </w:r>
    </w:p>
    <w:p>
      <w:pPr>
        <w:pStyle w:val="TextBody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Osnovne poteškoće - Studenti....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UNUTARNJI TRANSPOR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  <w:lang w:val="hr-HR"/>
        </w:rPr>
        <w:t>Definicija (Gablers Wirtschaft Leksikon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UT je pomoćna funkcija koja obuhvaća sve postupke kretanja unutar tvorničkog kruga, uključujući utovar, istovar, slaganje i skladištenje sve dok se istovremeno ne događa neka druga obrada ili čisti skladišni prostor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incipi: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najkraće moguće vrijem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minimalni troškovi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maksimalna odgovornos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najmanji napor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Najkraći razmak (transportni put)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Jednostavne relacije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Iskorištavanje povratnih hodov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Uklanjanje praznih hodova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Redovitos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Elementi UT (koje je potrebno analizirati)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Transportni put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Transportni teret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Vrijeme transporta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Transportna sredstva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Faktori: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Heading2"/>
        <w:rPr/>
      </w:pPr>
      <w:r>
        <w:rPr>
          <w:sz w:val="26"/>
        </w:rPr>
        <w:t>A.</w:t>
      </w:r>
      <w:r>
        <w:rPr>
          <w:sz w:val="26"/>
          <w:szCs w:val="14"/>
        </w:rPr>
        <w:t xml:space="preserve">     </w:t>
      </w:r>
      <w:r>
        <w:rPr>
          <w:sz w:val="26"/>
        </w:rPr>
        <w:t>vanjski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makrolokaci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način dopreme materijal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ržišna kretanja (tržišta materijala i prodajna tržišta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sz w:val="26"/>
        </w:rPr>
        <w:t>B.</w:t>
      </w:r>
      <w:r>
        <w:rPr>
          <w:sz w:val="26"/>
          <w:szCs w:val="14"/>
        </w:rPr>
        <w:t xml:space="preserve">     </w:t>
      </w:r>
      <w:r>
        <w:rPr>
          <w:sz w:val="26"/>
        </w:rPr>
        <w:t>unutarnji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tabs>
          <w:tab w:val="left" w:pos="720" w:leader="none"/>
        </w:tabs>
        <w:ind w:left="1440" w:hanging="1080"/>
        <w:jc w:val="both"/>
        <w:rPr/>
      </w:pPr>
      <w:r>
        <w:rPr>
          <w:sz w:val="26"/>
          <w:lang w:val="hr-HR"/>
        </w:rPr>
        <w:t>1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mikrolokacija, građevinski objekti</w:t>
      </w:r>
    </w:p>
    <w:p>
      <w:pPr>
        <w:pStyle w:val="Normal"/>
        <w:tabs>
          <w:tab w:val="left" w:pos="720" w:leader="none"/>
        </w:tabs>
        <w:ind w:left="1440" w:hanging="1080"/>
        <w:jc w:val="both"/>
        <w:rPr/>
      </w:pPr>
      <w:r>
        <w:rPr>
          <w:sz w:val="26"/>
          <w:lang w:val="hr-HR"/>
        </w:rPr>
        <w:t>2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proizvodno – tehnološki faktori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clear" w:pos="720"/>
          <w:tab w:val="left" w:pos="1440" w:leader="none"/>
        </w:tabs>
        <w:ind w:left="2340" w:hanging="12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širina proizvodnog programa</w:t>
      </w:r>
    </w:p>
    <w:p>
      <w:pPr>
        <w:pStyle w:val="Normal"/>
        <w:tabs>
          <w:tab w:val="clear" w:pos="720"/>
          <w:tab w:val="left" w:pos="1440" w:leader="none"/>
        </w:tabs>
        <w:ind w:left="2340" w:hanging="12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tip proizvoda (složenost, način obrade i spajanja)</w:t>
      </w:r>
    </w:p>
    <w:p>
      <w:pPr>
        <w:pStyle w:val="Normal"/>
        <w:tabs>
          <w:tab w:val="clear" w:pos="720"/>
          <w:tab w:val="left" w:pos="1440" w:leader="none"/>
        </w:tabs>
        <w:ind w:left="2340" w:hanging="12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raspored oprem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left" w:pos="720" w:leader="none"/>
        </w:tabs>
        <w:ind w:left="1440" w:hanging="1080"/>
        <w:jc w:val="both"/>
        <w:rPr/>
      </w:pPr>
      <w:r>
        <w:rPr>
          <w:sz w:val="26"/>
          <w:lang w:val="hr-HR"/>
        </w:rPr>
        <w:t>3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transportno – tehnološki faktori</w:t>
      </w:r>
    </w:p>
    <w:p>
      <w:pPr>
        <w:pStyle w:val="Normal"/>
        <w:ind w:left="360" w:hanging="0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osobine materijala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vrsta i obiljažja transportne opreme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način i mjesto skladište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tabs>
          <w:tab w:val="left" w:pos="720" w:leader="none"/>
        </w:tabs>
        <w:ind w:left="1440" w:hanging="1080"/>
        <w:jc w:val="both"/>
        <w:rPr/>
      </w:pPr>
      <w:r>
        <w:rPr>
          <w:sz w:val="26"/>
          <w:lang w:val="hr-HR"/>
        </w:rPr>
        <w:t>4.</w:t>
      </w:r>
      <w:r>
        <w:rPr>
          <w:sz w:val="26"/>
          <w:szCs w:val="14"/>
          <w:lang w:val="hr-HR"/>
        </w:rPr>
        <w:t xml:space="preserve">      </w:t>
      </w:r>
      <w:r>
        <w:rPr>
          <w:sz w:val="26"/>
          <w:lang w:val="hr-HR"/>
        </w:rPr>
        <w:t>ostali organizacijski faktori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organizacija službi i sektora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kvalifikacije i iskustvo zaposlenih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cs="Symbol" w:ascii="Symbol" w:hAnsi="Symbol"/>
          <w:sz w:val="26"/>
          <w:lang w:val="hr-HR"/>
        </w:rPr>
        <w:t></w:t>
      </w:r>
      <w:r>
        <w:rPr>
          <w:sz w:val="26"/>
          <w:szCs w:val="14"/>
          <w:lang w:val="hr-HR"/>
        </w:rPr>
        <w:t xml:space="preserve">        </w:t>
      </w:r>
      <w:r>
        <w:rPr>
          <w:sz w:val="26"/>
          <w:lang w:val="hr-HR"/>
        </w:rPr>
        <w:t>motivacija i motivacijski sustav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Zadaci U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Manipuliranje materijalom u skladištu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ijenos materijala, dijelova i sklopova između radnih mjesta, odjela i pogon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ijenos alata i uređa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stali prijenosi materijal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Efikasnost UT ovisna o organizaciji U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 xml:space="preserve">Brzina - </w:t>
      </w:r>
      <w:r>
        <w:rPr>
          <w:sz w:val="26"/>
          <w:lang w:val="hr-HR"/>
        </w:rPr>
        <w:t xml:space="preserve"> ovisna o broju manipulacija i načinu na koji su izvedene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 xml:space="preserve">Troškovi – </w:t>
      </w:r>
      <w:r>
        <w:rPr>
          <w:sz w:val="26"/>
          <w:lang w:val="hr-HR"/>
        </w:rPr>
        <w:t>ovisni o brzini i načinu (elementima UT: teretu, putu, opremi...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Načela U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Čim manji broj transportnih postupak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Ono što je nemoguće isključiti mehaniziraj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eispitati razmještaj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 xml:space="preserve">Naći najprikladnije i najekonomičnije transportno sredstvo 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Naći transportno sredstvo s najširim mogućnostima primjene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/>
      </w:pPr>
      <w:r>
        <w:rPr>
          <w:b/>
          <w:bCs/>
          <w:sz w:val="26"/>
          <w:lang w:val="hr-HR"/>
        </w:rPr>
        <w:t>Transportni teret – klasifikacije: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 obzirom na značaj: osnovni mat., pomoćni, otpaci, g. p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 obzirom na težinu i opseg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 obzirom na potrebnu pripremu za transport (rastresiti teret, komadni, paletirani...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S obzirom na osjetljivost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Heading1"/>
        <w:jc w:val="both"/>
        <w:rPr/>
      </w:pPr>
      <w:r>
        <w:rPr>
          <w:sz w:val="26"/>
        </w:rPr>
        <w:t>Transportna sredstv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Transportna oprema, radnici koji rade na trenasportu, obilježja tereta..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lang w:val="hr-HR"/>
        </w:rPr>
      </w:pPr>
      <w:r>
        <w:rPr>
          <w:sz w:val="26"/>
          <w:lang w:val="hr-HR"/>
        </w:rPr>
        <w:t>Problemi: kao i za svaki drugi kapacitet (vrijednost, amortizacija, mrtvo vrijeme, fleksibilnost...</w:t>
      </w:r>
    </w:p>
    <w:p>
      <w:pPr>
        <w:pStyle w:val="Normal"/>
        <w:jc w:val="both"/>
        <w:rPr>
          <w:b/>
          <w:b/>
          <w:bCs/>
          <w:sz w:val="26"/>
          <w:u w:val="single"/>
          <w:lang w:eastAsia="hr-HR"/>
        </w:rPr>
      </w:pPr>
      <w:r>
        <w:rPr>
          <w:b/>
          <w:bCs/>
          <w:sz w:val="26"/>
          <w:u w:val="single"/>
        </w:rPr>
        <w:t>UPRAVLJANJE KVALITETOM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Tijekom osamdesetih proglašeno novom poslovnom filozofijom ili barem posebnim funkcijskim područjem.(S – razlozi…)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Istraživanje instituta za strateško planiranje (US – 1987. Bazel &amp; Gale: Profit impact of market strategy, prema Schroederu: Upravljanje proizvodnjom, str. 99) pokušalo utvrditi utjecaj marketinških strategija na ROI i došli do dva značajna nalaza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visokokvalitetni proizvodi pokazali su se kao najprofitabilniji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postojala je korespondencija između stupnja kvalitete i tržišnog udjela.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Implikacije S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  <w:lang w:eastAsia="hr-HR"/>
        </w:rPr>
      </w:pPr>
      <w:r>
        <w:rPr>
          <w:sz w:val="26"/>
        </w:rPr>
        <w:t>POJAM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Ovisno o stajalištu, pristupu (vremenu i filozofijama/tehnikama koje prevladavaju)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sa stanovišta kupca vs. stanovišta proizvođača, trgovine…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zadovoljna očekivanja kupaca…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-</w:t>
      </w:r>
      <w:r>
        <w:rPr>
          <w:sz w:val="26"/>
          <w:szCs w:val="14"/>
        </w:rPr>
        <w:t xml:space="preserve">         </w:t>
      </w:r>
      <w:r>
        <w:rPr>
          <w:sz w:val="26"/>
        </w:rPr>
        <w:t>specifične ciljne vrijednosti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           </w:t>
      </w:r>
      <w:r>
        <w:rPr>
          <w:sz w:val="26"/>
        </w:rPr>
        <w:t>povoljan omjer troškova i prodajne cijene (povrat ulaganja…)</w:t>
      </w:r>
    </w:p>
    <w:p>
      <w:pPr>
        <w:pStyle w:val="Normal"/>
        <w:numPr>
          <w:ilvl w:val="0"/>
          <w:numId w:val="60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1900 = inspekcija </w:t>
      </w:r>
    </w:p>
    <w:p>
      <w:pPr>
        <w:pStyle w:val="Normal"/>
        <w:ind w:left="720" w:hanging="0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1950 = statistička kontrola metodom uzoraka</w:t>
      </w:r>
    </w:p>
    <w:p>
      <w:pPr>
        <w:pStyle w:val="Normal"/>
        <w:ind w:left="720" w:hanging="0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2000 = upravljanje kvalitetom – kontrola procesa (TQM)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  <w:lang w:eastAsia="hr-HR"/>
        </w:rPr>
      </w:pPr>
      <w:r>
        <w:rPr>
          <w:sz w:val="26"/>
        </w:rPr>
        <w:t>NAČINI POSTIZANJA KVALITETE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istraživanje potreba potrošača (stvaranje percepcije – marketing) 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dizajn za funkcionalnost, trajnost… 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dizajn za jednostavnu izradu 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odabir materijala 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tehnička svojstva opreme i alata 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obučenost i motiviranost radnika 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inspekcije i kontrole…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TROŠKOVI KVALITETE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 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U pravilu su nevidljivi – potrebno je izučavanje kako bi ih se moglo kvantificirati i donijeti optimalne odluke o ustrojavanju sustava upravljanja kvalitetom.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  <w:lang w:eastAsia="hr-HR"/>
        </w:rPr>
      </w:pPr>
      <w:r>
        <w:rPr>
          <w:sz w:val="26"/>
        </w:rPr>
        <w:t>2 osnovne skupine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troškovi prevencije 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troškovi kontrole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 </w:t>
      </w:r>
      <w:r>
        <w:rPr>
          <w:sz w:val="26"/>
        </w:rPr>
        <w:t>Obično jeftinije spriječiti nekvalitetu i to čim bliže početnim točkama procesa.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  <w:lang w:eastAsia="hr-HR"/>
        </w:rPr>
      </w:pPr>
      <w:r>
        <w:rPr>
          <w:sz w:val="26"/>
        </w:rPr>
        <w:t>SUSTAV UPRAVLJANJA KVALITETOM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 </w:t>
      </w:r>
    </w:p>
    <w:p>
      <w:pPr>
        <w:pStyle w:val="Normal"/>
        <w:numPr>
          <w:ilvl w:val="0"/>
          <w:numId w:val="48"/>
        </w:numPr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sz w:val="26"/>
        </w:rPr>
        <w:t xml:space="preserve">sustav planiranja kvalitete </w:t>
      </w:r>
    </w:p>
    <w:p>
      <w:pPr>
        <w:pStyle w:val="Normal"/>
        <w:numPr>
          <w:ilvl w:val="0"/>
          <w:numId w:val="48"/>
        </w:numPr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sz w:val="26"/>
        </w:rPr>
        <w:t xml:space="preserve">sustav kontrole (provedbe) </w:t>
      </w:r>
    </w:p>
    <w:p>
      <w:pPr>
        <w:pStyle w:val="Normal"/>
        <w:numPr>
          <w:ilvl w:val="0"/>
          <w:numId w:val="48"/>
        </w:numPr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sz w:val="26"/>
        </w:rPr>
        <w:t xml:space="preserve">sustav unapređenja kvalitete </w:t>
      </w:r>
    </w:p>
    <w:p>
      <w:pPr>
        <w:pStyle w:val="Heading2"/>
        <w:rPr>
          <w:sz w:val="26"/>
        </w:rPr>
      </w:pPr>
      <w:r>
        <w:rPr>
          <w:sz w:val="26"/>
        </w:rPr>
        <w:t>POSTUPAK IZGRADNJE SUSTAVA UPRAVLJANJA KVALITETOM</w:t>
      </w:r>
    </w:p>
    <w:p>
      <w:pPr>
        <w:pStyle w:val="Normal"/>
        <w:jc w:val="both"/>
        <w:rPr>
          <w:b/>
          <w:b/>
          <w:bCs/>
          <w:color w:val="000000"/>
          <w:sz w:val="26"/>
          <w:u w:val="single"/>
          <w:lang w:val="hr-HR" w:eastAsia="hr-HR"/>
        </w:rPr>
      </w:pPr>
      <w:r>
        <w:rPr>
          <w:b/>
          <w:bCs/>
          <w:sz w:val="26"/>
          <w:u w:val="single"/>
        </w:rPr>
        <w:t> 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Određivanje kritičnih točaka procesa</w:t>
      </w:r>
      <w:r>
        <w:rPr>
          <w:sz w:val="26"/>
        </w:rPr>
        <w:t xml:space="preserve"> </w:t>
      </w:r>
    </w:p>
    <w:p>
      <w:pPr>
        <w:pStyle w:val="Normal"/>
        <w:numPr>
          <w:ilvl w:val="1"/>
          <w:numId w:val="22"/>
        </w:numPr>
        <w:jc w:val="both"/>
        <w:rPr>
          <w:sz w:val="26"/>
        </w:rPr>
      </w:pPr>
      <w:r>
        <w:rPr>
          <w:sz w:val="26"/>
        </w:rPr>
        <w:t xml:space="preserve">ulaz sirovina i materijala </w:t>
      </w:r>
    </w:p>
    <w:p>
      <w:pPr>
        <w:pStyle w:val="Normal"/>
        <w:numPr>
          <w:ilvl w:val="1"/>
          <w:numId w:val="22"/>
        </w:numPr>
        <w:jc w:val="both"/>
        <w:rPr>
          <w:sz w:val="26"/>
        </w:rPr>
      </w:pPr>
      <w:r>
        <w:rPr>
          <w:sz w:val="26"/>
        </w:rPr>
        <w:t xml:space="preserve">faze obrade </w:t>
      </w:r>
    </w:p>
    <w:p>
      <w:pPr>
        <w:pStyle w:val="Normal"/>
        <w:numPr>
          <w:ilvl w:val="1"/>
          <w:numId w:val="22"/>
        </w:numPr>
        <w:jc w:val="both"/>
        <w:rPr>
          <w:sz w:val="26"/>
        </w:rPr>
      </w:pPr>
      <w:r>
        <w:rPr>
          <w:sz w:val="26"/>
        </w:rPr>
        <w:t xml:space="preserve">gotov proizvod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             </w:t>
      </w:r>
      <w:r>
        <w:rPr>
          <w:sz w:val="26"/>
        </w:rPr>
        <w:t>Princip: izbaciti neispravne elemente čim ranije u procesu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 xml:space="preserve">Odluke o načinu mjerenja </w:t>
      </w:r>
    </w:p>
    <w:p>
      <w:pPr>
        <w:pStyle w:val="Normal"/>
        <w:numPr>
          <w:ilvl w:val="1"/>
          <w:numId w:val="16"/>
        </w:numPr>
        <w:jc w:val="both"/>
        <w:rPr>
          <w:sz w:val="26"/>
        </w:rPr>
      </w:pPr>
      <w:r>
        <w:rPr>
          <w:sz w:val="26"/>
        </w:rPr>
        <w:t xml:space="preserve">Dvije skupine značajki: 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a)</w:t>
      </w:r>
      <w:r>
        <w:rPr>
          <w:sz w:val="26"/>
          <w:szCs w:val="14"/>
        </w:rPr>
        <w:t xml:space="preserve">      </w:t>
      </w:r>
      <w:r>
        <w:rPr>
          <w:sz w:val="26"/>
        </w:rPr>
        <w:t>varijabilne (moguće kontinuirano mjeriti, npr. dimenzije)</w:t>
      </w:r>
    </w:p>
    <w:p>
      <w:pPr>
        <w:pStyle w:val="Normal"/>
        <w:tabs>
          <w:tab w:val="clear" w:pos="720"/>
          <w:tab w:val="left" w:pos="2340" w:leader="none"/>
        </w:tabs>
        <w:ind w:left="2340" w:hanging="360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b)</w:t>
      </w:r>
      <w:r>
        <w:rPr>
          <w:sz w:val="26"/>
          <w:szCs w:val="14"/>
        </w:rPr>
        <w:t xml:space="preserve">      </w:t>
      </w:r>
      <w:r>
        <w:rPr>
          <w:sz w:val="26"/>
        </w:rPr>
        <w:t>atributivne (prisutne ili odsutne)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Intenzitet mjerenja</w:t>
      </w:r>
      <w:r>
        <w:rPr>
          <w:sz w:val="26"/>
        </w:rPr>
        <w:t xml:space="preserve"> </w:t>
      </w:r>
    </w:p>
    <w:p>
      <w:pPr>
        <w:pStyle w:val="Normal"/>
        <w:numPr>
          <w:ilvl w:val="1"/>
          <w:numId w:val="21"/>
        </w:numPr>
        <w:jc w:val="both"/>
        <w:rPr>
          <w:sz w:val="26"/>
        </w:rPr>
      </w:pPr>
      <w:r>
        <w:rPr>
          <w:sz w:val="26"/>
        </w:rPr>
        <w:t xml:space="preserve">statistička kontrola kvalitete </w:t>
      </w:r>
    </w:p>
    <w:p>
      <w:pPr>
        <w:pStyle w:val="Normal"/>
        <w:numPr>
          <w:ilvl w:val="1"/>
          <w:numId w:val="21"/>
        </w:numPr>
        <w:jc w:val="both"/>
        <w:rPr>
          <w:sz w:val="26"/>
        </w:rPr>
      </w:pPr>
      <w:r>
        <w:rPr>
          <w:sz w:val="26"/>
        </w:rPr>
        <w:t xml:space="preserve">potpuna kontrola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Tko obavlja kontrolu</w:t>
      </w:r>
      <w:r>
        <w:rPr>
          <w:sz w:val="26"/>
        </w:rPr>
        <w:t xml:space="preserve"> </w:t>
      </w:r>
    </w:p>
    <w:p>
      <w:pPr>
        <w:pStyle w:val="Normal"/>
        <w:numPr>
          <w:ilvl w:val="1"/>
          <w:numId w:val="33"/>
        </w:numPr>
        <w:jc w:val="both"/>
        <w:rPr>
          <w:sz w:val="26"/>
        </w:rPr>
      </w:pPr>
      <w:r>
        <w:rPr>
          <w:sz w:val="26"/>
        </w:rPr>
        <w:t xml:space="preserve">Princip nezavisnosti 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 xml:space="preserve">Ad.1. 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Donijeti odluke o:</w:t>
      </w:r>
    </w:p>
    <w:p>
      <w:pPr>
        <w:pStyle w:val="Normal"/>
        <w:numPr>
          <w:ilvl w:val="0"/>
          <w:numId w:val="50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veličini uzorka (n) </w:t>
      </w:r>
    </w:p>
    <w:p>
      <w:pPr>
        <w:pStyle w:val="Normal"/>
        <w:numPr>
          <w:ilvl w:val="0"/>
          <w:numId w:val="50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učestalosti uzimanja uzorka </w:t>
      </w:r>
    </w:p>
    <w:p>
      <w:pPr>
        <w:pStyle w:val="Normal"/>
        <w:numPr>
          <w:ilvl w:val="0"/>
          <w:numId w:val="50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normativima i tolerancijama (prosjek */- 2-4…standardne devijacije; dopušten broj neispravnih)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 xml:space="preserve">Ad.2. </w:t>
      </w:r>
    </w:p>
    <w:p>
      <w:pPr>
        <w:pStyle w:val="Heading1"/>
        <w:jc w:val="both"/>
        <w:rPr>
          <w:sz w:val="26"/>
          <w:lang w:eastAsia="hr-HR"/>
        </w:rPr>
      </w:pPr>
      <w:r>
        <w:rPr>
          <w:sz w:val="26"/>
        </w:rPr>
        <w:t>Provodi se tijekom proizvodnje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2 pretpostavke: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svaki je proces varijabilan i bez obzira koliko savršeno oblikovan postoje razlike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            </w:t>
      </w:r>
      <w:r>
        <w:rPr>
          <w:sz w:val="26"/>
        </w:rPr>
        <w:t>Cilj: pronaći raspon prirodnog variranja procesa</w:t>
      </w:r>
    </w:p>
    <w:p>
      <w:pPr>
        <w:pStyle w:val="Normal"/>
        <w:numPr>
          <w:ilvl w:val="0"/>
          <w:numId w:val="46"/>
        </w:numPr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procesi obično nisu u stanju kontrole i potrebno je proces dovesti pod statističku kontrolu, gdje su sve preostale varijacije rezultat slučajnih događaja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  <w:lang w:eastAsia="hr-HR"/>
        </w:rPr>
      </w:pPr>
      <w:r>
        <w:rPr>
          <w:sz w:val="26"/>
        </w:rPr>
        <w:t>METODA KONTROLNIH KARATA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Njome treba utvrditi kad je potrebno zaustaviti i podesiti proces.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>METODA KONTINUIRANOG POBOLJŠANJA ANALIZOM PROCESA</w:t>
      </w:r>
    </w:p>
    <w:p>
      <w:pPr>
        <w:pStyle w:val="Normal"/>
        <w:jc w:val="both"/>
        <w:rPr>
          <w:b/>
          <w:b/>
          <w:bCs/>
          <w:color w:val="000000"/>
          <w:sz w:val="26"/>
          <w:lang w:val="hr-HR" w:eastAsia="hr-HR"/>
        </w:rPr>
      </w:pPr>
      <w:r>
        <w:rPr>
          <w:b/>
          <w:bCs/>
          <w:sz w:val="26"/>
        </w:rPr>
        <w:t xml:space="preserve">          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 xml:space="preserve">Potrebno je utvrditi učestalost pojedinih razloga nekvalitete (%),provesti analizu tijeka procesa i dalje rastavljati procese kako bi se utvrdilo gdje je mogući izvor pogrešaka. 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color w:val="000000"/>
          <w:sz w:val="26"/>
          <w:lang w:val="hr-HR" w:eastAsia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rFonts w:eastAsia="Arial Unicode MS"/>
          <w:b/>
          <w:b/>
          <w:bCs/>
          <w:lang w:eastAsia="hr-HR"/>
        </w:rPr>
      </w:pPr>
      <w:r>
        <w:rPr>
          <w:b/>
          <w:bCs/>
          <w:sz w:val="26"/>
        </w:rPr>
        <w:t> </w:t>
      </w:r>
      <w:r>
        <w:rPr>
          <w:b/>
          <w:bCs/>
        </w:rPr>
        <w:t>FORMALIZACIJA TQM – a</w:t>
      </w:r>
    </w:p>
    <w:p>
      <w:pPr>
        <w:pStyle w:val="Normal"/>
        <w:jc w:val="both"/>
        <w:rPr>
          <w:b/>
          <w:b/>
          <w:color w:val="000000"/>
          <w:sz w:val="26"/>
          <w:u w:val="single"/>
          <w:lang w:val="hr-HR" w:eastAsia="hr-HR"/>
        </w:rPr>
      </w:pPr>
      <w:r>
        <w:rPr>
          <w:b/>
          <w:sz w:val="26"/>
          <w:u w:val="single"/>
        </w:rPr>
        <w:t> </w:t>
      </w:r>
    </w:p>
    <w:p>
      <w:pPr>
        <w:pStyle w:val="Heading1"/>
        <w:jc w:val="both"/>
        <w:rPr>
          <w:b w:val="false"/>
          <w:b w:val="false"/>
          <w:bCs w:val="false"/>
          <w:sz w:val="26"/>
          <w:lang w:eastAsia="hr-HR"/>
        </w:rPr>
      </w:pPr>
      <w:r>
        <w:rPr>
          <w:bCs w:val="false"/>
          <w:sz w:val="26"/>
        </w:rPr>
        <w:t>Sustav upravljanja kvalitetom razvijan evolucijom kroz više faza: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sz w:val="26"/>
        </w:rPr>
        <w:t> 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sz w:val="26"/>
        </w:rPr>
        <w:t>Inspekcija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Objekt: gotov proizvod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Točka nadzora: krajnja faza proizvodnog procesa (naknadna kontrola)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 xml:space="preserve">Način provođenja kontrole kvalitete: utvrđivanje podudarnosti 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Osoba zadužena za kontrolu kvalitete: nezavisna inspekcija/laboratorij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 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sz w:val="26"/>
        </w:rPr>
        <w:t>Kontrola kvalitete: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 xml:space="preserve">Objekt: </w:t>
      </w:r>
      <w:r>
        <w:rPr>
          <w:b/>
          <w:sz w:val="26"/>
        </w:rPr>
        <w:t>proizvod u različitim fazama dovršenosti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 xml:space="preserve">Točke nadzora: </w:t>
      </w:r>
      <w:r>
        <w:rPr>
          <w:b/>
          <w:sz w:val="26"/>
        </w:rPr>
        <w:t>više točaka tijekom procesa</w:t>
      </w:r>
      <w:r>
        <w:rPr>
          <w:bCs/>
          <w:sz w:val="26"/>
        </w:rPr>
        <w:t>, od ulaza sirovina do završne obrade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 xml:space="preserve">Način provođenja sustava: </w:t>
      </w:r>
      <w:r>
        <w:rPr>
          <w:b/>
          <w:sz w:val="26"/>
        </w:rPr>
        <w:t>statistička kontrola</w:t>
      </w:r>
      <w:r>
        <w:rPr>
          <w:bCs/>
          <w:sz w:val="26"/>
        </w:rPr>
        <w:t xml:space="preserve"> – planirana procedura uzimanja uzoraka, izrađuju se priručnici o postupanju; povijesno praćenje (statistika – stvaranje baze podataka).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Osoba zadužena za nadzor: sve više samo kontrola (kontrola od strane proizvodnog radnika na licu mjesta)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sz w:val="26"/>
        </w:rPr>
        <w:t> 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/>
          <w:sz w:val="26"/>
        </w:rPr>
        <w:t>Planski sustavi kontrole kvalitete</w:t>
      </w:r>
      <w:r>
        <w:rPr>
          <w:bCs/>
          <w:sz w:val="2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Cs/>
          <w:sz w:val="26"/>
        </w:rPr>
        <w:t xml:space="preserve">Objekt kontrole: još uvijek proizvod ali uz svjesno projektiranje proizvoda i tehnologije za postizanje </w:t>
      </w:r>
      <w:r>
        <w:rPr>
          <w:b/>
          <w:sz w:val="26"/>
        </w:rPr>
        <w:t xml:space="preserve">ciljne razine kvalitete </w:t>
      </w:r>
      <w:r>
        <w:rPr>
          <w:bCs/>
          <w:sz w:val="26"/>
        </w:rPr>
        <w:t>( proračun optimalne razine kvalitete na temelju podataka o troškovima kvalitete ) -&gt; cilj</w:t>
      </w:r>
      <w:r>
        <w:rPr>
          <w:b/>
          <w:sz w:val="26"/>
        </w:rPr>
        <w:t>: planiranje kvalitete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Točke nadzora: više kritičnih točaka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Način provođenja sustava: statistička kontrola; uključivanje izvanproizvodnih funkcija u dizajn za kvalitetu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 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sz w:val="26"/>
        </w:rPr>
        <w:t>TQM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Cs/>
          <w:sz w:val="26"/>
        </w:rPr>
        <w:t xml:space="preserve">Objekt kontrole: proces -&gt; cilj: </w:t>
      </w:r>
      <w:r>
        <w:rPr>
          <w:b/>
          <w:sz w:val="26"/>
        </w:rPr>
        <w:t>upravljanje procesom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Točke nadzora: više kritičnih točaka; ali uz značajno opadajući udio aktivnosti i troškova nadzora u odnosu na troškove preventive -&gt; kontinuirano usavršavanje procesa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Način provođenja sustava: statistička kontrola procesa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Cs/>
          <w:sz w:val="26"/>
        </w:rPr>
        <w:t xml:space="preserve">Osoba zadužena za kvalitetu: svaki zaposleni pojedinačno i kao dio tima – </w:t>
      </w:r>
      <w:r>
        <w:rPr>
          <w:b/>
          <w:sz w:val="26"/>
        </w:rPr>
        <w:t>integriranje zaposlenih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sz w:val="26"/>
        </w:rPr>
        <w:t> 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/>
          <w:sz w:val="26"/>
        </w:rPr>
        <w:t xml:space="preserve">TQM </w:t>
      </w:r>
      <w:r>
        <w:rPr>
          <w:bCs/>
          <w:sz w:val="26"/>
        </w:rPr>
        <w:t>najviši stupanj «filozofija» kvalitete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Cs/>
          <w:sz w:val="26"/>
        </w:rPr>
        <w:t xml:space="preserve">Princip kvalitete primijeniti na svim razinama organizacije kako bi kupac dobio najveću </w:t>
      </w:r>
      <w:r>
        <w:rPr>
          <w:b/>
          <w:sz w:val="26"/>
        </w:rPr>
        <w:t>pouzdanost kvalitete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sz w:val="26"/>
        </w:rPr>
        <w:t> 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/>
          <w:sz w:val="26"/>
        </w:rPr>
        <w:t>Pretpostavke</w:t>
      </w:r>
      <w:r>
        <w:rPr>
          <w:bCs/>
          <w:sz w:val="26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podrška vrhovnog managementa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planiranje (vođenje kvalitete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primjena TQM alata za analizu i rješavanje problema (ISO)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obučavanje zaposlenih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timski multifunkcionalni pristup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mjerenje performansi da bi se dobile povratne informacij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sz w:val="26"/>
          <w:lang w:val="hr-HR" w:eastAsia="hr-HR"/>
        </w:rPr>
      </w:pPr>
      <w:r>
        <w:rPr>
          <w:bCs/>
          <w:sz w:val="26"/>
        </w:rPr>
        <w:t>promjena organizacijske kulture</w:t>
      </w:r>
      <w:r>
        <w:rPr>
          <w:sz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6"/>
          <w:lang w:val="hr-HR" w:eastAsia="hr-HR"/>
        </w:rPr>
      </w:pPr>
      <w:r>
        <w:rPr>
          <w:bCs/>
          <w:color w:val="000000"/>
          <w:sz w:val="26"/>
          <w:lang w:val="hr-HR" w:eastAsia="hr-HR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Cs/>
          <w:sz w:val="26"/>
        </w:rPr>
        <w:t> </w:t>
      </w:r>
      <w:r>
        <w:rPr>
          <w:b/>
          <w:sz w:val="26"/>
        </w:rPr>
        <w:t>«Teoretičari» TQM - a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sz w:val="26"/>
        </w:rPr>
        <w:t>Deming, Juran, Crosby</w:t>
      </w:r>
    </w:p>
    <w:p>
      <w:pPr>
        <w:pStyle w:val="Normal"/>
        <w:jc w:val="both"/>
        <w:rPr>
          <w:b/>
          <w:b/>
          <w:color w:val="000000"/>
          <w:sz w:val="26"/>
          <w:lang w:val="hr-HR" w:eastAsia="hr-HR"/>
        </w:rPr>
      </w:pPr>
      <w:r>
        <w:rPr>
          <w:b/>
          <w:color w:val="000000"/>
          <w:sz w:val="26"/>
          <w:lang w:val="hr-HR" w:eastAsia="hr-HR"/>
        </w:rPr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sz w:val="26"/>
        </w:rPr>
        <w:t> </w:t>
      </w:r>
      <w:r>
        <w:rPr>
          <w:b/>
          <w:bCs/>
          <w:sz w:val="26"/>
        </w:rPr>
        <w:t>Metode održavanja ovise o specifičnostima poduzeća (organizacije) i postrojenja i odabire kako bi se minimizirali kritični rizici i troškovi vezani uz održavanje.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Načela održavanja</w:t>
      </w:r>
      <w:r>
        <w:rPr>
          <w:sz w:val="26"/>
        </w:rPr>
        <w:t xml:space="preserve"> prema Žugaj – Strahonja  (1992, str. 273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left="57" w:hanging="57"/>
        <w:jc w:val="both"/>
        <w:rPr>
          <w:sz w:val="26"/>
          <w:lang w:val="hr-HR"/>
        </w:rPr>
      </w:pPr>
      <w:r>
        <w:rPr>
          <w:rFonts w:cs="Wingdings" w:ascii="Wingdings" w:hAnsi="Wingdings"/>
          <w:sz w:val="26"/>
        </w:rPr>
        <w:t></w:t>
      </w:r>
      <w:r>
        <w:rPr>
          <w:sz w:val="26"/>
          <w:szCs w:val="14"/>
        </w:rPr>
        <w:t xml:space="preserve">      </w:t>
      </w:r>
      <w:r>
        <w:rPr>
          <w:sz w:val="26"/>
        </w:rPr>
        <w:t>«čekaj i vidi»</w:t>
      </w:r>
    </w:p>
    <w:p>
      <w:pPr>
        <w:pStyle w:val="Normal"/>
        <w:tabs>
          <w:tab w:val="clear" w:pos="720"/>
          <w:tab w:val="left" w:pos="360" w:leader="none"/>
        </w:tabs>
        <w:ind w:left="57" w:hanging="57"/>
        <w:jc w:val="both"/>
        <w:rPr>
          <w:sz w:val="26"/>
          <w:lang w:val="hr-HR"/>
        </w:rPr>
      </w:pPr>
      <w:r>
        <w:rPr>
          <w:rFonts w:cs="Wingdings" w:ascii="Wingdings" w:hAnsi="Wingdings"/>
          <w:sz w:val="26"/>
        </w:rPr>
        <w:t></w:t>
      </w:r>
      <w:r>
        <w:rPr>
          <w:sz w:val="26"/>
          <w:szCs w:val="14"/>
        </w:rPr>
        <w:t xml:space="preserve">      </w:t>
      </w:r>
      <w:r>
        <w:rPr>
          <w:sz w:val="26"/>
        </w:rPr>
        <w:t>oportunističko održavanje</w:t>
      </w:r>
    </w:p>
    <w:p>
      <w:pPr>
        <w:pStyle w:val="Normal"/>
        <w:tabs>
          <w:tab w:val="clear" w:pos="720"/>
          <w:tab w:val="left" w:pos="360" w:leader="none"/>
        </w:tabs>
        <w:ind w:left="57" w:hanging="57"/>
        <w:jc w:val="both"/>
        <w:rPr>
          <w:sz w:val="26"/>
          <w:lang w:val="hr-HR"/>
        </w:rPr>
      </w:pPr>
      <w:r>
        <w:rPr>
          <w:rFonts w:cs="Wingdings" w:ascii="Wingdings" w:hAnsi="Wingdings"/>
          <w:sz w:val="26"/>
        </w:rPr>
        <w:t></w:t>
      </w:r>
      <w:r>
        <w:rPr>
          <w:sz w:val="26"/>
          <w:szCs w:val="14"/>
        </w:rPr>
        <w:t xml:space="preserve">      </w:t>
      </w:r>
      <w:r>
        <w:rPr>
          <w:sz w:val="26"/>
        </w:rPr>
        <w:t>preventivno održavanje</w:t>
      </w:r>
    </w:p>
    <w:p>
      <w:pPr>
        <w:pStyle w:val="Normal"/>
        <w:tabs>
          <w:tab w:val="clear" w:pos="720"/>
          <w:tab w:val="left" w:pos="360" w:leader="none"/>
        </w:tabs>
        <w:ind w:left="57" w:hanging="57"/>
        <w:jc w:val="both"/>
        <w:rPr>
          <w:sz w:val="26"/>
          <w:lang w:val="hr-HR"/>
        </w:rPr>
      </w:pPr>
      <w:r>
        <w:rPr>
          <w:rFonts w:cs="Wingdings" w:ascii="Wingdings" w:hAnsi="Wingdings"/>
          <w:sz w:val="26"/>
        </w:rPr>
        <w:t></w:t>
      </w:r>
      <w:r>
        <w:rPr>
          <w:sz w:val="26"/>
          <w:szCs w:val="14"/>
        </w:rPr>
        <w:t xml:space="preserve">      </w:t>
      </w:r>
      <w:r>
        <w:rPr>
          <w:sz w:val="26"/>
        </w:rPr>
        <w:t>predskazivano održavanje</w:t>
      </w:r>
    </w:p>
    <w:p>
      <w:pPr>
        <w:pStyle w:val="Normal"/>
        <w:tabs>
          <w:tab w:val="clear" w:pos="720"/>
          <w:tab w:val="left" w:pos="360" w:leader="none"/>
        </w:tabs>
        <w:ind w:left="57" w:hanging="57"/>
        <w:jc w:val="both"/>
        <w:rPr>
          <w:sz w:val="26"/>
          <w:lang w:val="hr-HR"/>
        </w:rPr>
      </w:pPr>
      <w:r>
        <w:rPr>
          <w:rFonts w:cs="Wingdings" w:ascii="Wingdings" w:hAnsi="Wingdings"/>
          <w:sz w:val="26"/>
        </w:rPr>
        <w:t></w:t>
      </w:r>
      <w:r>
        <w:rPr>
          <w:sz w:val="26"/>
          <w:szCs w:val="14"/>
        </w:rPr>
        <w:t xml:space="preserve">      </w:t>
      </w:r>
      <w:r>
        <w:rPr>
          <w:sz w:val="26"/>
        </w:rPr>
        <w:t>održavanje prema stanju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jc w:val="both"/>
        <w:rPr/>
      </w:pPr>
      <w:r>
        <w:rPr>
          <w:b w:val="false"/>
          <w:bCs w:val="false"/>
          <w:sz w:val="26"/>
        </w:rPr>
        <w:t>Metode</w:t>
      </w:r>
      <w:r>
        <w:rPr>
          <w:sz w:val="26"/>
        </w:rPr>
        <w:t xml:space="preserve"> (prema Žugaj – Strahonja,1992, str. 273) slično: sistematsko traženje kvarova, preventivni pregledi, traženje i otklanjanje slabih mjesta, kontrolni pregledi, planski popravci...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 </w:t>
      </w:r>
    </w:p>
    <w:p>
      <w:pPr>
        <w:pStyle w:val="Heading1"/>
        <w:jc w:val="both"/>
        <w:rPr>
          <w:sz w:val="26"/>
        </w:rPr>
      </w:pPr>
      <w:r>
        <w:rPr>
          <w:b w:val="false"/>
          <w:bCs w:val="false"/>
          <w:sz w:val="26"/>
        </w:rPr>
        <w:t>Metode prema Žugaj – Horvatec (80-te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1. metoda «na poziv»</w:t>
      </w:r>
      <w:r>
        <w:rPr>
          <w:sz w:val="26"/>
        </w:rPr>
        <w:t xml:space="preserve"> - nakon nastanka kvara (korektivno djelovanje)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2. metoda standardnih popravaka</w:t>
      </w:r>
      <w:r>
        <w:rPr>
          <w:sz w:val="26"/>
        </w:rPr>
        <w:t xml:space="preserve"> – fiksan ciklus popravaka (preventivno djelovanje) 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3. metoda održavanja nakon određenog broja sati rada</w:t>
      </w:r>
      <w:r>
        <w:rPr>
          <w:sz w:val="26"/>
        </w:rPr>
        <w:t xml:space="preserve"> (preventivno djelovanje)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4. preventivno-plansko održavanje</w:t>
      </w:r>
      <w:r>
        <w:rPr>
          <w:sz w:val="26"/>
        </w:rPr>
        <w:t xml:space="preserve"> (preventivno djelovanje)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sz w:val="26"/>
        </w:rPr>
        <w:t> </w:t>
      </w:r>
      <w:r>
        <w:rPr>
          <w:b/>
          <w:bCs/>
          <w:sz w:val="26"/>
        </w:rPr>
        <w:t>Poseban pristup</w:t>
      </w:r>
      <w:r>
        <w:rPr>
          <w:sz w:val="26"/>
        </w:rPr>
        <w:t xml:space="preserve"> (dodatna mjera) tamo gdje je kontinuitet ekonomski i tehnološki bitan je stvaranje </w:t>
      </w:r>
      <w:r>
        <w:rPr>
          <w:b/>
          <w:bCs/>
          <w:sz w:val="26"/>
        </w:rPr>
        <w:t>rezervi kapaciteta/opreme.</w:t>
      </w:r>
    </w:p>
    <w:p>
      <w:pPr>
        <w:pStyle w:val="Normal"/>
        <w:jc w:val="both"/>
        <w:rPr>
          <w:sz w:val="26"/>
          <w:lang w:val="hr-HR"/>
        </w:rPr>
      </w:pPr>
      <w:r>
        <w:rPr>
          <w:b/>
          <w:bCs/>
          <w:sz w:val="26"/>
        </w:rPr>
        <w:t>Način ranog otkrivanja</w:t>
      </w:r>
      <w:r>
        <w:rPr>
          <w:sz w:val="26"/>
        </w:rPr>
        <w:t xml:space="preserve"> je i kroz veća zaduženja ovlasti neposrednih proizvodnih radnika. tzv sustavi integralne kontrole kvalitete (TQM).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Također podugovaranje održavanja predtavlja način smanjivanja troškova održavanja.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 </w:t>
      </w:r>
    </w:p>
    <w:p>
      <w:pPr>
        <w:pStyle w:val="Heading2"/>
        <w:rPr>
          <w:sz w:val="26"/>
        </w:rPr>
      </w:pPr>
      <w:r>
        <w:rPr>
          <w:sz w:val="26"/>
        </w:rPr>
        <w:t> </w:t>
      </w:r>
    </w:p>
    <w:p>
      <w:pPr>
        <w:pStyle w:val="Heading2"/>
        <w:rPr>
          <w:sz w:val="26"/>
        </w:rPr>
      </w:pPr>
      <w:r>
        <w:rPr>
          <w:sz w:val="26"/>
        </w:rPr>
        <w:t>Informacijski sustav održavanja – sustav za prikupljanje, pohranjivanje i pretraživanje podataka relevantnih za provođenje politike održavanja</w:t>
      </w:r>
    </w:p>
    <w:p>
      <w:pPr>
        <w:pStyle w:val="Normal"/>
        <w:jc w:val="both"/>
        <w:rPr>
          <w:sz w:val="26"/>
          <w:lang w:val="hr-HR"/>
        </w:rPr>
      </w:pPr>
      <w:r>
        <w:rPr>
          <w:sz w:val="26"/>
        </w:rPr>
        <w:t> 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Zadaće IT sustava održavanja:</w:t>
      </w:r>
    </w:p>
    <w:p>
      <w:pPr>
        <w:pStyle w:val="Normal"/>
        <w:jc w:val="both"/>
        <w:rPr>
          <w:b/>
          <w:b/>
          <w:bCs/>
          <w:sz w:val="26"/>
          <w:lang w:val="hr-HR"/>
        </w:rPr>
      </w:pPr>
      <w:r>
        <w:rPr>
          <w:b/>
          <w:bCs/>
          <w:sz w:val="26"/>
        </w:rPr>
        <w:t> 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prikupljanje podataka 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upravljanje dokumentacijom održavanje 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upravljanje zalihama rezervnih dijelova 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obračun i izvještavanje 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prognoziranje kvarova 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planiranje radova 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planiranje kapaciteta održavanja 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generiranja radnih naloga </w:t>
      </w:r>
    </w:p>
    <w:p>
      <w:pPr>
        <w:pStyle w:val="Normal"/>
        <w:numPr>
          <w:ilvl w:val="0"/>
          <w:numId w:val="39"/>
        </w:numPr>
        <w:jc w:val="both"/>
        <w:rPr>
          <w:sz w:val="26"/>
          <w:lang w:val="hr-HR"/>
        </w:rPr>
      </w:pPr>
      <w:r>
        <w:rPr>
          <w:sz w:val="26"/>
        </w:rPr>
        <w:t xml:space="preserve">upravljanje projektima održavanj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</w:t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/>
      <w:b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jc w:val="both"/>
      <w:outlineLvl w:val="1"/>
    </w:pPr>
    <w:rPr>
      <w:rFonts w:eastAsia="Arial Unicode MS"/>
      <w:b/>
      <w:bCs/>
      <w:sz w:val="20"/>
      <w:lang w:val="hr-H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Cs w:val="48"/>
      <w:u w:val="single"/>
      <w:lang w:val="hr-H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eastAsia="Arial Unicode MS"/>
      <w:b/>
      <w:bCs/>
      <w:sz w:val="1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lang w:val="hr-HR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4248" w:leader="none"/>
      </w:tabs>
      <w:spacing w:lineRule="auto" w:line="360"/>
      <w:ind w:left="720" w:hanging="0"/>
      <w:jc w:val="both"/>
    </w:pPr>
    <w:rPr>
      <w:sz w:val="20"/>
      <w:lang w:val="hr-HR"/>
    </w:rPr>
  </w:style>
  <w:style w:type="paragraph" w:styleId="BodyText2">
    <w:name w:val="Body Text 2"/>
    <w:basedOn w:val="Normal"/>
    <w:qFormat/>
    <w:pPr/>
    <w:rPr>
      <w:sz w:val="18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36:00Z</dcterms:created>
  <dc:creator>margita</dc:creator>
  <dc:description/>
  <dc:language>en-US</dc:language>
  <cp:lastModifiedBy>margita</cp:lastModifiedBy>
  <dcterms:modified xsi:type="dcterms:W3CDTF">2006-03-05T00:04:00Z</dcterms:modified>
  <cp:revision>64</cp:revision>
  <dc:subject/>
  <dc:title>PROIZVODNI I OPERATIVNI MANAGEMENT</dc:title>
</cp:coreProperties>
</file>