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pPr>
      <w:r>
        <w:rPr>
          <w:b/>
          <w:bCs/>
        </w:rPr>
        <w:t>1. Što su javne financije (definicija)?</w:t>
      </w:r>
      <w:r>
        <w:rPr/>
        <w:t xml:space="preserve"> - </w:t>
      </w:r>
      <w:r>
        <w:rPr>
          <w:rFonts w:cs="Arial"/>
        </w:rPr>
        <w:t>Znanstvena disciplina koja proučava prikupljanje, raspodjelu i trošenje novčanih sredstava koja služe za zadovoljenje zajedničkih javnih potreba. Znanstvena disciplina javne financije izučava i analizira vrstu i obuhvat usluga koje znače zadovoljavanje javnih potreba, kao i instrumente i metode kojima će se prikupiti i one s pomoću kojih će se rasporediti sredstva nužna za njihovo financiranje.</w:t>
      </w:r>
    </w:p>
    <w:p>
      <w:pPr>
        <w:pStyle w:val="TextBody"/>
        <w:spacing w:before="0" w:after="0"/>
        <w:rPr>
          <w:rFonts w:cs="Arial"/>
        </w:rPr>
      </w:pPr>
      <w:r>
        <w:rPr>
          <w:rFonts w:cs="Arial"/>
        </w:rPr>
      </w:r>
    </w:p>
    <w:p>
      <w:pPr>
        <w:pStyle w:val="TextBody"/>
        <w:spacing w:before="0" w:after="0"/>
        <w:rPr/>
      </w:pPr>
      <w:r>
        <w:rPr>
          <w:b/>
          <w:bCs/>
        </w:rPr>
        <w:t>2. Povijest javnih financija.</w:t>
      </w:r>
      <w:r>
        <w:rPr/>
        <w:t xml:space="preserve"> - </w:t>
      </w:r>
      <w:r>
        <w:rPr>
          <w:rFonts w:cs="Arial"/>
        </w:rPr>
        <w:t xml:space="preserve">Ksenofont pisao o državnim prihodima 335.g. prije Krista. </w:t>
      </w:r>
      <w:r>
        <w:rPr/>
        <w:t>Aristotel je obrađivao problematiku rasporeda poreznog tereta. U 13.stoljeću Toma Akvinski je obrađivao problematiku pravednosti u oporezivanju i  ubiranju poreza. P</w:t>
      </w:r>
      <w:r>
        <w:rPr>
          <w:rFonts w:cs="Arial"/>
        </w:rPr>
        <w:t>rije 14. stoljeća ima značenje sudski</w:t>
      </w:r>
      <w:r>
        <w:rPr>
          <w:rFonts w:cs="Arial"/>
          <w:i/>
          <w:iCs/>
        </w:rPr>
        <w:t xml:space="preserve"> </w:t>
      </w:r>
      <w:r>
        <w:rPr>
          <w:rFonts w:cs="Arial"/>
        </w:rPr>
        <w:t>pravorijek - između 14. i 17.stoljeća označava novčane i bankarske poslove - kasnije obilježava financijske transakcije vezane za prikupljanje prihoda od strane javnopravnih tijela. 1</w:t>
      </w:r>
      <w:r>
        <w:rPr/>
        <w:t>723.godine u Pruskoj je je na sveučilištu osnovana i uvedena prva kameralistička katedra. Sredinom 19.stoljeća javne financije postaju disciplina koja dobiva svoju metodologiju i objekt izučavanja. Prihodi se prikupljaju isključivo u novcu. Važan je broj stanovnika u državi i broj aktivnih stanovnika u državi. U Suvremenim državama potrebe za javnim prihodima su sve veće i povećavaju se javni rashodi, tj.trošenje.</w:t>
      </w:r>
    </w:p>
    <w:p>
      <w:pPr>
        <w:pStyle w:val="TextBody"/>
        <w:rPr>
          <w:b/>
          <w:b/>
          <w:bCs/>
        </w:rPr>
      </w:pPr>
      <w:r>
        <w:rPr>
          <w:b/>
          <w:bCs/>
        </w:rPr>
      </w:r>
    </w:p>
    <w:p>
      <w:pPr>
        <w:pStyle w:val="TextBody"/>
        <w:rPr/>
      </w:pPr>
      <w:r>
        <w:rPr>
          <w:b/>
          <w:bCs/>
        </w:rPr>
        <w:t xml:space="preserve">3. Što je predmet izučavanja javnih financija? - </w:t>
      </w:r>
      <w:r>
        <w:rPr/>
        <w:t>F</w:t>
      </w:r>
      <w:r>
        <w:rPr>
          <w:rFonts w:cs="Arial"/>
        </w:rPr>
        <w:t>inancijske aktivnosti javnih tijela države,</w:t>
      </w:r>
      <w:r>
        <w:rPr>
          <w:rFonts w:cs="Arial"/>
          <w:b/>
          <w:bCs/>
        </w:rPr>
        <w:t xml:space="preserve"> </w:t>
      </w:r>
      <w:r>
        <w:rPr>
          <w:rFonts w:cs="Arial"/>
        </w:rPr>
        <w:t>zahvaćanje nacionalnog dohotka (na prinudan način kroz poreze i zakone).</w:t>
      </w:r>
    </w:p>
    <w:p>
      <w:pPr>
        <w:pStyle w:val="TextBody"/>
        <w:rPr/>
      </w:pPr>
      <w:r>
        <w:rPr>
          <w:rFonts w:cs="Arial"/>
          <w:b/>
          <w:bCs/>
        </w:rPr>
        <w:t xml:space="preserve">4. </w:t>
      </w:r>
      <w:r>
        <w:rPr>
          <w:b/>
          <w:bCs/>
        </w:rPr>
        <w:t xml:space="preserve">Što su financijske aktivnosti države? </w:t>
      </w:r>
      <w:r>
        <w:rPr/>
        <w:t>- One predstavljaju aktivnost države, administrativno teritorijalne zajednice, javnih ustanova i drugih javno-pravnih tijela i organa usmjerenih za pribavljanje, raspodjelu i trošenje sredstava namijenjenih financiranju zadataka i mjera stavljenih u njihovu nadležnost.</w:t>
      </w:r>
    </w:p>
    <w:p>
      <w:pPr>
        <w:pStyle w:val="TextBody"/>
        <w:rPr/>
      </w:pPr>
      <w:r>
        <w:rPr>
          <w:b/>
          <w:bCs/>
        </w:rPr>
        <w:t xml:space="preserve">5. Koje su razlike financijske aktivnosti javnog i privatnog sektora? </w:t>
      </w:r>
      <w:r>
        <w:rPr/>
        <w:t xml:space="preserve">- </w:t>
      </w:r>
      <w:r>
        <w:rPr>
          <w:rFonts w:cs="Arial"/>
        </w:rPr>
        <w:t>1.) država i druga javno-pravna tijela nemaju isključivu težnju ostvarivanja profita vs. privatni sektor je motiviran profitom / zaradom. Javni sektor ima za cilj sve prihode namjenski utrošiti (neprofitni sektor). 2.) država se ne rukovodi načelom „usluga za protuuslugu ili činidba za protučinidbu“. 3.) djelatnošću države zadovoljavaju se javne potrebe nematerijalne prirode. 4.) država koristi prihod koji ima prisilni karakter što je zakonski uređeno. 5.) država funkcionira na temelju zadovoljenja većeg broja ljudi – opći karakter. 6.) odlučivanje o javnim prihodima i rashodima  povjereno je državnom tijelu.</w:t>
      </w:r>
    </w:p>
    <w:p>
      <w:pPr>
        <w:pStyle w:val="TextBody"/>
        <w:rPr/>
      </w:pPr>
      <w:r>
        <w:rPr>
          <w:b/>
          <w:bCs/>
        </w:rPr>
        <w:t xml:space="preserve">6. Navedite karakteristike financijske aktivnosti države? - </w:t>
      </w:r>
      <w:r>
        <w:rPr/>
        <w:t>P</w:t>
      </w:r>
      <w:r>
        <w:rPr>
          <w:rFonts w:cs="Arial"/>
        </w:rPr>
        <w:t>rinudnost / prisilnost, zadovoljavanje javnih potreba, odsutnost rentabilnosti, raznovrsnost javnih potreba, vremenska neograničenost.</w:t>
      </w:r>
    </w:p>
    <w:p>
      <w:pPr>
        <w:pStyle w:val="TextBody"/>
        <w:rPr/>
      </w:pPr>
      <w:r>
        <w:rPr>
          <w:b/>
          <w:bCs/>
        </w:rPr>
        <w:t xml:space="preserve">7. Napravite podjelu nacionalnog dohotka. </w:t>
      </w:r>
      <w:r>
        <w:rPr/>
        <w:t>- Nacionalni dohodak dijeli se na: osobnu potrošnju, javnu potrošnju, investicijsku potrošnju i izvoz.</w:t>
      </w:r>
    </w:p>
    <w:p>
      <w:pPr>
        <w:pStyle w:val="TextBody"/>
        <w:rPr/>
      </w:pPr>
      <w:r>
        <w:rPr>
          <w:b/>
          <w:bCs/>
        </w:rPr>
        <w:t>8. Navedite karakteristike javnih dobara.</w:t>
      </w:r>
      <w:r>
        <w:rPr/>
        <w:t xml:space="preserve"> - </w:t>
      </w:r>
      <w:r>
        <w:rPr>
          <w:rFonts w:cs="Arial"/>
        </w:rPr>
        <w:t>Javno dobro je svako dobro koje služi za zadovoljenje javnih, zajedničkih potreba na razini države. Neisključivost + kompatibilnost.</w:t>
      </w:r>
    </w:p>
    <w:p>
      <w:pPr>
        <w:pStyle w:val="TextBody"/>
        <w:rPr/>
      </w:pPr>
      <w:r>
        <w:rPr>
          <w:b/>
          <w:bCs/>
        </w:rPr>
        <w:t>9. Navedite karakteristike privatnih dobara.</w:t>
      </w:r>
      <w:r>
        <w:rPr/>
        <w:t xml:space="preserve"> - </w:t>
      </w:r>
      <w:r>
        <w:rPr>
          <w:rFonts w:cs="Arial"/>
        </w:rPr>
        <w:t>Privatno dobro služi za zadovoljenje privatnih potreba. Isključivost + nekompatibilnost.</w:t>
      </w:r>
    </w:p>
    <w:p>
      <w:pPr>
        <w:pStyle w:val="TextBody"/>
        <w:rPr/>
      </w:pPr>
      <w:r>
        <w:rPr>
          <w:b/>
          <w:bCs/>
        </w:rPr>
        <w:t xml:space="preserve">10. Objasnite čista javna dobra. </w:t>
      </w:r>
      <w:r>
        <w:rPr/>
        <w:t xml:space="preserve"> - Suprotna privatnim dobrima. N</w:t>
      </w:r>
      <w:r>
        <w:rPr>
          <w:rFonts w:cs="Arial"/>
        </w:rPr>
        <w:t>eisključivost + kompatibilnost (nerivalitet).</w:t>
      </w:r>
    </w:p>
    <w:p>
      <w:pPr>
        <w:pStyle w:val="TextBody"/>
        <w:rPr/>
      </w:pPr>
      <w:r>
        <w:rPr>
          <w:b/>
          <w:bCs/>
        </w:rPr>
        <w:t xml:space="preserve">11. Objasnite mješovita javna dobra (naplatna i zajednička). </w:t>
      </w:r>
      <w:r>
        <w:rPr/>
        <w:t xml:space="preserve">- </w:t>
      </w:r>
      <w:r>
        <w:rPr>
          <w:rFonts w:cs="Arial"/>
        </w:rPr>
        <w:t>a) MJEŠOVITA javna dobra - (naplatna) isključivost + kompatibilnost (nerivalitet). b) MJEŠOVITA javna dobra - (zajednička) neisključivost + nekompatibilnost (rivalitet).</w:t>
      </w:r>
    </w:p>
    <w:p>
      <w:pPr>
        <w:pStyle w:val="TextBody"/>
        <w:rPr/>
      </w:pPr>
      <w:r>
        <w:rPr>
          <w:rFonts w:cs="Arial"/>
          <w:b/>
          <w:bCs/>
        </w:rPr>
        <w:t xml:space="preserve">12. </w:t>
      </w:r>
      <w:r>
        <w:rPr>
          <w:b/>
          <w:bCs/>
        </w:rPr>
        <w:t>Objasnite meritorna javna dobra.</w:t>
      </w:r>
      <w:r>
        <w:rPr/>
        <w:t xml:space="preserve"> - D</w:t>
      </w:r>
      <w:r>
        <w:rPr>
          <w:rFonts w:cs="Arial"/>
        </w:rPr>
        <w:t>ržava u određenim slučajevima ispravlja ili kontrolira preferencije potrošača.</w:t>
      </w:r>
    </w:p>
    <w:p>
      <w:pPr>
        <w:pStyle w:val="TextBody"/>
        <w:rPr/>
      </w:pPr>
      <w:r>
        <w:rPr>
          <w:b/>
          <w:bCs/>
        </w:rPr>
        <w:t xml:space="preserve">13. Što su javni (državni) prihodi? </w:t>
      </w:r>
      <w:r>
        <w:rPr/>
        <w:t xml:space="preserve">- </w:t>
      </w:r>
      <w:r>
        <w:rPr>
          <w:rFonts w:cs="Arial"/>
        </w:rPr>
        <w:t>Javni prihodi su sredstva (novčana) kojima država zadovoljava javne potrebe iz svoje nadležnosti.</w:t>
      </w:r>
    </w:p>
    <w:p>
      <w:pPr>
        <w:pStyle w:val="TextBody"/>
        <w:rPr/>
      </w:pPr>
      <w:r>
        <w:rPr>
          <w:b/>
          <w:bCs/>
        </w:rPr>
        <w:t>14. Navedite karakteristike javnih prihoda suvremenih država.</w:t>
      </w:r>
      <w:r>
        <w:rPr/>
        <w:t xml:space="preserve"> - U</w:t>
      </w:r>
      <w:r>
        <w:rPr>
          <w:rFonts w:cs="Arial"/>
        </w:rPr>
        <w:t>biranje u novcu, ubiranje periodično, ubiranje iz prihoda, dohotka i iznimno imovine, služe za podmirenje javnih potreba.</w:t>
      </w:r>
    </w:p>
    <w:p>
      <w:pPr>
        <w:pStyle w:val="TextBody"/>
        <w:rPr/>
      </w:pPr>
      <w:r>
        <w:rPr>
          <w:b/>
          <w:bCs/>
        </w:rPr>
        <w:t xml:space="preserve">15. Vrste javnih prihoda (nabrojite ih)? </w:t>
      </w:r>
      <w:r>
        <w:rPr/>
        <w:t>- Prema vremenu pritjecanja, prema načinu stjecanja prava na prihode, prema karakteru vlasti u odnosima u kojima se kao jedan subjekt pojavljuje država a kao drugi fizička / pravna osoba, prema subjektu od kojih se prihodi ubiru, p</w:t>
      </w:r>
      <w:r>
        <w:rPr>
          <w:rFonts w:cs="Arial"/>
        </w:rPr>
        <w:t>rema financijskoj autonomiji i financijskom suverenitetu, p</w:t>
      </w:r>
      <w:r>
        <w:rPr/>
        <w:t>rema namjeni prikupljanja, prema pripadnosti proračuna.</w:t>
      </w:r>
    </w:p>
    <w:p>
      <w:pPr>
        <w:pStyle w:val="TextBody"/>
        <w:rPr>
          <w:b/>
          <w:b/>
          <w:bCs/>
        </w:rPr>
      </w:pPr>
      <w:r>
        <w:rPr>
          <w:b/>
          <w:bCs/>
        </w:rPr>
      </w:r>
    </w:p>
    <w:p>
      <w:pPr>
        <w:pStyle w:val="TextBody"/>
        <w:rPr/>
      </w:pPr>
      <w:r>
        <w:rPr>
          <w:b/>
          <w:bCs/>
        </w:rPr>
        <w:t xml:space="preserve">16 .Objasnite javne prihode prema vremenu pritjecanja. - </w:t>
      </w:r>
      <w:r>
        <w:rPr/>
        <w:t xml:space="preserve">Redovni su prihodi oni koji se tijekom dužeg vremenskog razdoblja ubiru u redovitim vremenskim razmacima iz izvora koji se redovno ekonomski obnavljaju. Izvanredni su prihodi oni koji se isplaćuju samo u situacijama izvanrednog izvršenja nekog rashoda. </w:t>
      </w:r>
    </w:p>
    <w:p>
      <w:pPr>
        <w:pStyle w:val="TextBody"/>
        <w:rPr/>
      </w:pPr>
      <w:r>
        <w:rPr>
          <w:b/>
          <w:bCs/>
        </w:rPr>
        <w:t xml:space="preserve">17. Objasnite javne prihode prema načinu stjecanja prava na prihode. </w:t>
      </w:r>
      <w:r>
        <w:rPr/>
        <w:t>- Izvorni prihodi su oni koje država kao i svaki drugi gospodarski subjekt ostvaruje svojom gospodarskom aktivnošću. Prisilni prihodi ubiru se kao prisilni prihodi na osnovi financijskog suvereniteta države.</w:t>
      </w:r>
    </w:p>
    <w:p>
      <w:pPr>
        <w:pStyle w:val="TextBody"/>
        <w:rPr/>
      </w:pPr>
      <w:r>
        <w:rPr>
          <w:b/>
          <w:bCs/>
        </w:rPr>
        <w:t xml:space="preserve">18. Objasnite javne prihode prema karakteru vlasti. - </w:t>
      </w:r>
      <w:r>
        <w:rPr/>
        <w:t>Privatnopravni prihodi države proistječu iz njezina statusa identičnog statusu svakog drugog gospodarskog subjekta, koji ostvaruje prihode svojom gospodarskom aktivnošću zasnovanom na pravu vlasništva. Javnopravni su prihodi oni koje država ostvaruje na osnovi svojeg statusa koji je postavlja iznad pojedinca i daje joj pravo naređivanja, što ona iskorištava donoseći pravne akte u kojima nameće obvezu plaćanja prihoda.</w:t>
      </w:r>
    </w:p>
    <w:p>
      <w:pPr>
        <w:pStyle w:val="TextBody"/>
        <w:rPr/>
      </w:pPr>
      <w:r>
        <w:rPr>
          <w:b/>
          <w:bCs/>
        </w:rPr>
        <w:t xml:space="preserve">19. Objasnite javne prihode prema subjektu od kojih se prihodi ubiru. - </w:t>
      </w:r>
      <w:r>
        <w:rPr/>
        <w:t>Prihodi od fizičkih osoba su prihodi koje država ubire iz dohotka i/ili imovine fizičkih osoba. Prihodi od pravnih osoba su prihodi koje država ubire pretežno od gospodarskih subjekata.</w:t>
      </w:r>
    </w:p>
    <w:p>
      <w:pPr>
        <w:pStyle w:val="TextBody"/>
        <w:rPr/>
      </w:pPr>
      <w:r>
        <w:rPr>
          <w:b/>
          <w:bCs/>
        </w:rPr>
        <w:t>20. Objasnite javne prihode prema financijskoj autonomiji.</w:t>
      </w:r>
      <w:r>
        <w:rPr/>
        <w:t xml:space="preserve"> - a) Državni prihodi - zajednički, najveći b) Županijski prihodi - regionalna razina c) Gradski i općinski prihodi - lokalna razina</w:t>
      </w:r>
    </w:p>
    <w:p>
      <w:pPr>
        <w:pStyle w:val="TextBody"/>
        <w:rPr/>
      </w:pPr>
      <w:r>
        <w:rPr>
          <w:b/>
          <w:bCs/>
        </w:rPr>
        <w:t>21. Objasnite javne prihode prema namjeni prikupljanja.</w:t>
      </w:r>
      <w:r>
        <w:rPr/>
        <w:t xml:space="preserve"> - a) Ekvivalentni prihodi - prihodi koji imaju točno utvrđenu namjenu trošenja. b) Opće naknade - prihodi koji nemaju točno utvrđenu namjenu, troše se onako kako „tijelo“ odluči.</w:t>
      </w:r>
    </w:p>
    <w:p>
      <w:pPr>
        <w:pStyle w:val="TextBody"/>
        <w:rPr/>
      </w:pPr>
      <w:r>
        <w:rPr>
          <w:b/>
          <w:bCs/>
        </w:rPr>
        <w:t>22. Objasnite javne prihode prema pripadnosti proračuna.</w:t>
      </w:r>
      <w:r>
        <w:rPr/>
        <w:t xml:space="preserve"> - a) FISKALNI - prihodi koje država ostvaruje na temelju svog financijskog i fiskalnog  suvereniteta i to prisvajanjem dijela kupovne snage fizičkih i pravnih osoba. b) NEFISKALNI - prihodi koji se prikupljaju na drugi način, posebno regulirano zakonom.</w:t>
      </w:r>
    </w:p>
    <w:p>
      <w:pPr>
        <w:pStyle w:val="TextBody"/>
        <w:rPr/>
      </w:pPr>
      <w:r>
        <w:rPr>
          <w:b/>
          <w:bCs/>
        </w:rPr>
        <w:t>23. Što su fiskalni javni prihodi i koji prihodi spadaju u fiskalne javne prihode?</w:t>
      </w:r>
      <w:r>
        <w:rPr/>
        <w:t xml:space="preserve"> - Tu su prihodi koje država ostvaruje na temelju svog financijskog i fiskalnog suvereniteta i to prisvajanjem dijela kupovne snage fizičkih i pravnih osoba. U fiskalne prihode spadaju: a) Porezi, b) Carine, c) Pristojbe, d) Doprinosi, e) Parafiskaliteti.</w:t>
      </w:r>
    </w:p>
    <w:p>
      <w:pPr>
        <w:pStyle w:val="TextBody"/>
        <w:rPr/>
      </w:pPr>
      <w:r>
        <w:rPr>
          <w:rFonts w:eastAsia="Times New Roman" w:cs="Times New Roman"/>
        </w:rPr>
        <w:t xml:space="preserve"> </w:t>
      </w:r>
      <w:r>
        <w:rPr>
          <w:b/>
          <w:bCs/>
        </w:rPr>
        <w:t xml:space="preserve">24. Što su carine?  </w:t>
      </w:r>
      <w:r>
        <w:rPr/>
        <w:t>- Carine su vrsta fiskalnih prihoda, koji se ubire prilikom prijelaza (određene) robe preko državne, odnosno carinske granice.</w:t>
      </w:r>
    </w:p>
    <w:p>
      <w:pPr>
        <w:pStyle w:val="TextBody"/>
        <w:rPr/>
      </w:pPr>
      <w:r>
        <w:rPr>
          <w:b/>
          <w:bCs/>
        </w:rPr>
        <w:t>25. Navedite prednosti i nedostatke carina.</w:t>
      </w:r>
      <w:r>
        <w:rPr/>
        <w:t xml:space="preserve"> - Prednosti carina: učinkovito sredstvo za zaštitu i potporu  nacionalnoj ekonomiji, mogu učinkovito utjecati na odnose s drugim državama, mogu uspješno braniti ekonomsku samostalnost zemlje, pomoću carina se brzo, jeftino i lako dolazi do uvoza za financiranje državnih potreba. Nedostaci carina: ograničenje razvoja međunarodne trgovine, usporen gospodarski razvoj kao i razvoj tehnologije, nisu pravedne jer pogađaju siromašnije slojeve.</w:t>
      </w:r>
    </w:p>
    <w:p>
      <w:pPr>
        <w:pStyle w:val="TextBody"/>
        <w:rPr/>
      </w:pPr>
      <w:r>
        <w:rPr>
          <w:b/>
          <w:bCs/>
        </w:rPr>
        <w:t>26. Navedite vrste carina (klasifikacija).</w:t>
      </w:r>
      <w:r>
        <w:rPr/>
        <w:t xml:space="preserve"> - 1. Prema smjeru kretanja robe: a) UVOZNE b) IZVOZNE c) TARIFNE 2. Prema svrsi uvođenja: a) EKONOMSKE b) FISKALNE c) SOCIJALNE d) ANTIDAMPINŠKE  3. Prema vrsti carinskih stopa: a) SPECIFIČNE b) VRIJEDNOSNE 4. Prema načinu donošenja propis: a) AUTONOMNE b) UGOVORNE 5. Prema visini carinske stope: a) DIFERENCIJALNE b) PREFERENCIJALNE </w:t>
      </w:r>
    </w:p>
    <w:p>
      <w:pPr>
        <w:pStyle w:val="TextBody"/>
        <w:rPr/>
      </w:pPr>
      <w:r>
        <w:rPr>
          <w:b/>
          <w:bCs/>
        </w:rPr>
        <w:t>27. Što su pristojbe (takse)?</w:t>
      </w:r>
      <w:r>
        <w:rPr/>
        <w:t xml:space="preserve"> - Predstavlja naknadu za rad državnih tijela ili institucija u izvršenju izravne ili intelektualne (nematerijalne) usluge koja zadovoljava (u cijelosti ili djelomično) osnovni interes tražitelja, a plaća se na osnovi načela teritorijalnosti.</w:t>
      </w:r>
    </w:p>
    <w:p>
      <w:pPr>
        <w:pStyle w:val="TextBody"/>
        <w:rPr/>
      </w:pPr>
      <w:r>
        <w:rPr>
          <w:b/>
          <w:bCs/>
        </w:rPr>
        <w:t xml:space="preserve">28. Navedite vrste pristojbi (klasifikacija). </w:t>
      </w:r>
      <w:r>
        <w:rPr/>
        <w:t xml:space="preserve">- </w:t>
      </w:r>
      <w:r>
        <w:rPr>
          <w:u w:val="single"/>
        </w:rPr>
        <w:t>1. Prema tijelu koje propisuje pristojbenu obvezu:</w:t>
      </w:r>
      <w:r>
        <w:rPr/>
        <w:t xml:space="preserve"> a) propisuju centralna državna tijela b) propisuju uže teritorijalne jedinice </w:t>
      </w:r>
      <w:r>
        <w:rPr>
          <w:u w:val="single"/>
        </w:rPr>
        <w:t>2. Prema tijelima koje obavljaju usluge</w:t>
      </w:r>
      <w:r>
        <w:rPr/>
        <w:t xml:space="preserve"> a) administrativne pristojbe b) sudske pristojbe c) činovničke pristojbe </w:t>
      </w:r>
      <w:r>
        <w:rPr>
          <w:u w:val="single"/>
        </w:rPr>
        <w:t>3. Prema vremenu plaćanja</w:t>
      </w:r>
      <w:r>
        <w:rPr/>
        <w:t xml:space="preserve"> a) koje se plaćaju unaprijed b) koje se plaćaju nakon izvršenja usluge </w:t>
      </w:r>
      <w:r>
        <w:rPr>
          <w:u w:val="single"/>
        </w:rPr>
        <w:t>4. Prema broju izvršenih usluga</w:t>
      </w:r>
      <w:r>
        <w:rPr/>
        <w:t xml:space="preserve"> a) pojedinačne pristojbe b) paušalne pristojbe</w:t>
      </w:r>
    </w:p>
    <w:p>
      <w:pPr>
        <w:pStyle w:val="TextBody"/>
        <w:rPr/>
      </w:pPr>
      <w:r>
        <w:rPr>
          <w:b/>
          <w:bCs/>
        </w:rPr>
        <w:t>29. Što su doprinosi?</w:t>
      </w:r>
      <w:r>
        <w:rPr/>
        <w:t xml:space="preserve"> - Predstavljaju naknadu za materijalnu uslugu, spada u destinirane poreze, unaprijed je utvrđena namjena. Obveza plaćanja doprinosa utvrđena je pravnim propisima, ako obveznik doprinosa ne podmiri svoju obvezu, naplata doprinosa bit će izvršena prisilnim putem.</w:t>
      </w:r>
    </w:p>
    <w:p>
      <w:pPr>
        <w:pStyle w:val="TextBody"/>
        <w:rPr>
          <w:b/>
          <w:b/>
          <w:bCs/>
        </w:rPr>
      </w:pPr>
      <w:r>
        <w:rPr>
          <w:b/>
          <w:bCs/>
        </w:rPr>
      </w:r>
    </w:p>
    <w:p>
      <w:pPr>
        <w:pStyle w:val="TextBody"/>
        <w:rPr>
          <w:b/>
          <w:b/>
          <w:bCs/>
        </w:rPr>
      </w:pPr>
      <w:r>
        <w:rPr>
          <w:b/>
          <w:bCs/>
        </w:rPr>
      </w:r>
    </w:p>
    <w:p>
      <w:pPr>
        <w:pStyle w:val="TextBody"/>
        <w:rPr/>
      </w:pPr>
      <w:r>
        <w:rPr>
          <w:b/>
          <w:bCs/>
        </w:rPr>
        <w:t xml:space="preserve">30. Objasnite karakteristike doprinosa. </w:t>
      </w:r>
      <w:r>
        <w:rPr/>
        <w:t xml:space="preserve">- </w:t>
      </w:r>
      <w:r>
        <w:rPr>
          <w:b/>
          <w:bCs/>
        </w:rPr>
        <w:t>1.</w:t>
      </w:r>
      <w:r>
        <w:rPr/>
        <w:t xml:space="preserve"> Ubiru se kao naknada za neposrednu korist od djelatnosti javnopravnih tijela. </w:t>
      </w:r>
      <w:r>
        <w:rPr>
          <w:b/>
          <w:bCs/>
        </w:rPr>
        <w:t>2.</w:t>
      </w:r>
      <w:r>
        <w:rPr/>
        <w:t xml:space="preserve"> Ubiru se kao naknada za djelatnost javnopravnih tijela, koju nisu inicirali kasniji korisnici koristi koja iz te djelatnosti za njih proizlazi. </w:t>
      </w:r>
      <w:r>
        <w:rPr>
          <w:b/>
          <w:bCs/>
        </w:rPr>
        <w:t>3.</w:t>
      </w:r>
      <w:r>
        <w:rPr/>
        <w:t xml:space="preserve"> Plaćaju se kao naknada za koristi koje nisu apstraktne realne (materijalne) prirode. </w:t>
      </w:r>
      <w:r>
        <w:rPr>
          <w:b/>
          <w:bCs/>
        </w:rPr>
        <w:t>4.</w:t>
      </w:r>
      <w:r>
        <w:rPr/>
        <w:t xml:space="preserve"> Ubiru se od onih za koje je proizašla neposredna korist od rada javno-pravnih tijela. </w:t>
      </w:r>
      <w:r>
        <w:rPr>
          <w:b/>
          <w:bCs/>
        </w:rPr>
        <w:t>5.</w:t>
      </w:r>
      <w:r>
        <w:rPr/>
        <w:t xml:space="preserve"> Ubiru se u iznosima ovisnim o koristi koje za obveznika doprinosa proizlaze od djelatnosti javnopravnog tijela. </w:t>
      </w:r>
      <w:r>
        <w:rPr>
          <w:b/>
          <w:bCs/>
        </w:rPr>
        <w:t>6.</w:t>
      </w:r>
      <w:r>
        <w:rPr/>
        <w:t xml:space="preserve"> Ubiru se u novcu, a ako obveznik doprinosa ne podmiri svoju obvezu i primjenom sile.</w:t>
      </w:r>
    </w:p>
    <w:p>
      <w:pPr>
        <w:pStyle w:val="TextBody"/>
        <w:rPr/>
      </w:pPr>
      <w:r>
        <w:rPr>
          <w:b/>
          <w:bCs/>
        </w:rPr>
        <w:t>31. Koje vrste doprinosa postoje u RH (pojasnite)?</w:t>
      </w:r>
      <w:r>
        <w:rPr/>
        <w:t xml:space="preserve"> - Obvezni doprinosi koji se primjenjuju u RH su: </w:t>
      </w:r>
      <w:r>
        <w:rPr>
          <w:u w:val="single"/>
        </w:rPr>
        <w:t>1.) doprinos za zdravstveno osiguranje</w:t>
      </w:r>
      <w:r>
        <w:rPr/>
        <w:t xml:space="preserve"> - 15 %  </w:t>
      </w:r>
      <w:r>
        <w:rPr>
          <w:u w:val="single"/>
        </w:rPr>
        <w:t>2.) doprinos za mirovinsko osiguranje</w:t>
      </w:r>
      <w:r>
        <w:rPr/>
        <w:t xml:space="preserve"> - 20 %  a) I. Stup - 15 %  b) II. Stup - 5 %  </w:t>
      </w:r>
      <w:r>
        <w:rPr>
          <w:u w:val="single"/>
        </w:rPr>
        <w:t>3.) doprinos za ozljede na radu</w:t>
      </w:r>
      <w:r>
        <w:rPr/>
        <w:t xml:space="preserve"> - 0,5 %  </w:t>
      </w:r>
      <w:r>
        <w:rPr>
          <w:u w:val="single"/>
        </w:rPr>
        <w:t>4.) doprinos za zapošljavanje</w:t>
      </w:r>
      <w:r>
        <w:rPr/>
        <w:t xml:space="preserve"> - 1,7 %</w:t>
      </w:r>
    </w:p>
    <w:p>
      <w:pPr>
        <w:pStyle w:val="TextBody"/>
        <w:rPr/>
      </w:pPr>
      <w:r>
        <w:rPr>
          <w:b/>
          <w:bCs/>
        </w:rPr>
        <w:t>32. Što su parafiskalni javni prihodi i koje su im karakteristike?</w:t>
      </w:r>
      <w:r>
        <w:rPr/>
        <w:t xml:space="preserve"> - To su plaćanja koja potječu od članova zajednice povezanih zajedničkim i socijalnim interesom. Predstavljaju sporedan fiskalitet. Parafiskalna sredstva ne ulaze u proračun. Ne potpadaju pod izravno reguliranje od strane tijela države.</w:t>
      </w:r>
    </w:p>
    <w:p>
      <w:pPr>
        <w:pStyle w:val="TextBody"/>
        <w:rPr/>
      </w:pPr>
      <w:r>
        <w:rPr>
          <w:b/>
          <w:bCs/>
        </w:rPr>
        <w:t>33. Što su nefiskalni javni prihodi i koje vrste istih poznajete? -</w:t>
      </w:r>
      <w:r>
        <w:rPr/>
        <w:t xml:space="preserve"> Nefiskalni prihodi su prihodi koji se prikupljaju na drugi način, posebno regulirano zakonom. Postoje: JAVNI PRIHODI OD JAVNE IMOVINE - prihodi od privatizacije. DEFICITARNO FINANCIRANJE - ne koriste ga države koje vode stabilnu državnu politiku, pravo države da ubaci u opticaj dodatnu količinu novca. VLASTITI PRIHODI - poduzeća u vlasništvu države plaćaju poreze i doprinose. DAROVI - imaju visoku ili neprocjenjivu vrijednost.</w:t>
      </w:r>
    </w:p>
    <w:p>
      <w:pPr>
        <w:pStyle w:val="TextBody"/>
        <w:rPr/>
      </w:pPr>
      <w:r>
        <w:rPr>
          <w:b/>
          <w:bCs/>
        </w:rPr>
        <w:t>34. Što su porezi (definicija)?</w:t>
      </w:r>
      <w:r>
        <w:rPr/>
        <w:t xml:space="preserve"> - Porezi su davanje realnih dobara (novca i rjeđe roba) državi i drugim javnopravnim tijelima radi zadovoljavanja javnih potreba od strane javne vlasti koji se ubiru na temelju jednostranog utvrđenog načina i u jednostrano utvrđenim iznosima prema nekom općem zakonu.</w:t>
      </w:r>
    </w:p>
    <w:p>
      <w:pPr>
        <w:pStyle w:val="TextBody"/>
        <w:rPr/>
      </w:pPr>
      <w:r>
        <w:rPr>
          <w:b/>
          <w:bCs/>
        </w:rPr>
        <w:t>35. Navedite i objasnite karakteristike poreza?</w:t>
      </w:r>
      <w:r>
        <w:rPr/>
        <w:t xml:space="preserve"> - 1.) PRINUDNOST / PRISILNOST - Prisila plaćanja poreza pojavljuje se u fazi plaćanja. Oblike neplaćanja rješava pravni sustav. 2.) DERIVATIVNOST / IZVEDENOST - Plaćanje poreza mora biti rezultat dopuštene aktivnosti države. 3.) NEPOVRATNOST - Porezi su nepovratni prihodi države. 4.) ODSUTNOST NEPOSREDNE PROTUNAKNADE - Porezni obveznik nema pravo na protuuslugu od strane javnih tijela. 5.) NAČELO TERITORIJALNOSTI - Porezi se plaćaju prema teritorijalnom principu. 6.) NAČELO DRŽAVLJANSTVA - Oporezivanju podliježu svi državljani i oni koji ostvaruju prihod u drugoj državi. 7.) NAČELO NEOGRANIČENE POREZNE OBVEZE - To je izvanredno načelo teritorijalnosti po kojem se terete osobe koje imaju mjesto prebivališta i u zemlji i u inozemstvu. 8.) NEDESTINIRANOST - Nije im unaprijed utvrđena namjena trošenja. 9.) JAVNOST UBIRANJA - Svi podaci moraju biti dostupni i smiju se javno komentirati. 10.) NOVČANI PRIHOD DRŽAVE</w:t>
      </w:r>
    </w:p>
    <w:p>
      <w:pPr>
        <w:pStyle w:val="TextBody"/>
        <w:rPr/>
      </w:pPr>
      <w:r>
        <w:rPr>
          <w:b/>
          <w:bCs/>
        </w:rPr>
        <w:t>36. Navedite prednosti i nedostatke destiniranih poreza?</w:t>
      </w:r>
      <w:r>
        <w:rPr/>
        <w:t xml:space="preserve"> - </w:t>
      </w:r>
      <w:r>
        <w:rPr>
          <w:u w:val="single"/>
        </w:rPr>
        <w:t>Prednosti:</w:t>
      </w:r>
      <w:r>
        <w:rPr/>
        <w:t xml:space="preserve"> lakša suglasnost za plaćanjem takvih poreza, povećava se interes obveznika za zadovoljenje određene potrebe, osigurava se kontinuitet u financiranju određene potrebe. </w:t>
      </w:r>
      <w:r>
        <w:rPr>
          <w:u w:val="single"/>
        </w:rPr>
        <w:t>Nedostaci:</w:t>
      </w:r>
      <w:r>
        <w:rPr/>
        <w:t xml:space="preserve"> otežana je ukupna slika o prihodima i rashodima u određenim zajednicama, vezanjem prihoda za određeni rashod osiguravaju se sredstva samo za izvršenje te potrebe, skuplji način prikupljanja prihoda, u slučaju nedostatka novca ne dolazi do izvršenja financiranja zadatka.</w:t>
      </w:r>
    </w:p>
    <w:p>
      <w:pPr>
        <w:pStyle w:val="TextBody"/>
        <w:rPr/>
      </w:pPr>
      <w:r>
        <w:rPr>
          <w:b/>
          <w:bCs/>
        </w:rPr>
        <w:t>37. Napravite klasifikaciju poreza.</w:t>
      </w:r>
      <w:r>
        <w:rPr/>
        <w:t xml:space="preserve"> - 1. Prema načinu utvrđivanja porezne obveze: a) OSOBNI ili SUBJEKTNI porezi  b) PREDMETNI ili OBJEKTNI porezi 2. Prema načinu raspodjele poreznog tereta: a) REPARACIJSKI porezi  b) KVOTNI porezi 3. Podjela: a) SINTETIČKI porezi  b) ANALITIČKI porezi 4. Podjela: a) FUNDIRANI porezi  b) NEFUNDIRANI porezi 5. Podjela: a) KATASTARSKI porezi  b) TARIFNI porezi 6. Podjela: a) OPĆI porezi  b) NAMJENSKI porezi 7. Podjela: a) REDOVNI porezi  b) IZVANREDNI porezi 8. Prema načinu naplate poreza: a) DIREKTNI porezi  b) INDIREKTNI porezi</w:t>
      </w:r>
    </w:p>
    <w:p>
      <w:pPr>
        <w:pStyle w:val="TextBody"/>
        <w:rPr/>
      </w:pPr>
      <w:r>
        <w:rPr>
          <w:b/>
          <w:bCs/>
        </w:rPr>
        <w:t>38. Objasnite poreze prema načinu utvrđivanja porezne obveze.</w:t>
      </w:r>
      <w:r>
        <w:rPr/>
        <w:t xml:space="preserve">  a) OSOBNI porezi - uzima se prilikom oporezivanja u obzir osoba poreznog obveznika. Mogu biti: 1.) fizičke osobe 2.) pravne osobe b) MATERIJALNI porezi - prilikom oporezivanja u obzir se uzima samo vrijednost ili prihod od objekta oporezivanja.</w:t>
      </w:r>
    </w:p>
    <w:p>
      <w:pPr>
        <w:pStyle w:val="TextBody"/>
        <w:rPr/>
      </w:pPr>
      <w:r>
        <w:rPr>
          <w:b/>
          <w:bCs/>
        </w:rPr>
        <w:t xml:space="preserve">39. Objasnite poreze prema načinu raspodjele poreznog tereta.  </w:t>
      </w:r>
      <w:r>
        <w:rPr/>
        <w:t>a) REPARACIJSKI porezi - država utvrđuje iznos koji će se prikupiti na određenom području primjenom određenog poreznog sustava. b) KVOTNI porezi - porezni obveznik odgovara svojoj poreznoj obvezi tako da iz svoje ekonomske snage izdvaja točno unaprijed utvrđeni dio na temelju definirane porezne stope ili kvote.</w:t>
      </w:r>
    </w:p>
    <w:p>
      <w:pPr>
        <w:pStyle w:val="TextBody"/>
        <w:rPr/>
      </w:pPr>
      <w:r>
        <w:rPr>
          <w:b/>
          <w:bCs/>
        </w:rPr>
        <w:t>40. Objasnite sintetičke/analitičke poreze.</w:t>
      </w:r>
      <w:r>
        <w:rPr/>
        <w:t xml:space="preserve"> - SINTETIČKI porez - oporezuje se ukupna ekonomska snaga poreznog obveznika. ANALITIČKI poreze - oporezuje se svaki pojedini prihod ili imovinski predmet, neovisno o osobi poreznog obveznika.</w:t>
      </w:r>
    </w:p>
    <w:p>
      <w:pPr>
        <w:pStyle w:val="TextBody"/>
        <w:rPr>
          <w:b/>
          <w:b/>
          <w:bCs/>
        </w:rPr>
      </w:pPr>
      <w:r>
        <w:rPr>
          <w:b/>
          <w:bCs/>
        </w:rPr>
      </w:r>
    </w:p>
    <w:p>
      <w:pPr>
        <w:pStyle w:val="TextBody"/>
        <w:rPr/>
      </w:pPr>
      <w:r>
        <w:rPr>
          <w:b/>
          <w:bCs/>
        </w:rPr>
        <w:t xml:space="preserve">41. Objasnite fundirane/nefundirane/poreze. - </w:t>
      </w:r>
      <w:r>
        <w:rPr/>
        <w:t>FUNDIRANI porezi su oni od kojih se oporezuje prihod od tzv. stalnih, nepromijenjenih, fundiranih izvora. NEFUNDIRANI porezi - označavaju se oni kojima se oporezuju prihodi od tzv. nestalnih, nesigurnih izvora.</w:t>
      </w:r>
    </w:p>
    <w:p>
      <w:pPr>
        <w:pStyle w:val="TextBody"/>
        <w:rPr/>
      </w:pPr>
      <w:r>
        <w:rPr>
          <w:b/>
          <w:bCs/>
        </w:rPr>
        <w:t>42. Objasnite katastarske/tarifne poreze.</w:t>
      </w:r>
      <w:r>
        <w:rPr/>
        <w:t xml:space="preserve"> - KATASTARSKI porezi su oni koji se ubiru na temelju razreza poreza načinjenog prema za to relevantnim podacima koji su uvedeni u katastarske knjige, registre i druge slične knjige koje imaju karakter javnih isprava. TARIFNI porezi su oni koji se ubiru na osnovi podataka navedenih u službeno utvrđenom popisu poreznih predmeta i stopa koji se zove tarifa.</w:t>
      </w:r>
    </w:p>
    <w:p>
      <w:pPr>
        <w:pStyle w:val="TextBody"/>
        <w:rPr/>
      </w:pPr>
      <w:r>
        <w:rPr>
          <w:b/>
          <w:bCs/>
        </w:rPr>
        <w:t>43. Objasnite opće/namjenske poreze.</w:t>
      </w:r>
      <w:r>
        <w:rPr/>
        <w:t xml:space="preserve"> - OPĆI porezi - njima država podmiruje javne potrebe općenito, a da se pritom nijedan porez ne ubire za unaprijed već utvrđenu svrhu. To su svi porezi osim doprinosa. NAMJENSKI porezi su porezi oni kod kojih je već unaprijed utvrđena svrha u koju će se utrošiti. Radi se o doprinosima.</w:t>
      </w:r>
    </w:p>
    <w:p>
      <w:pPr>
        <w:pStyle w:val="TextBody"/>
        <w:rPr/>
      </w:pPr>
      <w:r>
        <w:rPr>
          <w:b/>
          <w:bCs/>
        </w:rPr>
        <w:t>44. Objasnite redovne/izvanredne poreze.</w:t>
      </w:r>
      <w:r>
        <w:rPr/>
        <w:t xml:space="preserve"> - REDOVNI porezi su oni porezi koji se prema načelu periodičnosti ubiru u redovitim vremenskim intervalima - obično svake godine. IZVANREDNI porezi su oni koji se ubiru od vremena do vremena, povremeno i privremeno. Razlozi za njihovo uvođenje mogu biti fiskalni i nefiskalni.</w:t>
      </w:r>
    </w:p>
    <w:p>
      <w:pPr>
        <w:pStyle w:val="TextBody"/>
        <w:rPr/>
      </w:pPr>
      <w:r>
        <w:rPr>
          <w:b/>
          <w:bCs/>
        </w:rPr>
        <w:t xml:space="preserve">45. Objasnite poreze prema načinu naplate poreza. - </w:t>
      </w:r>
      <w:r>
        <w:rPr/>
        <w:t>NEPOSREDNI poreze su oni porezi kod kojih je po želji zakonodavca porezni obveznik ujedno i porezni platac. POSREDNI porezi su oni kod kojih porezni obveznik ne mora biti porezni platac, nego on može porez prevaliti na neku treću osobu.</w:t>
      </w:r>
    </w:p>
    <w:p>
      <w:pPr>
        <w:pStyle w:val="TextBody"/>
        <w:rPr/>
      </w:pPr>
      <w:r>
        <w:rPr>
          <w:b/>
          <w:bCs/>
        </w:rPr>
        <w:t xml:space="preserve">46. Opravdanje za ubiranje poreza (definicija i vrste teorija). </w:t>
      </w:r>
      <w:r>
        <w:rPr/>
        <w:t xml:space="preserve"> - Obveza plaćanja poreza predstavlja teret, a to proizlazi iz činjenice da plaćanje poreza za poreznog obveznika predstavlja smanjenje njegove ekonomske snage. Vrste teorija: 1.) Teorija sile 2.) Teorija ugovora 3.) Teorija cijene 4.) Teorija reprodukcije poreza 5.) Organska teorija 6.)Teorija žrtve 7.) Suvremena teorija</w:t>
      </w:r>
    </w:p>
    <w:p>
      <w:pPr>
        <w:pStyle w:val="TextBody"/>
        <w:rPr/>
      </w:pPr>
      <w:r>
        <w:rPr>
          <w:b/>
          <w:bCs/>
        </w:rPr>
        <w:t>47. Teorija sile.</w:t>
      </w:r>
      <w:r>
        <w:rPr/>
        <w:t xml:space="preserve"> - Temelji se na shvaćanju da je nametanje obveze plaćanja poreza jedan od izraza nadmoćnosti koja proizlazi iz prava jačega što ga ima pobjednik. Prema teoriji sile na plaćanje poreza bili su obvezni pokoreni narodi kao i neravnopravni članovi zajednice, lišeni prava da sudjeluju u odlučivanju te obveze.</w:t>
      </w:r>
    </w:p>
    <w:p>
      <w:pPr>
        <w:pStyle w:val="TextBody"/>
        <w:rPr/>
      </w:pPr>
      <w:r>
        <w:rPr>
          <w:b/>
          <w:bCs/>
        </w:rPr>
        <w:t>48. Teorija ugovora.</w:t>
      </w:r>
      <w:r>
        <w:rPr/>
        <w:t xml:space="preserve"> - Primjenjivana u srednjem vijeku, porezni obveznici dobrovoljno ugovaraju financiranje neke državne aktivnosti, a vladar im daje određene koristi.</w:t>
      </w:r>
    </w:p>
    <w:p>
      <w:pPr>
        <w:pStyle w:val="TextBody"/>
        <w:rPr/>
      </w:pPr>
      <w:r>
        <w:rPr>
          <w:b/>
          <w:bCs/>
        </w:rPr>
        <w:t>49. Teorija cijene.</w:t>
      </w:r>
      <w:r>
        <w:rPr/>
        <w:t xml:space="preserve"> - Zagovornici teorije cijene tumačili su da poreze treba smatrati cijenom, odnosno naknadom koja se na načelu 'do ut des' (dajem da daš; ja tebi, ti meni; uslugu za protuuslugu) plaća državi za usluge koje ona čini.</w:t>
      </w:r>
    </w:p>
    <w:p>
      <w:pPr>
        <w:pStyle w:val="TextBody"/>
        <w:rPr/>
      </w:pPr>
      <w:r>
        <w:rPr>
          <w:b/>
          <w:bCs/>
        </w:rPr>
        <w:t>50. Teorija reprodukcije poreza.</w:t>
      </w:r>
      <w:r>
        <w:rPr/>
        <w:t xml:space="preserve"> - U teoriji reprodukcije poreza sadržan je zahtjev da se porezi ubiru i troše tako da se posredno vrate onima od kojih su ubrani (poreznim obveznicima). Ideja te teorije je da dakle u tome da se porez reproducira, a da bi se to moglo postići, poreze treba trošiti u proizvodne svrhe.</w:t>
      </w:r>
    </w:p>
    <w:p>
      <w:pPr>
        <w:pStyle w:val="TextBody"/>
        <w:rPr/>
      </w:pPr>
      <w:r>
        <w:rPr>
          <w:b/>
          <w:bCs/>
        </w:rPr>
        <w:t>51. Organska teorija.</w:t>
      </w:r>
      <w:r>
        <w:rPr/>
        <w:t xml:space="preserve"> - Država je poistovjećena sa ljudskim tijelom, a porezi predstavljaju krv. Država i njeni građani su organski povezani i zajednički život zahtjeva izvršavanje određenih zadataka koji omogućavaju da se taj zajednički život odvija.</w:t>
      </w:r>
    </w:p>
    <w:p>
      <w:pPr>
        <w:pStyle w:val="TextBody"/>
        <w:rPr/>
      </w:pPr>
      <w:r>
        <w:rPr>
          <w:b/>
          <w:bCs/>
        </w:rPr>
        <w:t>52. Teorija žrtve.</w:t>
      </w:r>
      <w:r>
        <w:rPr/>
        <w:t xml:space="preserve"> - Najveći broj zastupnika ove teorije se zalagao za progresivno oporezivanje, tj. da porezni obveznici sa većom ekonomskom snagom plaćaju postotno veći iznos poreza . Za opravdanje ubiranja poreza mogu se navesti 3 žrtve: apsolutno jednaka žrtva - svi plaćaju porez u jednakom iznosu proporcionalno, jednaka žrtva - svi plaćaju porez u istom postotku od svoje osnovice, minimalna žrtva - vezano uz graničnu korisnost dohotka. Najprije bi se trebali oporezovati bogatiji, a zatim oni s manjom ekonomskom snagom</w:t>
      </w:r>
    </w:p>
    <w:p>
      <w:pPr>
        <w:pStyle w:val="TextBody"/>
        <w:rPr/>
      </w:pPr>
      <w:r>
        <w:rPr>
          <w:b/>
          <w:bCs/>
        </w:rPr>
        <w:t>53. Suvremena teorija.</w:t>
      </w:r>
      <w:r>
        <w:rPr/>
        <w:t xml:space="preserve"> - Ove teorija poreze shvaća kao nezamjenjiv instrument prikupljanja prihoda kojima država treba raspolagati da bi mogla obaviti zadaće koje su joj stavljene u nadležnost.</w:t>
      </w:r>
    </w:p>
    <w:p>
      <w:pPr>
        <w:pStyle w:val="TextBody"/>
        <w:rPr/>
      </w:pPr>
      <w:r>
        <w:rPr>
          <w:b/>
          <w:bCs/>
        </w:rPr>
        <w:t>54. Navedite i objasnite osobne (subjektivne) elemente oporezivanja.</w:t>
      </w:r>
      <w:r>
        <w:rPr/>
        <w:t xml:space="preserve"> - </w:t>
      </w:r>
      <w:r>
        <w:rPr>
          <w:u w:val="single"/>
        </w:rPr>
        <w:t>1.) Porezni SUBJEKT</w:t>
      </w:r>
      <w:r>
        <w:rPr/>
        <w:t xml:space="preserve"> je osoba koja sudjeluje u oporezivanju. Dijeli se na: a) Aktivni porezni subjekt - je osoba ovlaštena da uvodi i naplaćuje poreze. To je Porezna uprava. b) Pasivni porezni subjekt - je fizička ili pravna osoba koja snosi teret poreza, a zovemo je zbog toga Porezni obveznik. </w:t>
      </w:r>
      <w:r>
        <w:rPr>
          <w:u w:val="single"/>
        </w:rPr>
        <w:t>2.) Porezni OBVEZNIK</w:t>
      </w:r>
      <w:r>
        <w:rPr/>
        <w:t xml:space="preserve"> je fizička ili pravna osoba koja podmiruje poreznu obvezu </w:t>
      </w:r>
      <w:r>
        <w:rPr>
          <w:u w:val="single"/>
        </w:rPr>
        <w:t>3.) Porezni PLATAC</w:t>
      </w:r>
      <w:r>
        <w:rPr/>
        <w:t xml:space="preserve"> - osoba koja stvarno plaća porez ili osoba koja umjesto poreznog obveznika obračunava ili plaća porez, a kasnije ga prevaljuje na novog poreznog obveznika. </w:t>
      </w:r>
      <w:r>
        <w:rPr>
          <w:u w:val="single"/>
        </w:rPr>
        <w:t>4.) Porezni DESTINATAR</w:t>
      </w:r>
      <w:r>
        <w:rPr/>
        <w:t xml:space="preserve"> - na temelju propisa unaprijed svjesno i namjerno definirana osoba kojas nosi porezni teret. </w:t>
      </w:r>
      <w:r>
        <w:rPr>
          <w:u w:val="single"/>
        </w:rPr>
        <w:t>5.) KONAČNI porezni PLATAC</w:t>
      </w:r>
      <w:r>
        <w:rPr/>
        <w:t xml:space="preserve"> - osoba koja definitivno snosi porezni teret. </w:t>
      </w:r>
      <w:r>
        <w:rPr>
          <w:u w:val="single"/>
        </w:rPr>
        <w:t>6.) Porezni JAMAC</w:t>
      </w:r>
      <w:r>
        <w:rPr/>
        <w:t xml:space="preserve"> - osoba koja nije porezni obveznik, ali mu je zakonodavac propisao obvezno jamstvo i od jamca naplaćuje porez ako porezni obveznik nije izvršio svoju obvezu.</w:t>
      </w:r>
    </w:p>
    <w:p>
      <w:pPr>
        <w:pStyle w:val="TextBody"/>
        <w:rPr/>
      </w:pPr>
      <w:r>
        <w:rPr>
          <w:b/>
          <w:bCs/>
        </w:rPr>
        <w:t>55. Objasnite pojam: porezni subjekt.</w:t>
      </w:r>
      <w:r>
        <w:rPr/>
        <w:t xml:space="preserve"> -  To je osoba koja sudjeluje u oporezivanju. Dijeli se na: a) Aktivni porezni subjekt - je osoba ovlaštena da uvodi i naplaćuje poreze. To je Porezna uprava. b) Pasivni porezni subjekt - je fizička ili pravna osoba koja snosi teret poreza, a zovemo je zbog toga Porezni obveznik</w:t>
      </w:r>
    </w:p>
    <w:p>
      <w:pPr>
        <w:pStyle w:val="TextBody"/>
        <w:rPr/>
      </w:pPr>
      <w:r>
        <w:rPr>
          <w:b/>
          <w:bCs/>
        </w:rPr>
        <w:t>56. Objasnite pojam: porezni obveznik.</w:t>
      </w:r>
      <w:r>
        <w:rPr/>
        <w:t xml:space="preserve"> - Porezni obveznik je pravna ili fizička osoba koja državi, i uže, svojim plaćanjem ustupa dio svoje ekonomske snage u visini poreznog duga zato što ostvaruje dobit/dohodak/ima prihode od imovine ili kupuje oporezivu robu/obavlja određenu djelatnost.</w:t>
      </w:r>
    </w:p>
    <w:p>
      <w:pPr>
        <w:pStyle w:val="TextBody"/>
        <w:rPr/>
      </w:pPr>
      <w:r>
        <w:rPr>
          <w:b/>
          <w:bCs/>
        </w:rPr>
        <w:t>57. Objasnite pojam: porezni platac.</w:t>
      </w:r>
      <w:r>
        <w:rPr/>
        <w:t xml:space="preserve"> - Porezni platac je osoba koja stvarno plaća porez ili osoba koja umjesto poreznog obveznika obračunava ili plaća porez, a kasnije ga prevaljuje na novog poreznog obveznika.</w:t>
      </w:r>
    </w:p>
    <w:p>
      <w:pPr>
        <w:pStyle w:val="TextBody"/>
        <w:rPr/>
      </w:pPr>
      <w:r>
        <w:rPr>
          <w:b/>
          <w:bCs/>
        </w:rPr>
        <w:t xml:space="preserve">58. Objasnite pojam: porezni destinatar. </w:t>
      </w:r>
      <w:r>
        <w:rPr/>
        <w:t>- Porezni destinatar na temelju propisa je unaprijed svjesno i namjerno definirana osoba koja snosi porezni teret.</w:t>
      </w:r>
    </w:p>
    <w:p>
      <w:pPr>
        <w:pStyle w:val="TextBody"/>
        <w:rPr/>
      </w:pPr>
      <w:r>
        <w:rPr>
          <w:b/>
          <w:bCs/>
        </w:rPr>
        <w:t>59. Navedite i objasnite materijalne (objektivne) elemente oporezivanja.</w:t>
      </w:r>
      <w:r>
        <w:rPr/>
        <w:t xml:space="preserve"> - Materijalni elementi oporezivanja regulirani su pravilnicima, najviše ih snose fizičke osobe, a oni su: </w:t>
      </w:r>
      <w:r>
        <w:rPr>
          <w:u w:val="single"/>
        </w:rPr>
        <w:t>1. Porezni IZVOR</w:t>
      </w:r>
      <w:r>
        <w:rPr/>
        <w:t xml:space="preserve"> - sva dobra, koje porezna vlast zahvati prilikom oporezivanja, koja zapravo pripadaju poreznom obvezniku, a predmet su poreznog opterećenja </w:t>
      </w:r>
      <w:r>
        <w:rPr>
          <w:u w:val="single"/>
        </w:rPr>
        <w:t>2. Porezni OBJEKT</w:t>
      </w:r>
      <w:r>
        <w:rPr/>
        <w:t xml:space="preserve"> - predstavlja predmet oporezivanja, to je pobliže definiran ili obilježen porezni izvor za koji se vezuje porezna obveza </w:t>
      </w:r>
      <w:r>
        <w:rPr>
          <w:u w:val="single"/>
        </w:rPr>
        <w:t>3. Porezna OSNOVICA</w:t>
      </w:r>
      <w:r>
        <w:rPr/>
        <w:t xml:space="preserve"> - predstavlja neku određenu vrijednost na temelju koje se izračunava porezni dug. </w:t>
      </w:r>
      <w:r>
        <w:rPr>
          <w:u w:val="single"/>
        </w:rPr>
        <w:t>4. Porezna SPOSOBNOST</w:t>
      </w:r>
      <w:r>
        <w:rPr/>
        <w:t xml:space="preserve"> - predstavlja ekonomsku osnovicu iz koje proizlazi visina poreznog opterećenja. </w:t>
      </w:r>
      <w:r>
        <w:rPr>
          <w:u w:val="single"/>
        </w:rPr>
        <w:t>5. Porezna STOPA</w:t>
      </w:r>
      <w:r>
        <w:rPr/>
        <w:t xml:space="preserve"> - u novcu izražen dio koji se izdvaja iz porezne osnovice, a plativši ga porezni je obveznik izvršio svoju poreznu obvezu.Vrste poreznih stopa: a) Proporcionalne b) Progresivne c) Degresivne d) Regresivne</w:t>
      </w:r>
    </w:p>
    <w:p>
      <w:pPr>
        <w:pStyle w:val="TextBody"/>
        <w:rPr/>
      </w:pPr>
      <w:r>
        <w:rPr>
          <w:b/>
          <w:bCs/>
        </w:rPr>
        <w:t>60. Objasnite pojam: porezna osnovica.</w:t>
      </w:r>
      <w:r>
        <w:rPr/>
        <w:t xml:space="preserve"> - Predstavlja kvantitativno i kvalitativno definiran porezni objekt, predstavlja neku određenu vrijednost na temelju koje se izračunava porezni dug. Vrste poreznih obveznica: porezna obveznica po količini, porezna osnovica po vrijednosti i paušalna porezna obveznica.</w:t>
      </w:r>
    </w:p>
    <w:p>
      <w:pPr>
        <w:pStyle w:val="TextBody"/>
        <w:rPr/>
      </w:pPr>
      <w:r>
        <w:rPr>
          <w:b/>
          <w:bCs/>
        </w:rPr>
        <w:t>61. Navedite i objasnite metode utvrđivanja porezne osnovice.</w:t>
      </w:r>
      <w:r>
        <w:rPr/>
        <w:t xml:space="preserve"> - a) automatska ili indicijarna metoda = povijesna  b) direktna ili izravna metoda = metoda vlastite prijave  c) indirektna ili neizravna metoda = prijava od strane treće osobe  d) službena ili administrativna metoda = metoda putem koje porezne vlasti utvrđuju poreznu osnovicu  e) usporedba ili parsifikacija = oporezivanje usporedbom. </w:t>
      </w:r>
    </w:p>
    <w:p>
      <w:pPr>
        <w:pStyle w:val="TextBody"/>
        <w:rPr/>
      </w:pPr>
      <w:r>
        <w:rPr>
          <w:b/>
          <w:bCs/>
        </w:rPr>
        <w:t>62. Objasnite pojam: porezna stopa.</w:t>
      </w:r>
      <w:r>
        <w:rPr/>
        <w:t xml:space="preserve"> - To je u novcu izražen dio koji se izdvaja iz porezne osnovice, a plativši ga porezni obveznik je izvršio svoju poreznu obvezu. Isto tako, to je onaj dio porezne osnovice za koji će se ona umanjiti kad porezni obveznik podmiri svoju poreznu obavezu, odnosno svoj porezni dug. </w:t>
      </w:r>
    </w:p>
    <w:p>
      <w:pPr>
        <w:pStyle w:val="TextBody"/>
        <w:rPr/>
      </w:pPr>
      <w:r>
        <w:rPr>
          <w:b/>
          <w:bCs/>
        </w:rPr>
        <w:t>63. Objasnite vrste poreznih stopa.</w:t>
      </w:r>
      <w:r>
        <w:rPr/>
        <w:t xml:space="preserve"> - 1) Proporcionalne - primjenjuje se ista porezna stopa na rastuću poreznu osnovicu 2) Progresivne - povećavaju se uz rast porezne osnovice, razlikujemo: a) DIREKTNA progresija b) INDIREKTNA progresija 3) Degresivne - progresivno nasuprotan način. 4) Regresivne - porezna stopa se smanjuje povećanjem porezne osnovice.</w:t>
      </w:r>
    </w:p>
    <w:p>
      <w:pPr>
        <w:pStyle w:val="TextBody"/>
        <w:rPr/>
      </w:pPr>
      <w:r>
        <w:rPr>
          <w:b/>
          <w:bCs/>
        </w:rPr>
        <w:t>64. Proporcionalne porezne stope.</w:t>
      </w:r>
      <w:r>
        <w:rPr/>
        <w:t xml:space="preserve"> - Proporcionalne su porezne stope one koje se ne mijenjaju s promjenom porezne osnovice. Kad se, dakle, na rastuće porezne osnovice primjenjuje stalno ista porezna stopa, radi se o proporcionalnim poreznim stopama.</w:t>
      </w:r>
    </w:p>
    <w:p>
      <w:pPr>
        <w:pStyle w:val="TextBody"/>
        <w:rPr/>
      </w:pPr>
      <w:r>
        <w:rPr>
          <w:b/>
          <w:bCs/>
        </w:rPr>
        <w:t>65. Objasnite vrste progresije kod progresivnih poreznih stopa.</w:t>
      </w:r>
      <w:r>
        <w:rPr/>
        <w:t xml:space="preserve"> - DIREKTNA progresija - postoji kad se na povećanu poreznu osnovicu direktno primjenjuje povećana porezna stopa. INDIREKTNA progresija - ista se proporcionalna porezna stopa primjenjuje na povećane porezne osnovice od kojih se oduzima stalno isti iznos.</w:t>
      </w:r>
    </w:p>
    <w:p>
      <w:pPr>
        <w:pStyle w:val="TextBody"/>
        <w:rPr/>
      </w:pPr>
      <w:r>
        <w:rPr>
          <w:b/>
          <w:bCs/>
        </w:rPr>
        <w:t>66. Direktna progresija.</w:t>
      </w:r>
      <w:r>
        <w:rPr/>
        <w:t xml:space="preserve"> - Postoji kad se na povećanu poreznu osnovicu direktno primjenjuje povećana porezna stopa. Razlikujemo dvije vrste direktnog progresivnog oporezivanja, a to su: </w:t>
      </w:r>
      <w:r>
        <w:rPr>
          <w:u w:val="single"/>
        </w:rPr>
        <w:t>a) Puna ili stalna progresija</w:t>
      </w:r>
      <w:r>
        <w:rPr/>
        <w:t xml:space="preserve"> - postoji u slučaju kad se povećana porezna stopa primjenjuje na čitav odgovarajući iznos porezne osnovice. </w:t>
      </w:r>
      <w:r>
        <w:rPr>
          <w:u w:val="single"/>
        </w:rPr>
        <w:t>b) Klizeća, lomljena, raščlanjena ili tranširana progresija</w:t>
      </w:r>
      <w:r>
        <w:rPr/>
        <w:t xml:space="preserve"> - je oblik promjene progresivnih poreznih stopa kod kojeg se porezna osnovica raščlani na dijelove, pa se samo na porasli dio osnovice primjenjuje odgovarajuća uvećana porezna stopa.</w:t>
      </w:r>
    </w:p>
    <w:p>
      <w:pPr>
        <w:pStyle w:val="TextBody"/>
        <w:rPr/>
      </w:pPr>
      <w:r>
        <w:rPr>
          <w:b/>
          <w:bCs/>
        </w:rPr>
        <w:t>67. Indirektna progresija.</w:t>
      </w:r>
      <w:r>
        <w:rPr/>
        <w:t xml:space="preserve"> - Ista se proporcionalna porezna stopa primjenjuje na povećane porezne osnovice od kojih se oduzima stalno isti iznos. Primjenjuje se u sustavima manje razvijenih zemalja.</w:t>
      </w:r>
    </w:p>
    <w:p>
      <w:pPr>
        <w:pStyle w:val="TextBody"/>
        <w:rPr/>
      </w:pPr>
      <w:r>
        <w:rPr>
          <w:b/>
          <w:bCs/>
        </w:rPr>
        <w:t>68. Degresivno oporezivanje.</w:t>
      </w:r>
      <w:r>
        <w:rPr/>
        <w:t xml:space="preserve"> - Degresivno oporezivanje je progresivno oporezivanje koje je prikazano na obrnuti način. Radi se u slučajevima kad je u poreznoj tarifi na prvo mjesto stavljena najviša porezna osnovica i odgovarajuća najviša porezna stopa, kojima slijede manje porezne osnovice na koje se primjenjuju niže porezne stope.</w:t>
      </w:r>
    </w:p>
    <w:p>
      <w:pPr>
        <w:pStyle w:val="TextBody"/>
        <w:rPr/>
      </w:pPr>
      <w:r>
        <w:rPr>
          <w:b/>
          <w:bCs/>
        </w:rPr>
        <w:t>69. Regresivno oporezivanje.</w:t>
      </w:r>
      <w:r>
        <w:rPr/>
        <w:t xml:space="preserve"> - Oporezivanje primjenom regresivnih poreznih stopa postoji u slučaju kad seporezna stopa smanjuje povećanjem porezne osnovice, odnosno kad se porezna stopa povećava smanjenjem porezne osnovice. </w:t>
      </w:r>
    </w:p>
    <w:p>
      <w:pPr>
        <w:pStyle w:val="TextBody"/>
        <w:rPr/>
      </w:pPr>
      <w:r>
        <w:rPr>
          <w:b/>
          <w:bCs/>
        </w:rPr>
        <w:t>70. Ostali porezni termini (navesti i objasniti).</w:t>
      </w:r>
      <w:r>
        <w:rPr/>
        <w:t xml:space="preserve"> - a) POREZNA JEDINICA - najrasprostranjenija je kao novčana jedinica  b) POREZNA LISTA - popis poreznih obveznika i iznosa poreznog duga.  c) POREZNA TARIFA - službeno ustanovljen popis određenih činjenica relevantnih za oporezivanje.  d) RAZREZ POREZA - postupak utvrđivanja poreznog duga kojeg provode nadležni financijski organi.  e) POREZNA OPOMENA - događa se ukoliko se ne izvrši plaćanje obaveze na vrijeme.  f) PRISILNA NAPLATA - ako se ne izvrši porezna obaveza.  g) OTPIS POREZA - kod elementarnih nepogoda.</w:t>
      </w:r>
    </w:p>
    <w:p>
      <w:pPr>
        <w:pStyle w:val="TextBody"/>
        <w:rPr/>
      </w:pPr>
      <w:r>
        <w:rPr>
          <w:b/>
          <w:bCs/>
        </w:rPr>
        <w:t>71. Navedite i objasnite porezna načela prema A.Smithu.</w:t>
      </w:r>
      <w:r>
        <w:rPr/>
        <w:t xml:space="preserve"> - 1. svaki građanin dužan je pridonijeti potrebama države po mogućnostima razmjerno svojim dohocima koje uživa pod zaštitom države. 2. porez koji je svaki pojedinac obvezan platiti treba biti određen, a ne proizvoljan (vrijeme i način plaćanja kao i iznos poreza moraju biti utvrđeni). 3. svaki se porez treba plaćati u najpogodnije vrijeme i na način da plaćanje poreza bude najugodnije poreznom obvezniku. 4. razrez i naplata poreza ne smiju biti skupi.</w:t>
      </w:r>
    </w:p>
    <w:p>
      <w:pPr>
        <w:pStyle w:val="TextBody"/>
        <w:rPr/>
      </w:pPr>
      <w:r>
        <w:rPr>
          <w:b/>
          <w:bCs/>
        </w:rPr>
        <w:t>72. Navedite i objasnite porezna načela prema A.Wagneru.</w:t>
      </w:r>
      <w:r>
        <w:rPr/>
        <w:t xml:space="preserve"> - </w:t>
      </w:r>
      <w:r>
        <w:rPr>
          <w:b/>
          <w:bCs/>
        </w:rPr>
        <w:t>1.) FINANCIJSKO-POLITIČKA načela</w:t>
      </w:r>
      <w:r>
        <w:rPr/>
        <w:t xml:space="preserve">: </w:t>
      </w:r>
      <w:r>
        <w:rPr>
          <w:u w:val="single"/>
        </w:rPr>
        <w:t>a) Načelo izdašnosti ili dostatnosti</w:t>
      </w:r>
      <w:r>
        <w:rPr/>
        <w:t xml:space="preserve"> - treba prikupiti poreza u državnu blagajnu koliko je dostatno. </w:t>
      </w:r>
      <w:r>
        <w:rPr>
          <w:u w:val="single"/>
        </w:rPr>
        <w:t>b) Načelo elastičnosti ili fleksibilnosti (prilagodljivosti)</w:t>
      </w:r>
      <w:r>
        <w:rPr/>
        <w:t xml:space="preserve"> - porezni oblici moraju biti prilagodljivi </w:t>
      </w:r>
      <w:r>
        <w:rPr>
          <w:b/>
          <w:bCs/>
        </w:rPr>
        <w:t xml:space="preserve">2.) EKONOMSKO-POLITIČKA načela: </w:t>
      </w:r>
      <w:r>
        <w:rPr>
          <w:u w:val="single"/>
        </w:rPr>
        <w:t>a) Načelo izbora poreznog izvora</w:t>
      </w:r>
      <w:r>
        <w:rPr/>
        <w:t xml:space="preserve"> - temelji porezni izvori su dohodak i imovina. </w:t>
      </w:r>
      <w:r>
        <w:rPr>
          <w:u w:val="single"/>
        </w:rPr>
        <w:t>b) Načelo izbora poreznog oblika / vrste</w:t>
      </w:r>
      <w:r>
        <w:rPr/>
        <w:t xml:space="preserve"> - pri izboru poreznog oblika treba se voditi računa o prevaljivosti poreza. 3</w:t>
      </w:r>
      <w:r>
        <w:rPr>
          <w:b/>
          <w:bCs/>
        </w:rPr>
        <w:t>.) SOCIJALNO-POLITIČKA načela:</w:t>
      </w:r>
      <w:r>
        <w:rPr/>
        <w:t xml:space="preserve"> </w:t>
      </w:r>
      <w:r>
        <w:rPr>
          <w:u w:val="single"/>
        </w:rPr>
        <w:t>a) Načelo opće porezne obaveze ili načelo univerzalnosti</w:t>
      </w:r>
      <w:r>
        <w:rPr/>
        <w:t xml:space="preserve"> - svaka osoba je porezni obveznik od rođenja do smrti. Porezi bi trebali biti opći. </w:t>
      </w:r>
      <w:r>
        <w:rPr>
          <w:u w:val="single"/>
        </w:rPr>
        <w:t>b) Načelo ravnomjernosti</w:t>
      </w:r>
      <w:r>
        <w:rPr/>
        <w:t xml:space="preserve"> - Porezni teret bi trebao biti ravnomjerno raspoređen na porezne obveznike. </w:t>
      </w:r>
      <w:r>
        <w:rPr>
          <w:b/>
          <w:bCs/>
        </w:rPr>
        <w:t>4) POREZNO-TEHNIČKA načela:</w:t>
      </w:r>
      <w:r>
        <w:rPr/>
        <w:t xml:space="preserve"> </w:t>
      </w:r>
      <w:r>
        <w:rPr>
          <w:u w:val="single"/>
        </w:rPr>
        <w:t>a) Načelo određenosti poreza</w:t>
      </w:r>
      <w:r>
        <w:rPr/>
        <w:t xml:space="preserve"> - porez mora biti određen kroz propise, Ustav, zakone i norme tako da porezni obveznik sam može utvrditi iznos poreznog duga prije dospijeća. </w:t>
      </w:r>
      <w:r>
        <w:rPr>
          <w:u w:val="single"/>
        </w:rPr>
        <w:t>b) Načelo ugodnosti plaćanja</w:t>
      </w:r>
      <w:r>
        <w:rPr/>
        <w:t xml:space="preserve"> - plaćanje treba učiniti što ugodnijim za poreznog obveznika. </w:t>
      </w:r>
      <w:r>
        <w:rPr>
          <w:u w:val="single"/>
        </w:rPr>
        <w:t>c) Načelo jeftinoće</w:t>
      </w:r>
      <w:r>
        <w:rPr/>
        <w:t xml:space="preserve"> - ubiranje poreza bi trebalo biti jeftino, prvenstveno za državu.</w:t>
      </w:r>
    </w:p>
    <w:p>
      <w:pPr>
        <w:pStyle w:val="TextBody"/>
        <w:rPr/>
      </w:pPr>
      <w:r>
        <w:rPr>
          <w:b/>
          <w:bCs/>
        </w:rPr>
        <w:t>73. Navedite i objasnite ciljeve oporezivanja.</w:t>
      </w:r>
      <w:r>
        <w:rPr/>
        <w:t xml:space="preserve"> - </w:t>
      </w:r>
      <w:r>
        <w:rPr>
          <w:b/>
          <w:bCs/>
        </w:rPr>
        <w:t>1. FINANCIJSKI ili FISKALNI ciljevi</w:t>
      </w:r>
      <w:r>
        <w:rPr/>
        <w:t xml:space="preserve"> - imaju fiskalan cilj onda kad su u sustav prihoda uvedeni isključivo ili ponajprije zato da se njihovom primjenom namaknu financijska sredstva potrebna za financiranje rashoda vezanih uz podmirenje javnih potreba. </w:t>
      </w:r>
      <w:r>
        <w:rPr>
          <w:b/>
          <w:bCs/>
        </w:rPr>
        <w:t>2. NEFISKALNI ciljevi</w:t>
      </w:r>
      <w:r>
        <w:rPr/>
        <w:t xml:space="preserve"> - su svi ostali ciljevi koji se mogu postaviti pred poreze, osim prikupljanja financijski sredstava. Oni su: </w:t>
      </w:r>
      <w:r>
        <w:rPr>
          <w:u w:val="single"/>
        </w:rPr>
        <w:t>a) Politički ciljevi</w:t>
      </w:r>
      <w:r>
        <w:rPr/>
        <w:t xml:space="preserve"> - služe za postizanje određenih političkih efekata </w:t>
      </w:r>
      <w:r>
        <w:rPr>
          <w:u w:val="single"/>
        </w:rPr>
        <w:t>b) Demografski ciljevi</w:t>
      </w:r>
      <w:r>
        <w:rPr/>
        <w:t xml:space="preserve"> - vezani su uz natalitet. </w:t>
      </w:r>
      <w:r>
        <w:rPr>
          <w:u w:val="single"/>
        </w:rPr>
        <w:t>c) Ekonomski ciljevi</w:t>
      </w:r>
      <w:r>
        <w:rPr/>
        <w:t xml:space="preserve"> - utječu na gospodarski razvoj, na monetarnu stabilnost, uvoz i izvoz... </w:t>
      </w:r>
      <w:r>
        <w:rPr>
          <w:u w:val="single"/>
        </w:rPr>
        <w:t>d) Socijalni ciljevi</w:t>
      </w:r>
      <w:r>
        <w:rPr/>
        <w:t xml:space="preserve"> - oni kojima se želi promijeniti socijalna struktura stanovništva. </w:t>
      </w:r>
      <w:r>
        <w:rPr>
          <w:u w:val="single"/>
        </w:rPr>
        <w:t>e) Pedagoški ciljevi</w:t>
      </w:r>
      <w:r>
        <w:rPr/>
        <w:t xml:space="preserve"> - utječu na navike građana, stvaraju se određena pravila ponašanja...</w:t>
      </w:r>
    </w:p>
    <w:p>
      <w:pPr>
        <w:pStyle w:val="TextBody"/>
        <w:rPr/>
      </w:pPr>
      <w:r>
        <w:rPr>
          <w:b/>
          <w:bCs/>
        </w:rPr>
        <w:t>74. Objasnite učinke oporezivanja.</w:t>
      </w:r>
      <w:r>
        <w:rPr/>
        <w:t xml:space="preserve"> - Učinci oporezivanja su: </w:t>
      </w:r>
      <w:r>
        <w:rPr>
          <w:b/>
          <w:bCs/>
        </w:rPr>
        <w:t>1. FISKALNI učinci</w:t>
      </w:r>
      <w:r>
        <w:rPr/>
        <w:t xml:space="preserve"> - osnovni učinak oporezivanja je financijski koji se svodi na krajnji cilj naplate poreza. </w:t>
      </w:r>
      <w:r>
        <w:rPr>
          <w:b/>
          <w:bCs/>
        </w:rPr>
        <w:t>2. NEFISKALNI učinci</w:t>
      </w:r>
      <w:r>
        <w:rPr/>
        <w:t xml:space="preserve"> - pojavljuju se prije i za vrijeme, a i poslije naplate poreza. Učinke oporezivanja dijelimo na: </w:t>
      </w:r>
      <w:r>
        <w:rPr>
          <w:u w:val="single"/>
        </w:rPr>
        <w:t>1. POREZNU EVAZIJU</w:t>
      </w:r>
      <w:r>
        <w:rPr/>
        <w:t xml:space="preserve"> </w:t>
      </w:r>
      <w:r>
        <w:rPr>
          <w:u w:val="single"/>
        </w:rPr>
        <w:t>2. PREVALJIVANJE POREZA</w:t>
      </w:r>
      <w:r>
        <w:rPr/>
        <w:t xml:space="preserve"> </w:t>
      </w:r>
      <w:r>
        <w:rPr>
          <w:u w:val="single"/>
        </w:rPr>
        <w:t>3.VIŠESTRUKO OPOREZIVANJE</w:t>
      </w:r>
    </w:p>
    <w:p>
      <w:pPr>
        <w:pStyle w:val="TextBody"/>
        <w:rPr/>
      </w:pPr>
      <w:r>
        <w:rPr>
          <w:b/>
          <w:bCs/>
        </w:rPr>
        <w:t>75. Objasnite poreznu evaziju.</w:t>
      </w:r>
      <w:r>
        <w:rPr/>
        <w:t xml:space="preserve"> - Događa se pri samoj naplati poreza i prije naplate, to je pokušaj izbjegavanja plaćanja poreza. Postoji </w:t>
      </w:r>
      <w:r>
        <w:rPr>
          <w:b/>
          <w:bCs/>
        </w:rPr>
        <w:t>zakonita</w:t>
      </w:r>
      <w:r>
        <w:rPr/>
        <w:t xml:space="preserve"> (poreznog obveznika ne dovodi u sukob sa zakonom; obavlja se na temelju određenih zakonskih pretpostavki) i </w:t>
      </w:r>
      <w:r>
        <w:rPr>
          <w:b/>
          <w:bCs/>
        </w:rPr>
        <w:t>nezakonita</w:t>
      </w:r>
      <w:r>
        <w:rPr/>
        <w:t xml:space="preserve"> (porezni obveznik dovodi se u sukob sa zakonom te može odgovarati kazneno i krivično. Pojavljuje se kao: a) defraudacija poreza b) šverc c) krijumčarenje.</w:t>
      </w:r>
    </w:p>
    <w:p>
      <w:pPr>
        <w:pStyle w:val="TextBody"/>
        <w:rPr/>
      </w:pPr>
      <w:r>
        <w:rPr>
          <w:b/>
          <w:bCs/>
        </w:rPr>
        <w:t xml:space="preserve">76. Objasnite prevaljivanje poreza. </w:t>
      </w:r>
      <w:r>
        <w:rPr/>
        <w:t xml:space="preserve">- Prevaljivanje poreza je učinak koji nastaje nakon naplate, a nekad i prije kada se porezni dug prebacuje na drugu osobu. Postoje oblici: 1. željeno prevaljivanje 2. neželjeno prevaljivanje 3. prevaljivanje unatrag 4. prevaljivanje unaprijed 5. jednostruko prevaljivanje 6. višestruko prevaljivanje. </w:t>
      </w:r>
      <w:r>
        <w:rPr>
          <w:b/>
          <w:bCs/>
        </w:rPr>
        <w:t>Faze prevaljivanja poreza:</w:t>
      </w:r>
      <w:r>
        <w:rPr/>
        <w:t xml:space="preserve"> 1. Porezna perkusija 2. Porezna reperkusija 3. Porezna incidencija 4. Porezna difuzija.</w:t>
      </w:r>
    </w:p>
    <w:p>
      <w:pPr>
        <w:pStyle w:val="TextBody"/>
        <w:rPr/>
      </w:pPr>
      <w:r>
        <w:rPr>
          <w:b/>
          <w:bCs/>
        </w:rPr>
        <w:t>77. Objasnite višestruko oporezivanje.</w:t>
      </w:r>
      <w:r>
        <w:rPr/>
        <w:t xml:space="preserve"> - Višestruko oporezivanje je kada jedan porezni obveznik u jednom poreznom razdoblju plaća dva ili više poreza. Višestruko oporezivanje javlja se u tri oblika: </w:t>
      </w:r>
      <w:r>
        <w:rPr>
          <w:u w:val="single"/>
        </w:rPr>
        <w:t>a) Nadoporezivanje</w:t>
      </w:r>
      <w:r>
        <w:rPr/>
        <w:t xml:space="preserve"> - je učinak gdje jedan porezni obveznik iz istog izvora plaća više istovrsnih poreza različitim javnopravnim tijelima. </w:t>
      </w:r>
      <w:r>
        <w:rPr>
          <w:u w:val="single"/>
        </w:rPr>
        <w:t>b) Kumuliranje poreza</w:t>
      </w:r>
      <w:r>
        <w:rPr/>
        <w:t xml:space="preserve"> - učinak gdje jedan porezni obveznik iz istog izvora plaća više raznovrsnih poreza različitim javnopravnim tijelima. </w:t>
      </w:r>
      <w:r>
        <w:rPr>
          <w:u w:val="single"/>
        </w:rPr>
        <w:t>c) Dvostruko oporezivanje</w:t>
      </w:r>
      <w:r>
        <w:rPr/>
        <w:t xml:space="preserve"> - učinak gdje jedan porezni obveznik iz istog poreznog izvora plaća dva istovrsna poreza dvoma različitim javnopravnim tijelima.</w:t>
      </w:r>
    </w:p>
    <w:p>
      <w:pPr>
        <w:pStyle w:val="TextBody"/>
        <w:rPr>
          <w:b/>
          <w:b/>
          <w:bCs/>
        </w:rPr>
      </w:pPr>
      <w:r>
        <w:rPr>
          <w:b/>
          <w:bCs/>
        </w:rPr>
      </w:r>
    </w:p>
    <w:p>
      <w:pPr>
        <w:pStyle w:val="TextBody"/>
        <w:rPr/>
      </w:pPr>
      <w:r>
        <w:rPr>
          <w:b/>
          <w:bCs/>
        </w:rPr>
        <w:t>78. Objasnite metode za izbjegavanje dvostrukog oporezivanja.</w:t>
      </w:r>
      <w:r>
        <w:rPr/>
        <w:t xml:space="preserve"> - </w:t>
      </w:r>
      <w:r>
        <w:rPr>
          <w:b/>
          <w:bCs/>
        </w:rPr>
        <w:t>1. Metoda izuzimanja</w:t>
      </w:r>
      <w:r>
        <w:rPr/>
        <w:t xml:space="preserve"> - država domicila ili država rezidentnosti koja oporezivanje temelji na neograničenoj poreznoj obvezi odriče se oporezivanja dohotka ili imovine ostvarenih u drugoj državi gdje su nastali kroz porezno oslobođenje. </w:t>
      </w:r>
      <w:r>
        <w:rPr>
          <w:b/>
          <w:bCs/>
        </w:rPr>
        <w:t>2. Metoda uračunavanja</w:t>
      </w:r>
      <w:r>
        <w:rPr/>
        <w:t xml:space="preserve"> - država domicila se ne odriče prihoda od poreza ostvarenih dohodaka u drugoj državi. </w:t>
      </w:r>
      <w:r>
        <w:rPr>
          <w:b/>
          <w:bCs/>
        </w:rPr>
        <w:t>3. Metoda paušaliranja</w:t>
      </w:r>
      <w:r>
        <w:rPr/>
        <w:t xml:space="preserve"> - kod koje se postojeće oporezivanje obavljeno u inozemstvu uzima u obzir putem paušalnog suženja domaće ili inozemne obveze. </w:t>
      </w:r>
      <w:r>
        <w:rPr>
          <w:b/>
          <w:bCs/>
        </w:rPr>
        <w:t>4. Metoda odbitka</w:t>
      </w:r>
      <w:r>
        <w:rPr/>
        <w:t xml:space="preserve"> - kojom se ublažava dvostruko oporezivanje.</w:t>
      </w:r>
    </w:p>
    <w:p>
      <w:pPr>
        <w:pStyle w:val="TextBody"/>
        <w:rPr/>
      </w:pPr>
      <w:r>
        <w:rPr>
          <w:b/>
          <w:bCs/>
        </w:rPr>
        <w:t>79. Što je porezni sustav i što na njega utječe?</w:t>
      </w:r>
      <w:r>
        <w:rPr/>
        <w:t xml:space="preserve"> - Ukupnost svih poreznih oblika u jednoj državi koji se upotrebljavaju u provođenju ostvarivanja ciljeva neke zemlje (porezne politike). Čimbenici koji utječu na porezni sustav: </w:t>
      </w:r>
      <w:r>
        <w:rPr>
          <w:u w:val="single"/>
        </w:rPr>
        <w:t>1. Ustavno uređenje države 2. Centralizacija/decentralizacija poreznog sustava 3.Veličina teritorija 4. Broj stanovništva i gustoća naseljenosti 5. Demografska struktura 6. Veličina javnog sektora 7. Ekonomske integracije</w:t>
      </w:r>
    </w:p>
    <w:p>
      <w:pPr>
        <w:pStyle w:val="TextBody"/>
        <w:rPr/>
      </w:pPr>
      <w:r>
        <w:rPr>
          <w:b/>
          <w:bCs/>
        </w:rPr>
        <w:t>80. Koji se zahtjevi postavljaju pred suvremeni porezni sustav?</w:t>
      </w:r>
      <w:r>
        <w:rPr/>
        <w:t xml:space="preserve"> - </w:t>
      </w:r>
      <w:r>
        <w:rPr>
          <w:b/>
          <w:bCs/>
        </w:rPr>
        <w:t>1. HARMONIZACIJA POREZA</w:t>
      </w:r>
      <w:r>
        <w:rPr/>
        <w:t xml:space="preserve"> - naš porezni sustav treba biti harmoniziran sa drugim sustavima. </w:t>
      </w:r>
      <w:r>
        <w:rPr>
          <w:u w:val="single"/>
        </w:rPr>
        <w:t>a) Unifikacija poreza:</w:t>
      </w:r>
      <w:r>
        <w:rPr/>
        <w:t xml:space="preserve"> prilagođavanje standardima </w:t>
      </w:r>
      <w:r>
        <w:rPr>
          <w:u w:val="single"/>
        </w:rPr>
        <w:t>b) Usklađenost poreznih propisa:</w:t>
      </w:r>
      <w:r>
        <w:rPr/>
        <w:t xml:space="preserve"> mora postojati zakon i pravilnik o porezu koji su usklađeni sa EU </w:t>
      </w:r>
      <w:r>
        <w:rPr>
          <w:b/>
          <w:bCs/>
        </w:rPr>
        <w:t>2. NEUTRALNOST OPOREZIVANJA</w:t>
      </w:r>
      <w:r>
        <w:rPr/>
        <w:t xml:space="preserve"> - odnosi se na što manje moguću intervenciju države u oporezivanju. </w:t>
      </w:r>
      <w:r>
        <w:rPr>
          <w:b/>
          <w:bCs/>
        </w:rPr>
        <w:t>3. SMANJENJE POREZNOG OPTEREĆENJA</w:t>
      </w:r>
      <w:r>
        <w:rPr/>
        <w:t xml:space="preserve"> - podiže se životni standard i gospodarski rast. </w:t>
      </w:r>
      <w:r>
        <w:rPr>
          <w:b/>
          <w:bCs/>
        </w:rPr>
        <w:t>4. JEDNOSTAVNOST U OPOREZIVANJU</w:t>
      </w:r>
      <w:r>
        <w:rPr/>
        <w:t xml:space="preserve"> 5</w:t>
      </w:r>
      <w:r>
        <w:rPr>
          <w:b/>
          <w:bCs/>
        </w:rPr>
        <w:t>. PREDNOST OPOREZIVANJA POTROŠNJE U ODNOSU NA DOHODAK</w:t>
      </w:r>
      <w:r>
        <w:rPr/>
        <w:t xml:space="preserve"> - što se manje oporezuje dohodak to je više sredstava za potrošnju. </w:t>
      </w:r>
      <w:r>
        <w:rPr>
          <w:b/>
          <w:bCs/>
        </w:rPr>
        <w:t>6. PRAVEDNOST U OPOREZIVANJU</w:t>
      </w:r>
    </w:p>
    <w:p>
      <w:pPr>
        <w:pStyle w:val="TextBody"/>
        <w:rPr/>
      </w:pPr>
      <w:r>
        <w:rPr>
          <w:b/>
          <w:bCs/>
        </w:rPr>
        <w:t>81. Koji porezni oblici čine hrvatski porezni sustav?</w:t>
      </w:r>
      <w:r>
        <w:rPr/>
        <w:t xml:space="preserve"> - Porezni sustav RH čine: 1.) Državni porezi 2.) Županijski porezi 3.) Gradski ili općinski porezi 4.) Zajednički porezi 5.) Naknade za priređivanje igara na sreću</w:t>
      </w:r>
    </w:p>
    <w:p>
      <w:pPr>
        <w:pStyle w:val="TextBody"/>
        <w:rPr/>
      </w:pPr>
      <w:r>
        <w:rPr>
          <w:b/>
          <w:bCs/>
        </w:rPr>
        <w:t>82. Navedite načela hrvatskog poreznog sustava.</w:t>
      </w:r>
      <w:r>
        <w:rPr/>
        <w:t xml:space="preserve"> - 1. treba proračun dostatno opskrbiti novcem; 2. porezni sustav koji se stvara mora biti neutralan; 3. novi porezni sustav mora omogućiti ravnomjernu i pravednu raspodjelu poreznog tereta; 4. porezni pluralizam - više poreznih vrsta; 5. porezna jednakost; 6. porez mora povećavati privlačnost u RH za investitore iz drugih zemalja.</w:t>
      </w:r>
    </w:p>
    <w:p>
      <w:pPr>
        <w:pStyle w:val="TextBody"/>
        <w:rPr/>
      </w:pPr>
      <w:r>
        <w:rPr>
          <w:b/>
          <w:bCs/>
        </w:rPr>
        <w:t xml:space="preserve">83. Navedite izvore prihoda županija. </w:t>
      </w:r>
      <w:r>
        <w:rPr/>
        <w:t>- Porez na nasljedstva i darove, porez na cestovna i motorna vozila, porez na plovila, porez na automate za zabavne igre.</w:t>
      </w:r>
    </w:p>
    <w:p>
      <w:pPr>
        <w:pStyle w:val="TextBody"/>
        <w:rPr/>
      </w:pPr>
      <w:r>
        <w:rPr>
          <w:b/>
          <w:bCs/>
        </w:rPr>
        <w:t>84. Navedite izvore prihoda gradova i općina.</w:t>
      </w:r>
      <w:r>
        <w:rPr/>
        <w:t xml:space="preserve"> - Prirez porezu na dohodak, porez na potrošnju, porez na kuće za odmor, porez na tvrtku ili naziv, porez na korištenje javnih površina.</w:t>
      </w:r>
    </w:p>
    <w:p>
      <w:pPr>
        <w:pStyle w:val="TextBody"/>
        <w:rPr/>
      </w:pPr>
      <w:r>
        <w:rPr>
          <w:b/>
          <w:bCs/>
        </w:rPr>
        <w:t>85. Objasnite pojam prirez porezu na dohodak.</w:t>
      </w:r>
      <w:r>
        <w:rPr/>
        <w:t xml:space="preserve"> - Prirez je porez koji se plaća na porez na dohodak odnosno obaveza oporezivanja kroz nadoporezivanje. Porezna osnovica kod prireza je svota plaćenog poreza iz dohotka. Služi za financiranje dodatnog razvitka grada/općine.</w:t>
      </w:r>
    </w:p>
    <w:p>
      <w:pPr>
        <w:pStyle w:val="TextBody"/>
        <w:rPr/>
      </w:pPr>
      <w:r>
        <w:rPr>
          <w:b/>
          <w:bCs/>
        </w:rPr>
        <w:t>86. Što je područje posebne državne skrbi (PPDS)?</w:t>
      </w:r>
      <w:r>
        <w:rPr/>
        <w:t xml:space="preserve"> - PPDS utvrđena su zbog otklanjanja posljedica rata, bržeg povratka stanovništva koje je prebivalo na tim područjima prije Domovinskog rata, poticanja demografskog i gospodarskog napretka, te postizanja što ravnomjernijeg razvitka svih područja RH.</w:t>
      </w:r>
    </w:p>
    <w:p>
      <w:pPr>
        <w:pStyle w:val="TextBody"/>
        <w:rPr/>
      </w:pPr>
      <w:r>
        <w:rPr>
          <w:b/>
          <w:bCs/>
        </w:rPr>
        <w:t>87. Objasnite porez na dohodak (definicija i karakteristike).</w:t>
      </w:r>
      <w:r>
        <w:rPr/>
        <w:t xml:space="preserve"> - Porez na dohodak je porezni oblik koji se odnosi na fizičke osobe po načelu teritorijalnosti. Spada u zajedničke poreze. Opće karakteristike: </w:t>
      </w:r>
      <w:r>
        <w:rPr>
          <w:b/>
          <w:bCs/>
        </w:rPr>
        <w:t>1. Velika financijska izdašnost</w:t>
      </w:r>
      <w:r>
        <w:rPr/>
        <w:t xml:space="preserve"> = porezne vlasti žele što veći broj poreznih obveznika; </w:t>
      </w:r>
      <w:r>
        <w:rPr>
          <w:b/>
          <w:bCs/>
        </w:rPr>
        <w:t>2. Kompliciranost</w:t>
      </w:r>
      <w:r>
        <w:rPr/>
        <w:t xml:space="preserve"> = vodi se računa o svakom obvezniku; </w:t>
      </w:r>
      <w:r>
        <w:rPr>
          <w:b/>
          <w:bCs/>
        </w:rPr>
        <w:t>3. Elastičnost</w:t>
      </w:r>
      <w:r>
        <w:rPr/>
        <w:t xml:space="preserve"> = kroz direktnu, lomljenu, raščlanljenu progresiju; </w:t>
      </w:r>
      <w:r>
        <w:rPr>
          <w:b/>
          <w:bCs/>
        </w:rPr>
        <w:t>4. Djelotvoran</w:t>
      </w:r>
      <w:r>
        <w:rPr/>
        <w:t xml:space="preserve"> je instrument socijalne i ekonomske politike; </w:t>
      </w:r>
      <w:r>
        <w:rPr>
          <w:b/>
          <w:bCs/>
        </w:rPr>
        <w:t>5. Skup</w:t>
      </w:r>
      <w:r>
        <w:rPr/>
        <w:t xml:space="preserve"> jer zahtijeva veliku administraciju</w:t>
      </w:r>
    </w:p>
    <w:p>
      <w:pPr>
        <w:pStyle w:val="TextBody"/>
        <w:rPr/>
      </w:pPr>
      <w:r>
        <w:rPr>
          <w:b/>
          <w:bCs/>
        </w:rPr>
        <w:t>88. Objasnite oblike poreza na dohodak.</w:t>
      </w:r>
      <w:r>
        <w:rPr/>
        <w:t xml:space="preserve"> - </w:t>
      </w:r>
      <w:r>
        <w:rPr>
          <w:b/>
          <w:bCs/>
        </w:rPr>
        <w:t>1. Engleski</w:t>
      </w:r>
      <w:r>
        <w:rPr/>
        <w:t xml:space="preserve"> oblik poreza na dohodak, kod kojeg se dohodak fizičkih osoba: a) Najprije oporezuje primjenom proporcionalnog općeg poreza na dohodak na pojedine dijelove, i potom b) Oni dohodci koji prelaze neki utvrđen iznos, oporezuju primjenom dodatnog progresivnog poreza. </w:t>
      </w:r>
      <w:r>
        <w:rPr>
          <w:b/>
          <w:bCs/>
        </w:rPr>
        <w:t>2. Romanski</w:t>
      </w:r>
      <w:r>
        <w:rPr/>
        <w:t xml:space="preserve"> tip poreza na dohodak još se uvijek oslanja na cedule kao sastavni dio postupka oporezivanja dohotka. Ovi su cedularni porezi dijelom proporcionalni, a dijelom progresivni. </w:t>
      </w:r>
      <w:r>
        <w:rPr>
          <w:b/>
          <w:bCs/>
        </w:rPr>
        <w:t>3. Germanski</w:t>
      </w:r>
      <w:r>
        <w:rPr/>
        <w:t xml:space="preserve"> tip poreza na dohodak odlikuje se time što se ukupni dohodak oporezuje primjenom jednog jedinstvenog progresivnog poreza na dohodak, s tim da se u obzir pritom uzimaju osobna svojstva poreznog obveznika.</w:t>
      </w:r>
    </w:p>
    <w:p>
      <w:pPr>
        <w:pStyle w:val="TextBody"/>
        <w:rPr/>
      </w:pPr>
      <w:r>
        <w:rPr>
          <w:b/>
          <w:bCs/>
        </w:rPr>
        <w:t>89. Elementima oporezivanja (obveznik, osnovica, stopa, olakšice, oslobođenja) objasnite porez na dohodak u RH.</w:t>
      </w:r>
      <w:r>
        <w:rPr/>
        <w:t xml:space="preserve"> - OBVEZNIK - fizička osoba koja ostvaruje dohodak nasljednik za sve porezne obaveze iz dohotka što ga je ostavitelj ostvario do svoje smrti. OSNOVICA - osnovica za plaćanje poreza je iznos koji se dobiva kada se od ukupnog bruto iznosa plaće odbiju doprinosi za Mirovinsko osiguranje, te od tog iznosa odbije osobni odbitak. STOPA - pokazuje iznos poreznog tereta u odnosu na poreznu osnovicu OLAKŠICE - su izdaci koji su priznati kao trošak i koji smanjuju poreznu osnovicu. Rezultat je povrat poreza ili plaćanje manjeg poreza. </w:t>
      </w:r>
    </w:p>
    <w:p>
      <w:pPr>
        <w:pStyle w:val="TextBody"/>
        <w:rPr/>
      </w:pPr>
      <w:r>
        <w:rPr>
          <w:b/>
          <w:bCs/>
        </w:rPr>
        <w:t>90. Što je dohodak?</w:t>
      </w:r>
      <w:r>
        <w:rPr/>
        <w:t xml:space="preserve"> - To je razlika između primitka i izdatka za određeno obračunsko razdoblje, po načelu gotovine.</w:t>
      </w:r>
    </w:p>
    <w:p>
      <w:pPr>
        <w:pStyle w:val="TextBody"/>
        <w:rPr/>
      </w:pPr>
      <w:r>
        <w:rPr>
          <w:b/>
          <w:bCs/>
        </w:rPr>
        <w:t>91. Navedite karakteristike primjene poreza na dohodak u RH.</w:t>
      </w:r>
      <w:r>
        <w:rPr/>
        <w:t xml:space="preserve"> - 1. Oporezuje se neto dohodak - prije oporezivanja se oduzmu propisani izdaci; 2. Oporezuje se ostvareni, a ne pretpostavljeni dohodak; 3. Dohodak se oporezuje neovisno o svrsi za koju je utrošen i neovisno o izvorima iz kojih je ostvaren, uvijek se oporezuje; 4. Vodi se računa o osobi poreznog obveznika; 5. Postoji niz poreznih olakšica i oslobođenja.</w:t>
      </w:r>
    </w:p>
    <w:p>
      <w:pPr>
        <w:pStyle w:val="TextBody"/>
        <w:rPr/>
      </w:pPr>
      <w:r>
        <w:rPr>
          <w:b/>
          <w:bCs/>
        </w:rPr>
        <w:t>92. Navedite izvore dohotka.</w:t>
      </w:r>
      <w:r>
        <w:rPr/>
        <w:t xml:space="preserve"> -  </w:t>
      </w:r>
      <w:r>
        <w:rPr>
          <w:u w:val="single"/>
        </w:rPr>
        <w:t>1. Dohodak od nesamostalnog rada</w:t>
      </w:r>
      <w:r>
        <w:rPr/>
        <w:t xml:space="preserve"> = poslodavac - radnik - plaća; </w:t>
      </w:r>
      <w:r>
        <w:rPr>
          <w:u w:val="single"/>
        </w:rPr>
        <w:t>2. Dohodak od samostalne djelatnosti</w:t>
      </w:r>
      <w:r>
        <w:rPr/>
        <w:t xml:space="preserve"> = privatna samostalna djelatnost; </w:t>
      </w:r>
      <w:r>
        <w:rPr>
          <w:u w:val="single"/>
        </w:rPr>
        <w:t>3. Dohodak od imovine i imovinskih prava;</w:t>
      </w:r>
      <w:r>
        <w:rPr/>
        <w:t xml:space="preserve"> </w:t>
      </w:r>
      <w:r>
        <w:rPr>
          <w:u w:val="single"/>
        </w:rPr>
        <w:t>4. Dohodak od kapitala;</w:t>
      </w:r>
      <w:r>
        <w:rPr/>
        <w:t xml:space="preserve"> </w:t>
      </w:r>
      <w:r>
        <w:rPr>
          <w:u w:val="single"/>
        </w:rPr>
        <w:t>5. Dohodak od osiguranja;</w:t>
      </w:r>
      <w:r>
        <w:rPr/>
        <w:t xml:space="preserve"> </w:t>
      </w:r>
      <w:r>
        <w:rPr>
          <w:u w:val="single"/>
        </w:rPr>
        <w:t>6. Drugi dohodak.</w:t>
      </w:r>
    </w:p>
    <w:p>
      <w:pPr>
        <w:pStyle w:val="TextBody"/>
        <w:rPr/>
      </w:pPr>
      <w:r>
        <w:rPr>
          <w:b/>
          <w:bCs/>
        </w:rPr>
        <w:t>93. Dohodak od nesamostalnog rada.</w:t>
      </w:r>
      <w:r>
        <w:rPr/>
        <w:t xml:space="preserve"> - Plaća, poduzetnička plaća, primici članova predstavničkih i izvršnih tijela državne vlasti i jedinica lokalne samouprave, mirovine, primitak po osnovi povoljnih kamata.</w:t>
      </w:r>
    </w:p>
    <w:p>
      <w:pPr>
        <w:pStyle w:val="TextBody"/>
        <w:rPr/>
      </w:pPr>
      <w:r>
        <w:rPr>
          <w:b/>
          <w:bCs/>
        </w:rPr>
        <w:t>94. Dohodak od samostalne djelatnosti.</w:t>
      </w:r>
      <w:r>
        <w:rPr/>
        <w:t xml:space="preserve"> - Dohodak od djelatnosti koja se obavlja na temelju obavljanja obrta, poljoprivrede, otuđenje ili prodaja više od 3 nekretnine u roku od 5 godina, djelatnost od samostalnih djelatnika kao što su: zdravstveni djelatnici, veterinari, odvjetnici, javni bilježnici, revizori, inžinjeri, arhitekti, porezni savjetnici, tumači, znanstvenici, književnici, izumitelji...</w:t>
      </w:r>
    </w:p>
    <w:p>
      <w:pPr>
        <w:pStyle w:val="TextBody"/>
        <w:rPr/>
      </w:pPr>
      <w:r>
        <w:rPr>
          <w:b/>
          <w:bCs/>
        </w:rPr>
        <w:t>95. Dohodak od kapitala.</w:t>
      </w:r>
      <w:r>
        <w:rPr/>
        <w:t xml:space="preserve"> - Primici po osnovi kamata, primici od izuzimanja imovine i korištenja usluge na teret dobiti tekućeg razdoblja, primici od udjela u dobiti ostvareni dodjelom ili opcijskom kupnjom vlastitih dionica.</w:t>
      </w:r>
    </w:p>
    <w:p>
      <w:pPr>
        <w:pStyle w:val="TextBody"/>
        <w:rPr/>
      </w:pPr>
      <w:r>
        <w:rPr>
          <w:b/>
          <w:bCs/>
        </w:rPr>
        <w:t>96. Dohodak od imovine i imovinskih prava.</w:t>
      </w:r>
      <w:r>
        <w:rPr/>
        <w:t xml:space="preserve"> - Dohodak na temelju najma ili zakupa nekretnina ili pokretnina, dohodak od imovinskih prava, dohodak od otuđenja nekretnina i imovinskih prava u roku od 3 godine od dana nabave, dohodak od iznajmljivanja stanova, soba i postelja putnicima i turistima.</w:t>
      </w:r>
    </w:p>
    <w:p>
      <w:pPr>
        <w:pStyle w:val="TextBody"/>
        <w:rPr/>
      </w:pPr>
      <w:r>
        <w:rPr>
          <w:b/>
          <w:bCs/>
        </w:rPr>
        <w:t>97. Drugi dohodak.</w:t>
      </w:r>
      <w:r>
        <w:rPr/>
        <w:t xml:space="preserve"> - Svi ostali privremeni dohoci koji se dobiju uz plaću, povremeno; nema obračuna osobnih odbitaka, kao u obračunu poreza na dohodak; postoji samo jedna porezna stopa (25 %) bez obzira na dohodak</w:t>
      </w:r>
    </w:p>
    <w:p>
      <w:pPr>
        <w:pStyle w:val="TextBody"/>
        <w:rPr/>
      </w:pPr>
      <w:r>
        <w:rPr>
          <w:b/>
          <w:bCs/>
        </w:rPr>
        <w:t>98. Autorski honorar.</w:t>
      </w:r>
      <w:r>
        <w:rPr/>
        <w:t xml:space="preserve"> - Paušalno se oduzima trošak od 30 % na bruto iznos autorskog dohotka; nema obračunavanja doprinosa. Tu spadaju : autorski honorar, primici od profesionalne djelatnosti novinara i umjetnika koji su osigurani po toj osnovi i doprinose za obvezna osiguranja plaćaju prema rješenju Porezne uprave, primici nerezidenata za obavljanje umjetničke, artističke, zabavne, sportske, književne i likovne djelatnosti, djelatnosti  u svezi s tiskom, radiom, televizijom i zabavnim priredbama.</w:t>
      </w:r>
    </w:p>
    <w:p>
      <w:pPr>
        <w:pStyle w:val="TextBody"/>
        <w:rPr/>
      </w:pPr>
      <w:r>
        <w:rPr>
          <w:b/>
          <w:bCs/>
        </w:rPr>
        <w:t>99. Koji se primici ne smatraju dohotkom?</w:t>
      </w:r>
      <w:r>
        <w:rPr/>
        <w:t xml:space="preserve"> - Kamate na štednju; primici od dividendi i udjela u dobiti; mirovine rezidenta ostvarene u inozemstvu; mirovine rezidenta koje djeca ostvare nakon smrti roditelja; državne nagrade; primici po posebnim propisima; nasljedstva i darovi; odštete koje nisu u vezi s gospodarskom djelatnošću.</w:t>
      </w:r>
    </w:p>
    <w:p>
      <w:pPr>
        <w:pStyle w:val="TextBody"/>
        <w:rPr/>
      </w:pPr>
      <w:r>
        <w:rPr>
          <w:b/>
          <w:bCs/>
        </w:rPr>
        <w:t>103. Objasnite opći porez na promet (definicija i karakteristike).</w:t>
      </w:r>
      <w:r>
        <w:rPr/>
        <w:t xml:space="preserve"> - Porez na promet je porezni oblik kod kojeg je porezni oblik praktički raspodijeljen na sve stanovnike neke države i kod kojeg su oporezivani gotovo svi akti prometa koji se obavljaju uz naplatu. Najznačajniji oblik poreznog sustava; spada u posredne poreze. Pozitivne karakteristike ovog poreza su: jeftinoća, izdašnost, konstantnost i ugodnost. Negativna karakteristika ovog poreza je regresivnost .</w:t>
      </w:r>
    </w:p>
    <w:p>
      <w:pPr>
        <w:pStyle w:val="TextBody"/>
        <w:rPr/>
      </w:pPr>
      <w:r>
        <w:rPr>
          <w:b/>
          <w:bCs/>
        </w:rPr>
        <w:t>104. Navedite i objasnite oblike općeg poreza na promet.</w:t>
      </w:r>
      <w:r>
        <w:rPr/>
        <w:t xml:space="preserve"> - </w:t>
      </w:r>
      <w:r>
        <w:rPr>
          <w:b/>
          <w:bCs/>
        </w:rPr>
        <w:t xml:space="preserve">1. Jednofazni porez na promet </w:t>
      </w:r>
      <w:r>
        <w:rPr/>
        <w:t>je oblik u kojem se oporezuje samo jedna faza prometnog ciklusa. Dijeli se na</w:t>
      </w:r>
      <w:r>
        <w:rPr>
          <w:b/>
          <w:bCs/>
        </w:rPr>
        <w:t>:</w:t>
      </w:r>
      <w:r>
        <w:rPr/>
        <w:t xml:space="preserve"> a.) Porez na promet u fazi proizvodnje; b.) Porez na promet u fazi trgovine na veliko; c.) Porez na promet u fazi trgovine na malo; </w:t>
      </w:r>
      <w:r>
        <w:rPr>
          <w:b/>
          <w:bCs/>
        </w:rPr>
        <w:t xml:space="preserve">2. Višefazni porez na promet </w:t>
      </w:r>
      <w:r>
        <w:rPr/>
        <w:t>je porezni oblik kojim se oporezivanje obavlja u više prometnih faza</w:t>
      </w:r>
      <w:r>
        <w:rPr>
          <w:b/>
          <w:bCs/>
        </w:rPr>
        <w:t>;</w:t>
      </w:r>
      <w:r>
        <w:rPr/>
        <w:t xml:space="preserve"> </w:t>
      </w:r>
      <w:r>
        <w:rPr>
          <w:b/>
          <w:bCs/>
        </w:rPr>
        <w:t>3. Svefazni porez na promet</w:t>
      </w:r>
      <w:r>
        <w:rPr/>
        <w:t xml:space="preserve"> je oblik poreza na promet kojim su obuhvaćene sve faze prometa kroz koje prolazi oporezivani proizvod. Dijeli se na: a.) Neto svefazni porez na promet (PDV); b.) Bruto svefazni porez na promet</w:t>
      </w:r>
    </w:p>
    <w:p>
      <w:pPr>
        <w:pStyle w:val="TextBody"/>
        <w:rPr/>
      </w:pPr>
      <w:r>
        <w:rPr>
          <w:b/>
          <w:bCs/>
        </w:rPr>
        <w:t>105. Objasnite pojam dodana vrijednost.</w:t>
      </w:r>
      <w:r>
        <w:rPr/>
        <w:t xml:space="preserve"> - može se definirati kao razlika između vrijednosti prodaje proizvedenih dobara i usluge te vrijednosti kupovina inputa kojima su ta dobra i usluge proizvedeni.</w:t>
      </w:r>
    </w:p>
    <w:p>
      <w:pPr>
        <w:pStyle w:val="TextBody"/>
        <w:rPr/>
      </w:pPr>
      <w:r>
        <w:rPr>
          <w:b/>
          <w:bCs/>
        </w:rPr>
        <w:t>106. Objasnite porez na dodanu vrijednost prema obuhvatu porezne osnovice.</w:t>
      </w:r>
      <w:r>
        <w:rPr/>
        <w:t xml:space="preserve"> - Postoje: </w:t>
      </w:r>
      <w:r>
        <w:rPr>
          <w:b/>
          <w:bCs/>
        </w:rPr>
        <w:t>1. Proizvodni oblik</w:t>
      </w:r>
      <w:r>
        <w:rPr/>
        <w:t xml:space="preserve"> - onaj oblik gdje se poduzetniku odobrava da od prodaje svojih učinaka ima pravo oduzeti vrijednost nabavljenih sirovina i materijala. </w:t>
      </w:r>
      <w:r>
        <w:rPr>
          <w:b/>
          <w:bCs/>
        </w:rPr>
        <w:t>2. Dohodovni oblik</w:t>
      </w:r>
      <w:r>
        <w:rPr/>
        <w:t xml:space="preserve"> - kod ovog se oblika osim odbitaka sirovina i materijala, od prodajne vrijednosti odbijaju i troškovi amortizacije kupljene kapitalne imovine. </w:t>
      </w:r>
      <w:r>
        <w:rPr>
          <w:b/>
          <w:bCs/>
        </w:rPr>
        <w:t>3. Potrošni oblik</w:t>
      </w:r>
      <w:r>
        <w:rPr/>
        <w:t xml:space="preserve"> - ovaj oblik omogućuje poduzetniku da iz osnovice oporezivanja oduzme cjelokupne iznose.</w:t>
      </w:r>
    </w:p>
    <w:p>
      <w:pPr>
        <w:pStyle w:val="TextBody"/>
        <w:rPr/>
      </w:pPr>
      <w:r>
        <w:rPr/>
      </w:r>
    </w:p>
    <w:p>
      <w:pPr>
        <w:pStyle w:val="TextBody"/>
        <w:rPr/>
      </w:pPr>
      <w:r>
        <w:rPr>
          <w:b/>
          <w:bCs/>
        </w:rPr>
        <w:t>107. Karakteristike poreza na dodanu vrijednost u RH.</w:t>
      </w:r>
      <w:r>
        <w:rPr/>
        <w:t xml:space="preserve"> - Karakteristike PDV-a su: </w:t>
      </w:r>
      <w:r>
        <w:rPr>
          <w:b/>
          <w:bCs/>
        </w:rPr>
        <w:t>1. Metoda odredišta:</w:t>
      </w:r>
      <w:r>
        <w:rPr/>
        <w:t xml:space="preserve"> porez se plaća u mjestu isporuke dobara ili usluga; </w:t>
      </w:r>
      <w:r>
        <w:rPr>
          <w:b/>
          <w:bCs/>
        </w:rPr>
        <w:t>2. Kreditna metoda:</w:t>
      </w:r>
      <w:r>
        <w:rPr/>
        <w:t xml:space="preserve"> porez se izračunava tako da se od obračunatog poreza na isporuke dobara i usluga odbije obračunati porez pri kupnji proizvoda i usluga; </w:t>
      </w:r>
      <w:r>
        <w:rPr>
          <w:b/>
          <w:bCs/>
        </w:rPr>
        <w:t>3. Potrošni tip:</w:t>
      </w:r>
      <w:r>
        <w:rPr/>
        <w:t xml:space="preserve"> oduzimanje ukupnih rashoda za kapitalna dobra od vrijednosti prodaje, čime se izbjegava dvostruko oporezivanje kapitala.</w:t>
      </w:r>
    </w:p>
    <w:p>
      <w:pPr>
        <w:pStyle w:val="TextBody"/>
        <w:rPr/>
      </w:pPr>
      <w:r>
        <w:rPr>
          <w:b/>
          <w:bCs/>
        </w:rPr>
        <w:t>108. Elementima oporezivanja (obveznik, osnovica, stopa, pretporez, oslobođenja) objasnite porez na dodanu vrijednost u RH.</w:t>
      </w:r>
      <w:r>
        <w:rPr/>
        <w:t xml:space="preserve"> - OBVEZNIK - Poduzetnik (pravna ili fizička osoba koja samostalno i trajno obavlja djelatnost s namjerom ostvarivanja prihoda te koja je u prethodnoj godini ostvarila oporezive isporuke dobara i usluga u iznosuvećem od 85.000,00 kn), uvoznik, izvoznik, izdavatelj računa, domaći poduzetnik (kojem uslugu obavlja poduzetnik sa sjedištem u inozemstvu iznimno, tijela državne vlasti i lokalne samouprave, političke stranke, sindikati i komore). OSNOVICA - To je naknada za isporučena dobra ili obavljene usluge. STOPA - opća stopa PDV-a u RH iznosi 23 %, dok se za određene proizvode i usluge primjenjuju niže stope od: a) 10 % - plaća se u svim vrstama komercijalnih ugostiteljskih objekata i usluge agencijske provizije; b) 0 % - kruh, mlijeko, knjige, lijekovi, časopisi, usluge prikazivanja filma te medicinski proizvodi za nadomještanje tjelesnog oštećenja. PRETPOREZ - 1.Iznos PDV-a iskazan na računima za isporuke dobara ili usluge koje su drugi poduzetnici obavili poreznom obvezniku. 2.Iznos PDV-a koji je obračunala i naplatila carinarnica pri uvozu. 3. Iznos poreza kojeg je platio domaći poduzetnik kojem je uslugu u tuzemstvu obavio poduzetnik sa sjedištem u inozemstvu. OSLOBOĐENJA - 1. najam stambenih prostorija, 2. usluge i isporuke dobara banaka, štedionica i štedno-kreditnih organizacija te društava osiguranja i reosiguranja, 3. priređivanje posebnih igara na sreću u igračnicama i automat klubovima te klađenje, 4. usluge i isporuke dobara doktora medicine i stomatologije, medicinskih sestara i fizioterapeutskih tehničara te biokemijskih laboratorija koje se pružaju u privatnoj praksi, 5. usluge liječenja u zdravstvenim ustanovama: domovima zdravlja, hitnoj medicinskoj pomoći, poliklinikama, općim i specijalnim bolnicama i klinikama kao i usluge liječenja koje pruža zdravstvena ustanova za njegu u kući, te isporuke dobara koje obave navedene ustanove, 6. usluge i isporuke dobara što ih obavljaju ustanove socijalne skrbi, 7. usluge i isporuke dobara ustanova za dječju skrb i skrb za mladež, 8. usluge i isporuke dobara predškolskih, osnovnih, srednjih i visokoškolskih ustanova te ustanova učeničkog i studentskog standarda, 9. usluge i isporuke dobara vjerskih zajednica i ustanova, 10. usluge i isporuke dobara javnih ustanova u kulturi i to: muzeja, galerija, arhiva, knjižnica, kazališta, orkestara i drugih glazbeno-scenskih te konzervatorskih, restauratorskih i ustanova za zaštitu spomenika kulture, te usluge i isporuke dobara samostalnih umjetnika i umjetničkih organizacija. 11. porez po ovom Zakonu ne plaća se na promet zlatnih poluga koje obavlja Hrvatska narodna banka, domaćih i stranih sredstava plaćanja, novčanih potraživanja, vrijednosnica i udjela u poduzećima. 12. postoje olakšice pri uvozu i izvozu dobara </w:t>
      </w:r>
    </w:p>
    <w:p>
      <w:pPr>
        <w:pStyle w:val="TextBody"/>
        <w:rPr/>
      </w:pPr>
      <w:r>
        <w:rPr>
          <w:b/>
          <w:bCs/>
        </w:rPr>
        <w:t>109. Što je predmet oporezivanja kod PDV-a?</w:t>
      </w:r>
      <w:r>
        <w:rPr/>
        <w:t xml:space="preserve"> - 1. isporuke svih vrsta dobara i sve obavljene usluge u tuzemstvu uz naknadu; 2. na vlastitu potrošnju; 3. na isporuke dobara i obavljene usluge bez naknade i s osobnim popustom; 4. na uvoz dobara u tuzemstvo; 5. na usluge što ih domaćem poduzetniku obavi inozemni poduzetnik u tuzemstvu.</w:t>
      </w:r>
    </w:p>
    <w:p>
      <w:pPr>
        <w:pStyle w:val="TextBody"/>
        <w:rPr/>
      </w:pPr>
      <w:r>
        <w:rPr>
          <w:b/>
          <w:bCs/>
        </w:rPr>
        <w:t>110. Što je pretporez kod PDV-a?</w:t>
      </w:r>
      <w:r>
        <w:rPr/>
        <w:t xml:space="preserve"> - 1. iznos PDV-a iskazan na računima za isporuke dobara ili usluge koje su drugi poduzetnici obavili poreznom obvezniku; 2. iznos PDV-a koji je obračunala i naplatila carinarnica pri uvozu; 3. iznos poreza kojeg je platio domaći poduzetnik kojem je uslugu u tuzemstvu obavio poduzetnik sa sjedištem u inozemstvu.</w:t>
      </w:r>
    </w:p>
    <w:p>
      <w:pPr>
        <w:pStyle w:val="TextBody"/>
        <w:rPr/>
      </w:pPr>
      <w:r>
        <w:rPr>
          <w:b/>
          <w:bCs/>
        </w:rPr>
        <w:t>111. Elementima oporezivanja (obveznik, osnovica, stopa, olakšice, oslobođenja) objasnite porez na dobit u RH.</w:t>
      </w:r>
      <w:r>
        <w:rPr/>
        <w:t xml:space="preserve"> - OBVEZNIK - 1. Trgovačko društvo i druga pravna i fizička osoba rezident RH, 2. Poslovna jedinica nerezidenta,  3. Fizičke osobe koje imaju: Primitke veće od 2.000.000,00 kn, dohodak veći od 400.000,00 kn, dugotrajnu imovinu veću od 2.000.000,00 kn, prosječan broj zaposlenih veći od 15 djelatnika; 4. Društva u stečaju. OSNOVICA - Poreznu osnovicu poreznog obveznika rezidenta čini dobit ostvarena u tuzemstvu i inozemstvu. - poreznu osnovicu nerezidenta čini dobit ostvarena u tuzemstvu. - u poreznu osnovicu ulazi i dobit od likvidacije, prodaje, promjene pravnog oblika i podjele poreznog obveznika, a porezna osnovica utvrđuje se prema tržišnoj vrijednosti imovine. STOPA - iznosi 20 % (za rezidenta), za nerezidenta iznosi 15 %. OLAKŠICA - porezni obveznici na području PPDS. I.skupina: ne plaćaju porez 10 godina, moraju zapošljavati više od 5 djelatnika na neodređeno vrijeme (pri čemu više od 50 % mora imati prebivalište na PPDS). II.skupina: oslobođenje 75 % III. skupina: oslobođenje 25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112. Porezni obveznik kod poreza na dobit.</w:t>
      </w:r>
      <w:r>
        <w:rPr/>
        <w:t xml:space="preserve"> - 1. Trgovačko društvo i druga pravna i fizička osoba rezident RH; 2. Poslovna jedinica nerezidenta; 3. Fizičke osobe koje imaju: primitke veće od 2.000.000,00 kn, dohodak veći od 400.000,00 kn, dugotrajnu imovinu veću od 2.000.000,00 kn, prosječan broj zaposlenih veći od 15 djelatnika; 4. Društva u stečaju</w:t>
      </w:r>
    </w:p>
    <w:p>
      <w:pPr>
        <w:pStyle w:val="TextBody"/>
        <w:rPr/>
      </w:pPr>
      <w:r>
        <w:rPr>
          <w:b/>
          <w:bCs/>
        </w:rPr>
        <w:t>113. Što uvećava, a što umanjuje dobit kod obračuna poreza na dobit?</w:t>
      </w:r>
      <w:r>
        <w:rPr/>
        <w:t xml:space="preserve"> - </w:t>
      </w:r>
      <w:r>
        <w:rPr>
          <w:b/>
          <w:bCs/>
        </w:rPr>
        <w:t>POVEĆANJE:</w:t>
      </w:r>
      <w:r>
        <w:rPr/>
        <w:t xml:space="preserve"> za svotu amortizacije iznad propisanih stopa; za 70% troškova reprezentacije; za 30% troškova s vlastitim ili unajmljenim motornim vozilima za osobni prijevoz; za rashode od vrijednosnih usklađenja dionica i udjela; za troškove koji se odnose na privatni život dioničara i članova društva, te zaposlenika, uključujući i pripadajući PDV; za skrivene isplate dobiti: manjkovi, kazne, zatezne kamate, troškovi prisilne naplate; darovanja iznad propisane stope (2%); AMORTIZACIJA. </w:t>
      </w:r>
      <w:r>
        <w:rPr>
          <w:b/>
          <w:bCs/>
        </w:rPr>
        <w:t>SMANJENJE:</w:t>
      </w:r>
      <w:r>
        <w:rPr/>
        <w:t xml:space="preserve"> za prihode od dividendi i udjela u dobiti; za prihode od vrijednosnih usklađenja dionica i udjela, ako su bili uključeni u poreznu osnovicu; za prihode od naplaćenih otpisanih potraživanja koja su u prethodnim poreznim razdobljima bila uključena u poreznu osnovicu; za svotu amortizacije koja nije bila porezno priznata u ranijim razdobljima i na koju je plaćen porez na dobit; za svotu plaća i doprinosa na plaću novih zaposlenika.</w:t>
      </w:r>
    </w:p>
    <w:p>
      <w:pPr>
        <w:pStyle w:val="TextBody"/>
        <w:rPr/>
      </w:pPr>
      <w:r>
        <w:rPr>
          <w:b/>
          <w:bCs/>
        </w:rPr>
        <w:t>114. Olakšice, smanjenja i poticaji kod poreza na dobit.</w:t>
      </w:r>
      <w:r>
        <w:rPr/>
        <w:t xml:space="preserve"> - Porezni obveznici na području PPDS. I.Skupina: ne plaćaju porez 10 godina, moraju zapošljavati više više od 5 djelatnika na neodređeno vrijeme (pri čemu više od 50 % mora imati prebivalište na PPDS); II.Skupina: oslobođenje 75 %; III.Skupina: oslobođenje 25 %</w:t>
      </w:r>
    </w:p>
    <w:p>
      <w:pPr>
        <w:pStyle w:val="TextBody"/>
        <w:rPr/>
      </w:pPr>
      <w:r>
        <w:rPr>
          <w:b/>
          <w:bCs/>
        </w:rPr>
        <w:t>115. Objasnite imovinske poreze.</w:t>
      </w:r>
      <w:r>
        <w:rPr/>
        <w:t xml:space="preserve"> - Porez na imovinu predstavlja oblik oporezivanja kod kojeg je predmet oporezivanja imovina. Spada u grupu direktnih poreza. Zasniva se na načelu plaćanja poreza prema ekonomskoj snazi.</w:t>
      </w:r>
    </w:p>
    <w:p>
      <w:pPr>
        <w:pStyle w:val="TextBody"/>
        <w:rPr/>
      </w:pPr>
      <w:r>
        <w:rPr>
          <w:b/>
          <w:bCs/>
        </w:rPr>
        <w:t>116. Elementima oporezivanja (obveznik, osnovica, stopa, olakšice, oslobođenja) objasnite porez na promet nekretnina u RH.</w:t>
      </w:r>
      <w:r>
        <w:rPr/>
        <w:t xml:space="preserve"> - Porez kojim se oporezuje promet nekretnina, odnosno svako stjecanje vlasništva nekretnina; OBVEZNIK - stjecatelj nekretnine; OSNOVICA - tržišna vrijednost nekretnine u trenutku stjecanja; STOPA - 5 %; OLAKŠICE - RH i jedinice lokalne samouprave i uprave, tijela državne vlasti, javne ustanove, zaklade i fondacije, Crveni križ; diplomatska i konzularna predstavništva; građani koji kupuju prvu nekretninu.</w:t>
      </w:r>
    </w:p>
    <w:p>
      <w:pPr>
        <w:pStyle w:val="TextBody"/>
        <w:rPr/>
      </w:pPr>
      <w:r>
        <w:rPr>
          <w:b/>
          <w:bCs/>
        </w:rPr>
        <w:t>117. Što su trošarine (definicija)?</w:t>
      </w:r>
      <w:r>
        <w:rPr/>
        <w:t xml:space="preserve"> - Trošarine su porezi kojim se oporezuje promet samo jednog ili više istovrsnih proizvoda i pripadaju u skupinu jednofaznih poreza na promet.</w:t>
      </w:r>
    </w:p>
    <w:p>
      <w:pPr>
        <w:pStyle w:val="TextBody"/>
        <w:spacing w:before="0" w:after="120"/>
        <w:rPr/>
      </w:pPr>
      <w:r>
        <w:rPr>
          <w:b/>
          <w:bCs/>
        </w:rPr>
        <w:t>118. Koje vrste trošarina poznajete u RH (navedite ih)?</w:t>
      </w:r>
      <w:r>
        <w:rPr/>
        <w:t xml:space="preserve"> - 1) Posebni porezi na osobne automobile, ostala motorna vozila, plovila i zrakoplove 2) Poseban porez na naftne derivate 3) Poseban porez na alkohol 4) Poseban porez na pivo 5) Poseban porez na bezalkoholna pića 6) Poseban porez na duhanske proizvode 7) Poseban porez na kavu 8) Poseban porez na luksuzne proizvode 9) Porez na premije osiguranja od automobilske odgovornosti i premije kasko osiguranja cestovnih vozila. </w:t>
      </w:r>
    </w:p>
    <w:sectPr>
      <w:type w:val="nextPage"/>
      <w:pgSz w:w="11906" w:h="16838"/>
      <w:pgMar w:left="482" w:right="482" w:gutter="0" w:header="0" w:top="482" w:footer="0"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hr-HR" w:bidi="hi-IN"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05:00Z</dcterms:created>
  <dc:creator>KATARINA</dc:creator>
  <dc:description/>
  <dc:language>en-US</dc:language>
  <cp:lastModifiedBy>KATARINA</cp:lastModifiedBy>
  <dcterms:modified xsi:type="dcterms:W3CDTF">2011-01-24T20:05:00Z</dcterms:modified>
  <cp:revision>2</cp:revision>
  <dc:subject/>
  <dc:title/>
</cp:coreProperties>
</file>