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shd w:fill="00FFFF" w:val="clear"/>
          <w:lang w:val="hr-HR"/>
        </w:rPr>
      </w:pPr>
      <w:r>
        <w:rPr>
          <w:rFonts w:cs="Times New Roman" w:ascii="Times New Roman" w:hAnsi="Times New Roman"/>
          <w:b/>
          <w:sz w:val="28"/>
          <w:szCs w:val="28"/>
          <w:shd w:fill="00FFFF" w:val="clear"/>
          <w:lang w:val="hr-HR"/>
        </w:rPr>
        <w:t xml:space="preserve">5. PONAŠAJNI OBLICI </w:t>
      </w:r>
    </w:p>
    <w:p>
      <w:pPr>
        <w:pStyle w:val="Normal"/>
        <w:spacing w:lineRule="auto" w:line="360" w:before="0" w:after="0"/>
        <w:jc w:val="center"/>
        <w:rPr>
          <w:rFonts w:ascii="Times New Roman" w:hAnsi="Times New Roman" w:cs="Times New Roman"/>
          <w:b/>
          <w:b/>
          <w:sz w:val="24"/>
          <w:szCs w:val="24"/>
          <w:shd w:fill="FFFF00" w:val="clear"/>
          <w:lang w:val="hr-HR"/>
        </w:rPr>
      </w:pPr>
      <w:r>
        <w:rPr>
          <w:rFonts w:cs="Times New Roman" w:ascii="Times New Roman" w:hAnsi="Times New Roman"/>
          <w:b/>
          <w:sz w:val="24"/>
          <w:szCs w:val="24"/>
          <w:shd w:fill="FFFF00" w:val="clear"/>
          <w:lang w:val="hr-HR"/>
        </w:rPr>
      </w:r>
    </w:p>
    <w:p>
      <w:pPr>
        <w:pStyle w:val="Normal"/>
        <w:spacing w:lineRule="auto" w:line="360" w:before="0" w:after="0"/>
        <w:jc w:val="center"/>
        <w:rPr>
          <w:rFonts w:ascii="Times New Roman" w:hAnsi="Times New Roman" w:cs="Times New Roman"/>
          <w:b/>
          <w:b/>
          <w:sz w:val="26"/>
          <w:szCs w:val="26"/>
          <w:shd w:fill="FFFF00" w:val="clear"/>
          <w:lang w:val="hr-HR"/>
        </w:rPr>
      </w:pPr>
      <w:r>
        <w:rPr>
          <w:rFonts w:cs="Times New Roman" w:ascii="Times New Roman" w:hAnsi="Times New Roman"/>
          <w:b/>
          <w:sz w:val="26"/>
          <w:szCs w:val="26"/>
          <w:shd w:fill="FFFF00" w:val="clear"/>
          <w:lang w:val="hr-HR"/>
        </w:rPr>
        <w:t>TIPOVI DISKRIMINACIJE</w:t>
      </w:r>
    </w:p>
    <w:p>
      <w:pPr>
        <w:pStyle w:val="Normal"/>
        <w:shd w:fill="FFFFFF" w:val="clear"/>
        <w:spacing w:lineRule="auto" w:line="360" w:before="0" w:after="0"/>
        <w:ind w:left="5040" w:firstLine="720"/>
        <w:jc w:val="both"/>
        <w:rPr>
          <w:rFonts w:ascii="Times New Roman" w:hAnsi="Times New Roman" w:cs="Times New Roman"/>
          <w:b/>
          <w:b/>
          <w:sz w:val="24"/>
          <w:szCs w:val="24"/>
          <w:lang w:val="hr-HR"/>
        </w:rPr>
      </w:pPr>
      <w:r>
        <w:rPr>
          <w:rFonts w:cs="Times New Roman" w:ascii="Times New Roman" w:hAnsi="Times New Roman"/>
          <w:b/>
          <w:sz w:val="24"/>
          <w:szCs w:val="24"/>
          <w:shd w:fill="FFFFFF" w:val="clear"/>
          <w:lang w:val="hr-HR"/>
        </w:rPr>
        <w:t>(Hogg i Vaughan)</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TextBody"/>
        <w:spacing w:lineRule="auto" w:line="360"/>
        <w:rPr>
          <w:rFonts w:ascii="Times New Roman" w:hAnsi="Times New Roman" w:cs="Times New Roman"/>
        </w:rPr>
      </w:pPr>
      <w:r>
        <w:rPr>
          <w:rFonts w:cs="Times New Roman" w:ascii="Times New Roman" w:hAnsi="Times New Roman"/>
        </w:rPr>
        <w:t>Prijašnje diskusije temelje se na općim metama predrasuda, i kao takve nezaobilazno govore o tipovima i oblicima koje diskriminacija može poprimiti. Bitno je istaknuti jednu veoma važnu činjenicu; veliki dio predrasuda izražen je na suptilan, i ponekad neprimjetan način, sirova i javna diskriminacija sve je rjeđa pojava. Već smo ranije objasnili moderne oblike predrasuda, a  ovdje ćemo  nešto više govoriti o tri tipa ponašanja koja ne izgledaju tako očito kao diskriminacija, ali u pozadini mogu imati skrivene predrasude: nevoljko pomaganje, tokenizam i obrnuta diskriminaci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VOLJKO POMAGAN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voljko pomaganje grupama da poboljšaju svoj socijalni status, pasivno ili aktivno ne pomažući im u njihovim naporima, jest jedan od načina da oni ostani zakinuti. Takva se «taktika» može pojaviti kod pojedinaca (stanodavac može nevoljko iznajmljivati smještaj etničkim manjinama), kod organizacije ili skupine ( skupine nevoljko daju novim majkama fleksibilna radna vremena, ili prilike da dijele posao na njima odgovarajući način), kod društva kao cjeline (vlada nevoljko donosi zakone koji nude adekvatne porodiljne dopuste).</w:t>
      </w:r>
    </w:p>
    <w:p>
      <w:pPr>
        <w:pStyle w:val="Normal"/>
        <w:spacing w:lineRule="auto" w:line="360" w:before="0" w:after="0"/>
        <w:jc w:val="both"/>
        <w:rPr/>
      </w:pPr>
      <w:r>
        <w:rPr>
          <w:rFonts w:cs="Times New Roman" w:ascii="Times New Roman" w:hAnsi="Times New Roman"/>
          <w:sz w:val="24"/>
          <w:szCs w:val="24"/>
          <w:lang w:val="hr-HR"/>
        </w:rPr>
        <w:t>Nevoljkost u pomaganju također može biti znak averzivnog rasizma, kombinacije rasne tjeskobe i antipatičnosti udružene sa uvjerenjem da je ozbiljnost problema  zapostavljenih pretjerana, tako ohrabrujući ljude da ne pružaju pomoć. Istraživanja pokazuju da se nevoljkost u pomaganju manifestira u određenim uvjetima: izričito, kada se takva nevoljkost može pripisati nekom drugom čimbeniku osim predrasudi. Gaertner i Dovido´s (1977) napravili su eksperiment, objašnjen ranije u ovom poglavlju, kao ilustraciju nevoljkosti pomaganja. Bijeli sudionici bili su više suzdržani u pomaganju crnim sudionicima u odnosu na hitnost, ali ipak samo kada su bili uvjereni da su prisutni drugi, «potencijalni pomagači».</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1"/>
        <w:spacing w:lineRule="auto" w:line="360"/>
        <w:rPr>
          <w:rFonts w:ascii="Times New Roman" w:hAnsi="Times New Roman" w:cs="Times New Roman"/>
          <w:u w:val="none"/>
        </w:rPr>
      </w:pPr>
      <w:r>
        <w:rPr>
          <w:rFonts w:cs="Times New Roman" w:ascii="Times New Roman" w:hAnsi="Times New Roman"/>
          <w:u w:val="none"/>
        </w:rPr>
        <w:t>TOKENIZAM</w:t>
      </w:r>
    </w:p>
    <w:p>
      <w:pPr>
        <w:pStyle w:val="Normal"/>
        <w:spacing w:lineRule="auto" w:line="360" w:before="0" w:after="0"/>
        <w:jc w:val="both"/>
        <w:rPr>
          <w:rFonts w:ascii="Times New Roman" w:hAnsi="Times New Roman" w:cs="Times New Roman"/>
          <w:sz w:val="24"/>
          <w:szCs w:val="24"/>
          <w:u w:val="none"/>
          <w:lang w:val="hr-HR"/>
        </w:rPr>
      </w:pPr>
      <w:r>
        <w:rPr>
          <w:rFonts w:cs="Times New Roman" w:ascii="Times New Roman" w:hAnsi="Times New Roman"/>
          <w:sz w:val="24"/>
          <w:szCs w:val="24"/>
          <w:u w:val="none"/>
          <w:lang w:val="hr-HR"/>
        </w:rPr>
      </w:r>
    </w:p>
    <w:p>
      <w:pPr>
        <w:pStyle w:val="Normal"/>
        <w:spacing w:lineRule="auto" w:line="360" w:before="0" w:after="0"/>
        <w:jc w:val="both"/>
        <w:rPr/>
      </w:pPr>
      <w:r>
        <w:rPr>
          <w:rFonts w:cs="Times New Roman" w:ascii="Times New Roman" w:hAnsi="Times New Roman"/>
          <w:sz w:val="24"/>
          <w:szCs w:val="24"/>
          <w:lang w:val="hr-HR"/>
        </w:rPr>
        <w:t xml:space="preserve">Kao što naslov daje naslutiti, tokenizam se odnosi na relativno mali ili trivijalan pozivni čin prema članovima neke manjine. Taj je postupak objašnjeni kao obrana protiv optužbi predrasuda, kao opravdanje za nesudjelovanje u većim i značajnijim pozitivnim akcijama, ili kao opravdanje za povremeno uključivanje u probleme diskriminacije (nemoj me uznemiravati, zar nisam učinio dovoljno?!?). Na primjer, istraživanja Duttona i Lakea (1973) i Rosenfielda s suradnicima (Rosenfield, Greenberg, Folger &amp; Borys, 1982) pokazala su da su bijeli sudionici koji su crnim sudionicima napravili neku malu uslugu bili nezainteresirani za pomaganje kod veće usluge, za razliku od onih koji nisu malu uslugu nisu ni napravili. Taj se efekt pojavio kada je  </w:t>
      </w:r>
      <w:r>
        <w:rPr>
          <w:rFonts w:cs="Times New Roman" w:ascii="Times New Roman" w:hAnsi="Times New Roman"/>
          <w:sz w:val="24"/>
          <w:szCs w:val="24"/>
          <w:u w:val="single"/>
          <w:lang w:val="hr-HR"/>
        </w:rPr>
        <w:t>čin pokretač</w:t>
      </w:r>
      <w:r>
        <w:rPr>
          <w:rFonts w:cs="Times New Roman" w:ascii="Times New Roman" w:hAnsi="Times New Roman"/>
          <w:sz w:val="24"/>
          <w:szCs w:val="24"/>
          <w:lang w:val="hr-HR"/>
        </w:rPr>
        <w:t xml:space="preserve"> (mala usluga) aktivirao negativne stereotipove prema crncima. Na primjer, kada je usluga bila dati novac crnom prosjaku. Tokenizam može biti prihvaćen od strane organizacije kao i od strane društva kao cjelina. U SAD-u pojavila se kritika prema značajnom zapošljavanju manjina (crnci, latino-amerikanci, žene) od strane organizacija koje onda nisu napravile značajnije i veće korake prema jednakim mogućnostima. Takve  organizacije mogu zapošljavati token manjine. kako bi smanjile mogućnost optužbi i predrasuda. Tokenizam na tom nivou može imati štetne posljedice za samopoštovanje onih koji su zaposleni kao označene</w:t>
      </w:r>
      <w:r>
        <w:rPr>
          <w:rFonts w:cs="Times New Roman" w:ascii="Times New Roman" w:hAnsi="Times New Roman"/>
          <w:sz w:val="24"/>
          <w:szCs w:val="24"/>
          <w:u w:val="single"/>
          <w:lang w:val="hr-HR"/>
        </w:rPr>
        <w:t xml:space="preserve"> </w:t>
      </w:r>
      <w:r>
        <w:rPr>
          <w:rFonts w:cs="Times New Roman" w:ascii="Times New Roman" w:hAnsi="Times New Roman"/>
          <w:sz w:val="24"/>
          <w:szCs w:val="24"/>
          <w:lang w:val="hr-HR"/>
        </w:rPr>
        <w:t>manjine.</w:t>
      </w:r>
    </w:p>
    <w:p>
      <w:pPr>
        <w:pStyle w:val="Normal"/>
        <w:spacing w:lineRule="auto" w:line="360" w:before="0" w:after="0"/>
        <w:jc w:val="both"/>
        <w:rPr>
          <w:rFonts w:ascii="Times New Roman" w:hAnsi="Times New Roman" w:cs="Times New Roman"/>
          <w:b/>
          <w:b/>
          <w:bCs/>
          <w:color w:val="FF0000"/>
          <w:sz w:val="24"/>
          <w:szCs w:val="24"/>
          <w:lang w:val="hr-HR"/>
        </w:rPr>
      </w:pPr>
      <w:r>
        <w:rPr>
          <w:rFonts w:cs="Times New Roman" w:ascii="Times New Roman" w:hAnsi="Times New Roman"/>
          <w:b/>
          <w:bCs/>
          <w:color w:val="FF0000"/>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BRNUTA DISKRIMINACI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Ekstremniji oblik tokenizma je obrnuta diskriminacija. Ljudi sa predrasudnim ponašanjem mogu ponekad podilaziti članovima grupe prema kojoj imaju predrasude više nego prema članovima neke druge grupe. Npr. Chidester (1986) je potaknuo bijele studente u razgovoru tipa «upoznajmo se» preko radija sa drugim studentima, koji su navodno bili ili bijeli ili crni. Bijeli su studenti sistematski ocijenili crne strance bolje, draže nego bijele strance. Slične su rezultate dobili Dutton i Lake (1973) u prije navedenom istraživanju.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ošto obrnuti rasizam preferira članove manjina, on može imati dobre i pozitivne efekte, kratkoročno. Dugoročno, s druge strane, može imati teške i štetne posljedice za uključene članove ( Fajardo 1985; vidi ispod), i još uvijek ne postoje dokazi da obrnuti rasizam smanjuje ili ukida duboko ustaljene predrasude dikriminatora. Obrnuta diskriminacija je veoma učinkovit način za prikrivanje predrasuda, ali može i reflektirati ambivalentnost, želju da se ispadne egalitarno ili istinske osjećaje divljenja i poštovanja. (Carver, Glass, &amp; Katz 1977, Gaertner &amp; Dovidio 1986).</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Za istraživača, izazov je prepoznati ponašanje koje podilazi manjinama i je li ono obrnuta diskriminacija ili je to stvaran pokušaj popravljanja zakinutosti ili nepogodnosti.</w:t>
      </w:r>
    </w:p>
    <w:p>
      <w:pPr>
        <w:pStyle w:val="Normal"/>
        <w:spacing w:lineRule="auto" w:line="360" w:before="0" w:after="0"/>
        <w:rPr>
          <w:rFonts w:ascii="Times New Roman" w:hAnsi="Times New Roman" w:cs="Times New Roman"/>
          <w:b/>
          <w:b/>
          <w:sz w:val="28"/>
          <w:szCs w:val="28"/>
          <w:shd w:fill="00FFFF" w:val="clear"/>
          <w:lang w:val="hr-HR"/>
        </w:rPr>
      </w:pPr>
      <w:r>
        <w:rPr>
          <w:rFonts w:cs="Times New Roman" w:ascii="Times New Roman" w:hAnsi="Times New Roman"/>
          <w:b/>
          <w:sz w:val="28"/>
          <w:szCs w:val="28"/>
          <w:shd w:fill="00FFFF" w:val="clear"/>
          <w:lang w:val="hr-HR"/>
        </w:rPr>
      </w:r>
    </w:p>
    <w:p>
      <w:pPr>
        <w:pStyle w:val="Normal"/>
        <w:spacing w:lineRule="auto" w:line="360" w:before="0" w:after="0"/>
        <w:jc w:val="center"/>
        <w:rPr>
          <w:rFonts w:ascii="Times New Roman" w:hAnsi="Times New Roman" w:cs="Times New Roman"/>
          <w:b/>
          <w:b/>
          <w:sz w:val="26"/>
          <w:szCs w:val="26"/>
          <w:shd w:fill="FFFF00" w:val="clear"/>
          <w:lang w:val="hr-HR"/>
        </w:rPr>
      </w:pPr>
      <w:r>
        <w:rPr>
          <w:rFonts w:cs="Times New Roman" w:ascii="Times New Roman" w:hAnsi="Times New Roman"/>
          <w:b/>
          <w:sz w:val="26"/>
          <w:szCs w:val="26"/>
          <w:shd w:fill="FFFF00" w:val="clear"/>
          <w:lang w:val="hr-HR"/>
        </w:rPr>
        <w:t>Socijalna psihologija: Razumijevanje ljudske interakcije</w:t>
      </w:r>
    </w:p>
    <w:p>
      <w:pPr>
        <w:pStyle w:val="Normal"/>
        <w:shd w:fill="FFFFFF" w:val="clear"/>
        <w:spacing w:lineRule="auto" w:line="360" w:before="0" w:after="0"/>
        <w:ind w:left="6480" w:firstLine="720"/>
        <w:jc w:val="center"/>
        <w:rPr>
          <w:rFonts w:ascii="Times New Roman" w:hAnsi="Times New Roman" w:cs="Times New Roman"/>
          <w:b/>
          <w:b/>
          <w:sz w:val="24"/>
          <w:szCs w:val="24"/>
          <w:shd w:fill="FFFFFF" w:val="clear"/>
          <w:lang w:val="hr-HR"/>
        </w:rPr>
      </w:pPr>
      <w:r>
        <w:rPr>
          <w:rFonts w:cs="Times New Roman" w:ascii="Times New Roman" w:hAnsi="Times New Roman"/>
          <w:b/>
          <w:sz w:val="24"/>
          <w:szCs w:val="24"/>
          <w:shd w:fill="FFFFFF" w:val="clear"/>
          <w:lang w:val="hr-HR"/>
        </w:rPr>
        <w:t>(Baron i Byrne)</w:t>
      </w:r>
    </w:p>
    <w:p>
      <w:pPr>
        <w:pStyle w:val="Normal"/>
        <w:shd w:fill="FFFFFF" w:val="clear"/>
        <w:spacing w:lineRule="auto" w:line="360" w:before="0" w:after="0"/>
        <w:ind w:left="6480" w:firstLine="720"/>
        <w:jc w:val="center"/>
        <w:rPr>
          <w:rFonts w:ascii="Times New Roman" w:hAnsi="Times New Roman" w:cs="Times New Roman"/>
          <w:b/>
          <w:b/>
          <w:sz w:val="24"/>
          <w:szCs w:val="24"/>
          <w:shd w:fill="FFFFFF" w:val="clear"/>
          <w:lang w:val="hr-HR"/>
        </w:rPr>
      </w:pPr>
      <w:r>
        <w:rPr>
          <w:rFonts w:cs="Times New Roman" w:ascii="Times New Roman" w:hAnsi="Times New Roman"/>
          <w:b/>
          <w:sz w:val="24"/>
          <w:szCs w:val="24"/>
          <w:shd w:fill="FFFFFF" w:val="clear"/>
          <w:lang w:val="hr-HR"/>
        </w:rPr>
      </w:r>
    </w:p>
    <w:p>
      <w:pPr>
        <w:pStyle w:val="Normal"/>
        <w:shd w:fill="FFFFFF" w:val="clear"/>
        <w:spacing w:lineRule="auto" w:line="360" w:before="0" w:after="0"/>
        <w:jc w:val="both"/>
        <w:rPr>
          <w:rFonts w:ascii="Times New Roman" w:hAnsi="Times New Roman" w:cs="Times New Roman"/>
          <w:b/>
          <w:b/>
          <w:sz w:val="24"/>
          <w:szCs w:val="24"/>
          <w:shd w:fill="FFFFFF" w:val="clear"/>
          <w:lang w:val="hr-HR"/>
        </w:rPr>
      </w:pPr>
      <w:r>
        <w:rPr>
          <w:rFonts w:cs="Times New Roman" w:ascii="Times New Roman" w:hAnsi="Times New Roman"/>
          <w:b/>
          <w:sz w:val="24"/>
          <w:szCs w:val="24"/>
          <w:shd w:fill="FFFFFF" w:val="clear"/>
          <w:lang w:val="hr-HR"/>
        </w:rPr>
        <w:t>DISKRIMINACIJA: PREDRASUDE NA DJELU</w:t>
        <w:tab/>
      </w:r>
    </w:p>
    <w:p>
      <w:pPr>
        <w:pStyle w:val="Normal"/>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Stavovi, nisu uvijek reflektirani u otvorenoj akciji - ni izdaleka. Predrasude definitivno nisu iznimka od ovog pravila. U mnogim slučajevima, osobe koje imaju negativne stavove prema članstvima različitih grupa ne mogu izraziti ove stavove direktno. Zakoni, društveni pritisak, strah od osvete – svi oni služe da ih odvrate od izražavanja njihovih pristranih pogleda u praksi. U drugim slučajevima, međutim, takve obuzdavajuće sile nisu prisutne. Tada negativna uvjerenja, osjećaji i biheviorističke tendencije spomenute gore mogu biti izražene u otvorenom djelovanju. Takva diskriminacijska ponašanja mogu poprimiti mnoge oblike. Kod relativno blagih razina one uključuju jednostavno izbjegavanje - pristrane osobe jednostavno izbjegnu ili minimiziraju kontakt s objektima njihove odbojnosti. Dok se takva diskriminacija može činiti relativno blagom, ona može ponekad imati ozbiljne posljedice za njene žrtve. Na primjer, nedavne studije pokazuju da je priličan broj zdravstvenih stručnjaka (liječnici, medicinske sestre, bolnički radnici) izjavio da provode manje vremena s pacijentima s AIDS-om nego s ljudima koji boluju od drugih bolesti . Jasno, takva diskriminacija može pojačati bol i patnju žrtava.</w:t>
      </w:r>
    </w:p>
    <w:p>
      <w:pPr>
        <w:pStyle w:val="Normal"/>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 xml:space="preserve">Kod jačih razina, diskriminacija može uzrokovati isključenje sa posla, mjesta obrazovanja ili susjedstva. Napokon, u krajnjim slučajevima, predrasude dovode do otvorenih oblika agresije protiv njihovih meta. </w:t>
      </w:r>
    </w:p>
    <w:p>
      <w:pPr>
        <w:pStyle w:val="Normal"/>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r>
    </w:p>
    <w:p>
      <w:pPr>
        <w:pStyle w:val="Normal"/>
        <w:shd w:fill="FFFFFF" w:val="clear"/>
        <w:spacing w:lineRule="auto" w:line="360" w:before="0" w:after="0"/>
        <w:jc w:val="both"/>
        <w:rPr/>
      </w:pPr>
      <w:r>
        <w:rPr>
          <w:rFonts w:cs="Times New Roman" w:ascii="Times New Roman" w:hAnsi="Times New Roman"/>
          <w:sz w:val="24"/>
          <w:szCs w:val="24"/>
          <w:shd w:fill="FFFFFF" w:val="clear"/>
          <w:lang w:val="hr-HR"/>
        </w:rPr>
        <w:t>SUPTILNI OBLICI DISKRIMINACIJE: ZAMASKIRANE PREDRASUDE</w:t>
      </w:r>
    </w:p>
    <w:p>
      <w:pPr>
        <w:pStyle w:val="Normal"/>
        <w:numPr>
          <w:ilvl w:val="0"/>
          <w:numId w:val="24"/>
        </w:numPr>
        <w:shd w:fill="FFFFFF" w:val="clear"/>
        <w:tabs>
          <w:tab w:val="clear" w:pos="708"/>
          <w:tab w:val="left" w:pos="0" w:leader="none"/>
          <w:tab w:val="left" w:pos="180" w:leader="none"/>
        </w:tabs>
        <w:spacing w:lineRule="auto" w:line="360" w:before="0" w:after="0"/>
        <w:ind w:left="0" w:hanging="0"/>
        <w:jc w:val="both"/>
        <w:rPr/>
      </w:pPr>
      <w:r>
        <w:rPr>
          <w:rFonts w:cs="Times New Roman" w:ascii="Times New Roman" w:hAnsi="Times New Roman"/>
          <w:sz w:val="24"/>
          <w:szCs w:val="24"/>
          <w:shd w:fill="FFFFFF" w:val="clear"/>
          <w:lang w:val="hr-HR"/>
        </w:rPr>
        <w:t xml:space="preserve">Vjerski fanatici, kao i druge osobe, preferiraju, ako je moguće, nauditi metama svojih predrasuda bez da naškode sami sebi. Kako to postižu? Jedno rješenje uključuje upotrebu </w:t>
      </w:r>
      <w:r>
        <w:rPr>
          <w:rFonts w:cs="Times New Roman" w:ascii="Times New Roman" w:hAnsi="Times New Roman"/>
          <w:b/>
          <w:sz w:val="24"/>
          <w:szCs w:val="24"/>
          <w:shd w:fill="FFFFFF" w:val="clear"/>
          <w:lang w:val="hr-HR"/>
        </w:rPr>
        <w:t>suptilne diskriminacije,</w:t>
      </w:r>
      <w:r>
        <w:rPr>
          <w:rFonts w:cs="Times New Roman" w:ascii="Times New Roman" w:hAnsi="Times New Roman"/>
          <w:sz w:val="24"/>
          <w:szCs w:val="24"/>
          <w:shd w:fill="FFFFFF" w:val="clear"/>
          <w:lang w:val="hr-HR"/>
        </w:rPr>
        <w:t xml:space="preserve"> koja dozvoljava onima koji se njome služe da sakriju negativna stajališta iz kojih vuku korijen. Nekoliko je ovakvih suptilnih oblika, krećući se od gomilanja pretjeranih pohvala za minimalna ostvarenja (implikacija je da je dobro obavljanje posla kod članova nekih grupa iznenađujuće, do pokazivanja nedobronamjernog neverbalnog ponašanja (npr. stajanje malo predaleko, nemogućnost da se napravi prikladan kontakt očiju). </w:t>
      </w:r>
    </w:p>
    <w:p>
      <w:pPr>
        <w:pStyle w:val="Normal"/>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r>
    </w:p>
    <w:p>
      <w:pPr>
        <w:pStyle w:val="Normal"/>
        <w:shd w:fill="FFFFFF" w:val="clear"/>
        <w:spacing w:lineRule="auto" w:line="360" w:before="0" w:after="0"/>
        <w:jc w:val="both"/>
        <w:rPr/>
      </w:pPr>
      <w:r>
        <w:rPr>
          <w:rFonts w:cs="Times New Roman" w:ascii="Times New Roman" w:hAnsi="Times New Roman"/>
          <w:b/>
          <w:sz w:val="24"/>
          <w:szCs w:val="24"/>
          <w:u w:val="single"/>
          <w:shd w:fill="FFFFFF" w:val="clear"/>
          <w:lang w:val="hr-HR"/>
        </w:rPr>
        <w:t>Dva oblika najčešća oblika zamaskiranih predrasuda</w:t>
      </w:r>
      <w:r>
        <w:rPr>
          <w:rFonts w:cs="Times New Roman" w:ascii="Times New Roman" w:hAnsi="Times New Roman"/>
          <w:sz w:val="24"/>
          <w:szCs w:val="24"/>
          <w:shd w:fill="FFFFFF" w:val="clear"/>
          <w:lang w:val="hr-HR"/>
        </w:rPr>
        <w:t xml:space="preserve">: </w:t>
      </w:r>
    </w:p>
    <w:p>
      <w:pPr>
        <w:pStyle w:val="Normal"/>
        <w:numPr>
          <w:ilvl w:val="0"/>
          <w:numId w:val="47"/>
        </w:numPr>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 xml:space="preserve">tokenizam </w:t>
      </w:r>
    </w:p>
    <w:p>
      <w:pPr>
        <w:pStyle w:val="Normal"/>
        <w:numPr>
          <w:ilvl w:val="0"/>
          <w:numId w:val="47"/>
        </w:numPr>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reverzna diskriminacija.</w:t>
      </w:r>
    </w:p>
    <w:p>
      <w:pPr>
        <w:pStyle w:val="Normal"/>
        <w:shd w:fill="FFFFFF" w:val="clear"/>
        <w:spacing w:lineRule="auto" w:line="360" w:before="0" w:after="0"/>
        <w:jc w:val="both"/>
        <w:rPr/>
      </w:pPr>
      <w:r>
        <w:rPr>
          <w:rFonts w:cs="Times New Roman" w:ascii="Times New Roman" w:hAnsi="Times New Roman"/>
          <w:b/>
          <w:sz w:val="24"/>
          <w:szCs w:val="24"/>
          <w:u w:val="single"/>
          <w:shd w:fill="FFFFFF" w:val="clear"/>
          <w:lang w:val="hr-HR"/>
        </w:rPr>
        <w:t>1. TOKENIZAM</w:t>
      </w:r>
      <w:r>
        <w:rPr>
          <w:rFonts w:cs="Times New Roman" w:ascii="Times New Roman" w:hAnsi="Times New Roman"/>
          <w:b/>
          <w:sz w:val="24"/>
          <w:szCs w:val="24"/>
          <w:shd w:fill="FFFFFF" w:val="clear"/>
          <w:lang w:val="hr-HR"/>
        </w:rPr>
        <w:t>:</w:t>
      </w:r>
      <w:r>
        <w:rPr>
          <w:rFonts w:cs="Times New Roman" w:ascii="Times New Roman" w:hAnsi="Times New Roman"/>
          <w:sz w:val="24"/>
          <w:szCs w:val="24"/>
          <w:shd w:fill="FFFFFF" w:val="clear"/>
          <w:lang w:val="hr-HR"/>
        </w:rPr>
        <w:t xml:space="preserve"> Malena korist, visoka cijena. </w:t>
      </w:r>
    </w:p>
    <w:p>
      <w:pPr>
        <w:pStyle w:val="Normal"/>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 xml:space="preserve">- Zamislite da ste primljeni na posao koji ste uistinu željeli i za višu početnu plaću koju ste očekivali. Isprva vam je drago što vam se posrećilo. Sada pretpostavite da jedan dan saznate da ste dobili posao uglavnom zato što pripadate specifičnoj grupi - jednoj čije članove poduzeće mora uzeti da bi izbjeglo zakonske probleme kod državne agencije za borbu protiv diskriminacije na poslu. Kako ćete reagirati? Po svoj prilici, vi ćete biti uzrujani. Na kraju krajeva, malo ljudi uživa kad shvate da su žrtve tokenizma: da su dobili posao samo kao token, član rasne, etničke ili religijske grupa umjesto prema njihovim kvalifikacijama. Izravni dokaz takve negativne reakcije prema tokenizmu na poslu je bio dobiven u nekoliko istraživanja. </w:t>
      </w:r>
    </w:p>
    <w:p>
      <w:pPr>
        <w:pStyle w:val="Normal"/>
        <w:numPr>
          <w:ilvl w:val="0"/>
          <w:numId w:val="24"/>
        </w:numPr>
        <w:shd w:fill="FFFFFF" w:val="clear"/>
        <w:tabs>
          <w:tab w:val="clear" w:pos="708"/>
          <w:tab w:val="left" w:pos="0" w:leader="none"/>
        </w:tabs>
        <w:spacing w:lineRule="auto" w:line="360" w:before="0" w:after="0"/>
        <w:ind w:left="0" w:hanging="36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 xml:space="preserve">Chacko (1982) je uvidio da među ženama koje su na vodećim položajima, što više osjećaju da su primljene čisto zbog njihovog spola, to je niže njihovo zadovoljstvo na poslu. Slično, drugi nalazi pokazuju da osobe koje su primljene ili unaprijeđene zbog njihovog spola, rase, ili etničkog identiteta mogu zapravo imati niže ocjene radne učinkovitosti od ostalih u njihovom poduzeću. Ovo ne iznenađuje, jer su drugi skloni pripisati dostignuća ovih osoba posebnim razlozima njihova zapošljavanja ili promaknuća radije nego njihovom trudu ili talentu. </w:t>
      </w:r>
    </w:p>
    <w:p>
      <w:pPr>
        <w:pStyle w:val="Normal"/>
        <w:numPr>
          <w:ilvl w:val="0"/>
          <w:numId w:val="24"/>
        </w:numPr>
        <w:shd w:fill="FFFFFF" w:val="clear"/>
        <w:tabs>
          <w:tab w:val="clear" w:pos="708"/>
          <w:tab w:val="left" w:pos="0" w:leader="none"/>
        </w:tabs>
        <w:spacing w:lineRule="auto" w:line="360" w:before="0" w:after="0"/>
        <w:ind w:left="0" w:hanging="36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 xml:space="preserve">Summers (1991) je uvidio da žene, čija promaknuća su pripisivana utjecaju afirmativne politike (politike koja potiče zapošljavanje i promaknuća žena i manjina) češće su percipirane kao manje kvalificirane nego žene čiji je promaknuće pripisivano njihovom zalaganju i talentu.  </w:t>
      </w:r>
    </w:p>
    <w:p>
      <w:pPr>
        <w:pStyle w:val="Normal"/>
        <w:numPr>
          <w:ilvl w:val="0"/>
          <w:numId w:val="24"/>
        </w:numPr>
        <w:shd w:fill="FFFFFF" w:val="clear"/>
        <w:spacing w:lineRule="auto" w:line="360" w:before="0" w:after="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 xml:space="preserve">Tokenizam se događa i u mnogim drugim kontekstima. Općenitije, on poprima oblik trivijalnih pozitivnih akcija prema metama predrasuda koje se zatim koriste kao isprika ili opravdavanje za kasniju diskriminaciju. " Nemojte mene gnjaviti, " kažu osobe sklone predrasudama, koje su prakticirale tokenizam;  " Nisam li učinio/la već dovoljno za te ljude ? </w:t>
      </w:r>
    </w:p>
    <w:p>
      <w:pPr>
        <w:pStyle w:val="Normal"/>
        <w:shd w:fill="FFFFFF" w:val="clear"/>
        <w:spacing w:lineRule="auto" w:line="360" w:before="0" w:after="0"/>
        <w:jc w:val="both"/>
        <w:rPr/>
      </w:pPr>
      <w:r>
        <w:rPr>
          <w:rFonts w:cs="Times New Roman" w:ascii="Times New Roman" w:hAnsi="Times New Roman"/>
          <w:sz w:val="24"/>
          <w:szCs w:val="24"/>
          <w:u w:val="single"/>
          <w:shd w:fill="FFFFFF" w:val="clear"/>
          <w:lang w:val="hr-HR"/>
        </w:rPr>
        <w:t>Tokenizam ima barem dva negativna efekata</w:t>
      </w:r>
      <w:r>
        <w:rPr>
          <w:rFonts w:cs="Times New Roman" w:ascii="Times New Roman" w:hAnsi="Times New Roman"/>
          <w:sz w:val="24"/>
          <w:szCs w:val="24"/>
          <w:shd w:fill="FFFFFF" w:val="clear"/>
          <w:lang w:val="hr-HR"/>
        </w:rPr>
        <w:t xml:space="preserve">: </w:t>
      </w:r>
    </w:p>
    <w:p>
      <w:pPr>
        <w:pStyle w:val="Normal"/>
        <w:numPr>
          <w:ilvl w:val="0"/>
          <w:numId w:val="20"/>
        </w:numPr>
        <w:shd w:fill="FFFFFF" w:val="clear"/>
        <w:tabs>
          <w:tab w:val="clear" w:pos="708"/>
          <w:tab w:val="left" w:pos="360" w:leader="none"/>
        </w:tabs>
        <w:spacing w:lineRule="auto" w:line="360" w:before="0" w:after="0"/>
        <w:ind w:left="360" w:hanging="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t xml:space="preserve">pušta pristrane ljude nekažnjene. Oni mogu ukazati na token akcije kao javni dokaz da oni uistinu nisu zadrti ili da su anti diskriminacijske zakone slijedili na papiru, ako već ne u duhu. </w:t>
      </w:r>
    </w:p>
    <w:p>
      <w:pPr>
        <w:pStyle w:val="Normal"/>
        <w:numPr>
          <w:ilvl w:val="0"/>
          <w:numId w:val="20"/>
        </w:numPr>
        <w:shd w:fill="FFFFFF" w:val="clear"/>
        <w:spacing w:lineRule="auto" w:line="360" w:before="0" w:after="0"/>
        <w:jc w:val="both"/>
        <w:rPr>
          <w:rFonts w:ascii="Times New Roman" w:hAnsi="Times New Roman" w:cs="Times New Roman"/>
          <w:sz w:val="24"/>
          <w:szCs w:val="24"/>
          <w:shd w:fill="FFFFFF" w:val="clear"/>
          <w:lang w:val="hr-HR"/>
        </w:rPr>
      </w:pPr>
      <w:r>
        <w:rPr>
          <w:rFonts w:eastAsia="Times New Roman" w:cs="Times New Roman" w:ascii="Times New Roman" w:hAnsi="Times New Roman"/>
          <w:sz w:val="24"/>
          <w:szCs w:val="24"/>
          <w:shd w:fill="FFFFFF" w:val="clear"/>
          <w:lang w:val="hr-HR"/>
        </w:rPr>
        <w:t xml:space="preserve"> </w:t>
      </w:r>
      <w:r>
        <w:rPr>
          <w:rFonts w:cs="Times New Roman" w:ascii="Times New Roman" w:hAnsi="Times New Roman"/>
          <w:sz w:val="24"/>
          <w:szCs w:val="24"/>
          <w:shd w:fill="FFFFFF" w:val="clear"/>
          <w:lang w:val="hr-HR"/>
        </w:rPr>
        <w:t xml:space="preserve">može biti štetno za samopoštovanje i povjerenje meta predrasuda, uključujući tu nekolicinu osoba koje su izabrane kako tokeni ili koje primaju minimalnu pomoć. </w:t>
      </w:r>
    </w:p>
    <w:p>
      <w:pPr>
        <w:pStyle w:val="Normal"/>
        <w:shd w:fill="FFFFFF" w:val="clear"/>
        <w:spacing w:lineRule="auto" w:line="360" w:before="0" w:after="0"/>
        <w:ind w:left="360" w:hanging="0"/>
        <w:jc w:val="both"/>
        <w:rPr>
          <w:rFonts w:ascii="Times New Roman" w:hAnsi="Times New Roman" w:cs="Times New Roman"/>
          <w:sz w:val="24"/>
          <w:szCs w:val="24"/>
          <w:shd w:fill="FFFFFF" w:val="clear"/>
          <w:lang w:val="hr-HR"/>
        </w:rPr>
      </w:pPr>
      <w:r>
        <w:rPr>
          <w:rFonts w:cs="Times New Roman" w:ascii="Times New Roman" w:hAnsi="Times New Roman"/>
          <w:sz w:val="24"/>
          <w:szCs w:val="24"/>
          <w:shd w:fill="FFFFFF" w:val="clear"/>
          <w:lang w:val="hr-HR"/>
        </w:rPr>
      </w:r>
    </w:p>
    <w:p>
      <w:pPr>
        <w:pStyle w:val="Normal"/>
        <w:spacing w:lineRule="auto" w:line="360" w:before="0" w:after="0"/>
        <w:jc w:val="both"/>
        <w:rPr/>
      </w:pPr>
      <w:r>
        <w:rPr>
          <w:rFonts w:cs="Times New Roman" w:ascii="Times New Roman" w:hAnsi="Times New Roman"/>
          <w:b/>
          <w:sz w:val="24"/>
          <w:szCs w:val="24"/>
          <w:lang w:val="hr-HR"/>
        </w:rPr>
        <w:t xml:space="preserve">2. REVERZNA DISKRIMINACIJA: </w:t>
      </w:r>
      <w:r>
        <w:rPr>
          <w:rFonts w:cs="Times New Roman" w:ascii="Times New Roman" w:hAnsi="Times New Roman"/>
          <w:sz w:val="24"/>
          <w:szCs w:val="24"/>
          <w:lang w:val="hr-HR"/>
        </w:rPr>
        <w:t xml:space="preserve">davanje jednom rukom, uzimanje drugom.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Događa se u situacijama u kojima se osoba, koja ima barem neki stupanj predrasuda prema članovima društvene grupe, pretjerano trudi tretirati te članove grupe pozitivno – bolje nego da ti pojedinci ne pripadaju određenoj grupi. </w:t>
      </w:r>
    </w:p>
    <w:p>
      <w:pPr>
        <w:pStyle w:val="Normal"/>
        <w:spacing w:lineRule="auto" w:line="360" w:before="0" w:after="0"/>
        <w:jc w:val="both"/>
        <w:rPr/>
      </w:pPr>
      <w:r>
        <w:rPr>
          <w:rFonts w:cs="Times New Roman" w:ascii="Times New Roman" w:hAnsi="Times New Roman"/>
          <w:sz w:val="24"/>
          <w:szCs w:val="24"/>
          <w:lang w:val="hr-HR"/>
        </w:rPr>
        <w:t xml:space="preserve">- Npr., Chidester (1986) je bijelim studentima dao da se u razgovoru upoznaju sa strancem kojeg je opisao kao Afro-Amerikanca, odnosno bijelca (razgovor se odvijao preko mikrofona i slušalica). Kada su sudionici u studiji kasnije procjenjivali svoje partnere u ovom razgovoru, oni su izvijestili povoljnije reakcije kada je neviđena osoba bio navodno crnac nego kada je bio navodno bijelac. (Zapravo, svi sudionici su bili bijelci;  samo uvjerenja ispitanika o rasi njihovog partnera su bila varirana.) Osim ukoliko netko pretpostavlja da su bijeli sudionici zapravo imali bolje mišljenje o crncima nego o pripadnicima vlastite rase, ovi nalazi ukazuju na  jak i neprirodan trud prema sudionicima. Na prvi pogled takvo ponašanje se ne mora činiti da pristaje našoj definiciji diskriminacije. Na kraju krajeva, ono ima više pozitivnih nego negativnih ishoda za svoje žrtve. Na jednoj razini, ovo je svakako istinito;  ljudi izvrgnuti reverznoj diskriminaciji zaslužuju povišice, promaknuća i druge koristi. Ali na drugoj razini, takav povoljan tretman se može pokazati štetan, posebno na duge staz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Ilustraciju potencijalne štete koja izvire iz reverzne diskriminacije daje studija koju je proveo Fajardo (1985).U ovom istraživanju, nekoliko bijelih učitelja je bilo zamoljeno ocijeniti eseje, unaprijed pripremljene i namjerno napisane slabo, osrednje i odlično. Informacije pridodane na eseje su pokazale da su ih napisali ili bijeli ili Afroamerički studenti. Da reverzna diskriminacija postoji, očekivalo bi se da će učitelji ocijeniti radove povoljnije ako su ih napisali navodno crni nego navodno bijeli studenti. Rezultati su pokazali da se upravo ovo dogodilo. Osim toga, tendencija bijelih učitelja da favoriziraju crne studente je bila najjača u uvjetima gdje su eseji bili osrednje kvalitete;  drugim riječima, kada je postojala najveća neizvjesnost kakvu ocjenu bi studentu trebalo dati.</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realnom životu, kako možete primijetiti, davanje povoljnih ocjena osrednjem radu crnih studenata može njima doista kratkoročno pomoći. Ali ono ih također može kasnije dovesti u problematične situaciju. Ono može dovesti neke studente ako ništa do zaključka  da su bolji u školi nego je to stvarno slučaj i oni mogu postati previše samouvjereni u vjerojatnost budućeg uspjeha. Tjeskoba koja slijedi kada im se nade ne ostvare može biti poražavajuća. Slično, reverzna diskriminacija bi mogla biti suptilna (i možda uvelike podsvjesna) taktika učitelja za minimiziranje bliskog kontakta s manjinskim studentima. Studenti koji kontinuirano dobivaju visoke ocjene ne trebaju posebnu pomoć pri radu, pa tako kad daju napuhane ocjene manjinskim studentima, učitelji mogu izbjeći bliski rad s njim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pPr>
      <w:r>
        <w:rPr>
          <w:rFonts w:cs="Times New Roman" w:ascii="Times New Roman" w:hAnsi="Times New Roman"/>
          <w:b/>
          <w:sz w:val="24"/>
          <w:szCs w:val="24"/>
          <w:lang w:val="hr-HR"/>
        </w:rPr>
        <w:t>INDIVIDUALNE RAZLIKE</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Diskriminacija sa i bez osjećaja grižnje savjesti: Usporedba reakcija nisko i visoko pristranih osoba prema diskrepanciji (neusklađenosti) između njihovih unutarnjih načela i njihovog otvorenog ponašanj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both"/>
        <w:rPr/>
      </w:pPr>
      <w:r>
        <w:rPr>
          <w:rFonts w:cs="Times New Roman" w:ascii="Times New Roman" w:hAnsi="Times New Roman"/>
          <w:sz w:val="24"/>
          <w:szCs w:val="24"/>
          <w:lang w:val="hr-HR"/>
        </w:rPr>
        <w:t xml:space="preserve">- Većina ljudi shvati da ponekad postoji jaz između njihovih otvorenih akcija - kako se zapravo oni vladaju u danoj situaciji - i njihovih pogleda oko toga kako bi zapravo trebali postupiti u toj situaciji. </w:t>
      </w:r>
      <w:r>
        <w:rPr>
          <w:rFonts w:cs="Times New Roman" w:ascii="Times New Roman" w:hAnsi="Times New Roman"/>
          <w:b/>
          <w:sz w:val="24"/>
          <w:szCs w:val="24"/>
          <w:lang w:val="hr-HR"/>
        </w:rPr>
        <w:t>Primjećivanje</w:t>
      </w:r>
      <w:r>
        <w:rPr>
          <w:rFonts w:cs="Times New Roman" w:ascii="Times New Roman" w:hAnsi="Times New Roman"/>
          <w:sz w:val="24"/>
          <w:szCs w:val="24"/>
          <w:lang w:val="hr-HR"/>
        </w:rPr>
        <w:t xml:space="preserve"> takvih diskrepancija je često prvi korak na putu prema promjeni stava. To je zato što je općenito ljudima nesklad između njihovih otvorenih akcija i unutarnjih standarda uznemiravajući, i stoga osjećaju unutarnji pritisak (disonanca ili slična stanja) da se ovaj jaz premosti.</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Takvi neskladi podižu važna pitanja s obzirom na predrasude i diskriminaciju. Mnoge osobe u Sjedinjenim Američkim Državama i drugdje su se snažno borile prevladati predrasude koje su stekli kako djeca. Kako rezultat toga, sada oni prihvaćaju principe ravnopravnosti i izjavili bi, da ih se pita, da više nemaju predrasude prema različitim grupama (npr. Afroamerikanci, Židovi, žene). Ali ipak oni osjećaju da na nekoj razini, negativni osjećaji o ovim grupama ostaju.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Npr.: (Pettigrew, 1987):</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Mnogi Južnjaci su mi priznali ... iako u svojoj svijesti više ne osjećaju predrasude prema crncima, još se uvijek osjećaju nelagodno kada se rukuju s crncem. Ovi osjećaji su zaostali od toga što su naučili ... kao djeca“</w:t>
      </w:r>
    </w:p>
    <w:p>
      <w:pPr>
        <w:pStyle w:val="Normal"/>
        <w:spacing w:lineRule="auto" w:line="360" w:before="0" w:after="0"/>
        <w:jc w:val="both"/>
        <w:rPr/>
      </w:pPr>
      <w:r>
        <w:rPr>
          <w:rFonts w:cs="Times New Roman" w:ascii="Times New Roman" w:hAnsi="Times New Roman"/>
          <w:b/>
          <w:sz w:val="24"/>
          <w:szCs w:val="24"/>
          <w:u w:val="single"/>
          <w:lang w:val="hr-HR"/>
        </w:rPr>
        <w:t>Serija prosvjetiteljskih studija</w:t>
      </w:r>
      <w:r>
        <w:rPr>
          <w:rFonts w:cs="Times New Roman" w:ascii="Times New Roman" w:hAnsi="Times New Roman"/>
          <w:sz w:val="24"/>
          <w:szCs w:val="24"/>
          <w:lang w:val="hr-HR"/>
        </w:rPr>
        <w:t xml:space="preserve"> (Devine i sur., 1991)</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U ovim istraživanjima Devine i njezine kolege su pitali fakultetske studente, ocjenjene kao niskih, umjerenih, ili visokih predrasuda prema različitim grupama (npr. crnci, homoseksualci), da pokažu kako oni misle da bi se trebali osjećati u različitim situacijama, uključujući kontakt s ovim grupama i kako bi se zapravo osjećali u ovim situacijama. Na primjer, sudionici su bili upitani kako bi se trebali osjećati u slučaju da se crna osoba ukrcala na autobus i sjela tik do njih i kako bi se oni zapravo osjećali u toj situaciji. Slično, bili su pitani kako bi se trebali osjećati i kako bi se zapravo osjećali nakon ručka sa homoseksualnom osobom. Nadalje, sudionici su bili pitani pokazati svoje trenutne osjećaje oko toga koliko se dobro njihove stvarne reakcije (njihove "učinio bih" ocjene) podudarali s njihovim osobnim standardima (njihove "trebao bih" ocjene). To su učinili ocjenjivanjem svojih osjećaji u nekoliko drugačijih dimenzija. Neke od ovih dimenzija su reflektirale grižnju savjesti (ljut na sebe, kriv, doveo u neugodnu situaciju, razočaran sa sobom); druge dimenzije su reflektirale više globalnu nelagodu (negativan, zabrinut, frustriran, napet, anksiozan).</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Rezultati: osobe visokih predrasuda su imale osobne standarde koji su dopuštali otvorenije izražavanje takvih predrasuda – veća diskriminacija prema crncima ili homoseksualcima. Nadalje, oni niskih predrasuda su izvijestili da su njihovi osobni standardi s obzirom na ponašanje u situacijama gdje su stupili u kontakt s metama diskriminacije bili visoko internalizirani - ovi standardi su im bili vrlo važni, i oni su osjećali jaku obavezu vladati se sukladno s njima. Suprotno tome, osobe visokih predrasuda nisu izvijestile takve dobro definirane ili internalizirane osobne standarde i izvijestile su da osjećaju slabiju obavezu vladati se po njima. Vjerojatno najvažniji (i najviše razotkrivajući) nalazi ove studije tiču se afektivnih (emocionalnih) reakcija osoba visokih i niskih predrasuda na uočene diskrepancije između njihovog ponašanja i njihovih osobnih stavova. Devine i njeni kolege (1991) su očekivali da će osobe s niskim predrasudama reagirati negativno na takve razlike i, posebice, da će odgovoriti na ova neslaganja s osjećajem krivnje i sramote, što ne ispunjavaju svoje vlastite standarde. Nasuprot tome, osobe visokih predrasuda bi imale slabije reakcije ovog tipa, iako su možda imale podjednako jake osjećaje opće nelagode. Osobe niskih i umjerenih predrasuda jesu iskusile jači osjećaj krivnje i stida kada je bio prilično velik raskorak između njihovog stvarnog ponašanja i internih standarda nego kad je bio manji raskorak. Među osobama visokih predrasuda, za razliku, velike diskrepancije nisu proizvele znatno više grižnje savjesti nego male. Drugim riječima, vrlo pristrana osoba ne osjeća krivnju zbog doživljavanja negativnih reakcija prema crncima i pederima; dok osoba s niskim predrasudama to osjeća.</w:t>
      </w:r>
    </w:p>
    <w:p>
      <w:pPr>
        <w:pStyle w:val="Normal"/>
        <w:spacing w:lineRule="auto" w:line="360" w:before="0" w:after="0"/>
        <w:jc w:val="both"/>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Jedno gledište (Dovidio &amp; Gaertner, 1993) sugerira da kada ljudi prigrle uvjerenja o ravnopravnosti, ali i dalje imaju negativne osjećaje prema određenim društvenim grupama, s takvom ambivalentnošću se nose isključujući takve osjećaje iz svijesti. Rezultati koje je dobila Devine (1991) ukazuju, za usporedbu, da takve osobe ostaje svjesne tih osjećaja, i ako su doista usvojile perspektivu bez predrasuda – osjećaju se zbog njih nelagodno. Osjećaji grižnje savjesti (krivice, stida, samokritike) koje oni doživljavaju mogu tada poslužiti kao važna sila za daljnje promjene u pravcu smanjenja predrasuda. U globalu, nalazi u ovom istraživanju daju dokaze za stajalište da kad je riječ o predrasudama, promjena je moguća: osobe koje žele eliminirati rasističke, seksističke i druge predrasudne stavove iz svojih razmišljanja, mogu uspjeti u tome. Dapače, priznavanje činjenice da su još daleko od savršenog u tom pogledu, i da ostaje jaz između njihovih stavova o ravnopravnosti i određenih aspekata svojeg ponašanja može biti samo psihološki poticaj koji im je potreban da bi ostali na putu prema nepristranim uvjerenjima i standardima.</w:t>
      </w:r>
    </w:p>
    <w:p>
      <w:pPr>
        <w:pStyle w:val="Normal"/>
        <w:spacing w:lineRule="auto" w:line="360" w:before="0" w:after="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spacing w:lineRule="auto" w:line="360" w:before="0" w:after="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PREDRASUDE BAZIRANE NA SPOLU: PRIRODA I POSLJEDICE</w:t>
      </w:r>
    </w:p>
    <w:p>
      <w:pPr>
        <w:pStyle w:val="Normal"/>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spacing w:lineRule="auto" w:line="360" w:before="0" w:after="0"/>
        <w:jc w:val="both"/>
        <w:rPr/>
      </w:pPr>
      <w:r>
        <w:rPr>
          <w:rFonts w:cs="Times New Roman" w:ascii="Times New Roman" w:hAnsi="Times New Roman"/>
          <w:b/>
          <w:sz w:val="24"/>
          <w:szCs w:val="24"/>
          <w:lang w:val="hr-HR"/>
        </w:rPr>
        <w:tab/>
      </w:r>
      <w:r>
        <w:rPr>
          <w:rFonts w:cs="Times New Roman" w:ascii="Times New Roman" w:hAnsi="Times New Roman"/>
          <w:sz w:val="24"/>
          <w:szCs w:val="24"/>
          <w:lang w:val="hr-HR"/>
        </w:rPr>
        <w:t>Više od pola ljudske populacije su žene. Unatoč tome, u brojnim kulturama žene su tretirane kao manjinska grupa. Oduzimana im je ekonomska i politička moć, izložene su negativnim stereotipima i diskriminaciji u brojnim sferama života poput radnog okruženja, obrazovanja i vlade. U nekim zemljama situacija se mijenja sredinom 1990ih uvođenjem zakonskih odredbi koje su smanjile seksizam i negativne spolne stereotipe. Međutim, takav trend nije bio jednako prisutan u svim zemljama. U nekim zemljama nije došlo do promjene u oblicima pristranosti i ograničenja prema ženama starima stotinama godina. Spolne predrasude utječe na veći broj ljudi od bilo koje druge predrasude (na više od pola ljudske rase) i imaju negativne posljedice za muškarce i žen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OGNITIVNA OSNOVA PREDRASUDA PREMA ŽENA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ind w:firstLine="708"/>
        <w:jc w:val="both"/>
        <w:rPr/>
      </w:pPr>
      <w:r>
        <w:rPr>
          <w:rFonts w:cs="Times New Roman" w:ascii="Times New Roman" w:hAnsi="Times New Roman"/>
          <w:sz w:val="24"/>
          <w:szCs w:val="24"/>
          <w:lang w:val="hr-HR"/>
        </w:rPr>
        <w:t xml:space="preserve">Žene su objekti stereotipa. Međutim, niti muškarci nisu pošteđeni toga. I njih (muškarce) se gleda kao da su svi isti što se tiče posjedovanja određenih karakteristika. Međutim,, stereotipi o ženama pojavljuju se u negativnijem kontekstu. Za muškarce se smatra da posjeduju poželjne osobine poput </w:t>
      </w:r>
      <w:r>
        <w:rPr>
          <w:rFonts w:cs="Times New Roman" w:ascii="Times New Roman" w:hAnsi="Times New Roman"/>
          <w:i/>
          <w:sz w:val="24"/>
          <w:szCs w:val="24"/>
          <w:lang w:val="hr-HR"/>
        </w:rPr>
        <w:t xml:space="preserve">odlučnosti, povjerenja, pouzdanosti i racionalnost. </w:t>
      </w:r>
      <w:r>
        <w:rPr>
          <w:rFonts w:cs="Times New Roman" w:ascii="Times New Roman" w:hAnsi="Times New Roman"/>
          <w:sz w:val="24"/>
          <w:szCs w:val="24"/>
          <w:lang w:val="hr-HR"/>
        </w:rPr>
        <w:t xml:space="preserve">Pretpostavke o ženama uključuju manje poželjne karakteristike poput </w:t>
      </w:r>
      <w:r>
        <w:rPr>
          <w:rFonts w:cs="Times New Roman" w:ascii="Times New Roman" w:hAnsi="Times New Roman"/>
          <w:i/>
          <w:sz w:val="24"/>
          <w:szCs w:val="24"/>
          <w:lang w:val="hr-HR"/>
        </w:rPr>
        <w:t xml:space="preserve">pasivnosti, podređenosti, neodlučnosti, emocionalnosti i ovisnosti. </w:t>
      </w:r>
      <w:r>
        <w:rPr>
          <w:rFonts w:cs="Times New Roman" w:ascii="Times New Roman" w:hAnsi="Times New Roman"/>
          <w:sz w:val="24"/>
          <w:szCs w:val="24"/>
          <w:lang w:val="hr-HR"/>
        </w:rPr>
        <w:t>Naravno, uključene su i neke pozitivne osobine, međutim općenito gledano, karakteristike koje se pripisuju ženama manje su poželjne za uloge koje se vrednuju (npr. autoritet, vodstvo) od karakteristika koje se pripisuju muškarcim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ind w:firstLine="708"/>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Koliko su stereotipi točni? </w:t>
      </w:r>
    </w:p>
    <w:p>
      <w:pPr>
        <w:pStyle w:val="Normal"/>
        <w:spacing w:lineRule="auto" w:line="360" w:before="0" w:after="0"/>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vo pitanje je vrlo kompleksno, jer čak i ako razlike između spolova postoje, one mogu biti više odraz utjecaja stereotipa i njihove karakteristike da se potvrđuju (self confirmation nature) nego stvarnih razlika između spolov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uškarci i žene razlikuju se u nekim odnosima. Muškarci su agresivniji od žena. Muškarci i žene koriste različite tehnike utjecanja na suprotne spolove. Ali, sveukupno gledano, broj i veličina tih razlika puno je manja nego što prevladavajući stereotipi tvrd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Imaju li dugotrajna izloženost negativnim spolnim stereotipima štetan utjecaj na žene?</w:t>
      </w:r>
    </w:p>
    <w:p>
      <w:pPr>
        <w:pStyle w:val="Normal"/>
        <w:spacing w:lineRule="auto" w:line="360" w:before="0" w:after="0"/>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tereotipi imaju snažan utjecaj na prosudbu i evaluaciju osobe na koju se primjenjuju. Spolni stereotipi nisu iznimka. Utječu na percepciju i ponašanje velikog broja ljudi. Utjecaji spolnih stereotipa prisutni su u svim sferama života ali su možda najvidljiviji u području rada i zapošljavanj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oslodavci žele zaposliti osobu čije karakteristike najviše odgovaraju onima koje se smatraju presudnima za uspjeh na poslu. To je i očekivano razmišljanje poslodavaca, međutim, jako je štetno za žene zbog postojeći spolnih stereotip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arakteristike koje se povezuju s uspjehom u poslu odgovaraju najviše stereotipno muškim osobinama. Za lidere se vjeruje da trebaju biti hrabri, asertivni, promišljeni i odlučni što su osobine koje se tradicionalno pripisuju muškarcima. Zbog toga ženske osobine poput emocionalnosti i osjećajnosti predstavljaju prepreku uspjehu žene u području karijere. </w:t>
      </w:r>
    </w:p>
    <w:p>
      <w:pPr>
        <w:pStyle w:val="Normal"/>
        <w:spacing w:lineRule="auto" w:line="360" w:before="0" w:after="0"/>
        <w:jc w:val="both"/>
        <w:rPr/>
      </w:pPr>
      <w:r>
        <w:rPr>
          <w:rFonts w:cs="Times New Roman" w:ascii="Times New Roman" w:hAnsi="Times New Roman"/>
          <w:sz w:val="24"/>
          <w:szCs w:val="24"/>
          <w:lang w:val="hr-HR"/>
        </w:rPr>
        <w:t xml:space="preserve">Istraživanja koja su potvrdila negativan utjecaj stereotipa na žene u radnom okružju uglavnom su koristila </w:t>
      </w:r>
      <w:r>
        <w:rPr>
          <w:rFonts w:cs="Times New Roman" w:ascii="Times New Roman" w:hAnsi="Times New Roman"/>
          <w:i/>
          <w:sz w:val="24"/>
          <w:szCs w:val="24"/>
          <w:lang w:val="hr-HR"/>
        </w:rPr>
        <w:t>simulacije</w:t>
      </w:r>
      <w:r>
        <w:rPr>
          <w:rFonts w:cs="Times New Roman" w:ascii="Times New Roman" w:hAnsi="Times New Roman"/>
          <w:sz w:val="24"/>
          <w:szCs w:val="24"/>
          <w:lang w:val="hr-HR"/>
        </w:rPr>
        <w:t xml:space="preserve"> u kojima su studenti glumili uloge intervjuera za posao. Ali dvoje istraživača (</w:t>
      </w:r>
      <w:r>
        <w:rPr>
          <w:rStyle w:val="FontStyle25"/>
          <w:sz w:val="24"/>
          <w:szCs w:val="24"/>
          <w:lang w:val="hr-HR"/>
        </w:rPr>
        <w:t xml:space="preserve">Van Vianen i Willemsen (1992)) ispitali su utjecaj spolnih stereotipa na stvarnim članovima odbora za zapošljavanje. Članovi dotičnog odbora bili su muškarci i žene i selektirali su kandidate za posao koji je zahtijevao visoke kvalifikacije (znanstveni i tehnološki posao). Riješili su dva upitnika: </w:t>
      </w:r>
    </w:p>
    <w:p>
      <w:pPr>
        <w:pStyle w:val="Normal"/>
        <w:numPr>
          <w:ilvl w:val="0"/>
          <w:numId w:val="27"/>
        </w:numPr>
        <w:spacing w:lineRule="auto" w:line="360" w:before="0" w:after="0"/>
        <w:jc w:val="both"/>
        <w:rPr/>
      </w:pPr>
      <w:r>
        <w:rPr>
          <w:rStyle w:val="FontStyle25"/>
          <w:sz w:val="24"/>
          <w:szCs w:val="24"/>
          <w:lang w:val="hr-HR"/>
        </w:rPr>
        <w:t>odredili su karakteristike idealnog kandidata</w:t>
      </w:r>
    </w:p>
    <w:p>
      <w:pPr>
        <w:pStyle w:val="Normal"/>
        <w:numPr>
          <w:ilvl w:val="0"/>
          <w:numId w:val="27"/>
        </w:numPr>
        <w:spacing w:lineRule="auto" w:line="360" w:before="0" w:after="0"/>
        <w:jc w:val="both"/>
        <w:rPr/>
      </w:pPr>
      <w:r>
        <w:rPr>
          <w:rStyle w:val="FontStyle25"/>
          <w:sz w:val="24"/>
          <w:szCs w:val="24"/>
          <w:lang w:val="hr-HR"/>
        </w:rPr>
        <w:t>ocijenili su percipirane kvalitete svakog kandidata koji se prijavio za posao</w:t>
      </w:r>
    </w:p>
    <w:p>
      <w:pPr>
        <w:pStyle w:val="Normal"/>
        <w:spacing w:lineRule="auto" w:line="360" w:before="0" w:after="0"/>
        <w:jc w:val="both"/>
        <w:rPr>
          <w:rStyle w:val="FontStyle25"/>
          <w:rFonts w:ascii="Times New Roman" w:hAnsi="Times New Roman" w:cs="Times New Roman"/>
          <w:sz w:val="24"/>
          <w:szCs w:val="24"/>
          <w:lang w:val="hr-HR"/>
        </w:rPr>
      </w:pPr>
      <w: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Rezultati su pokazali kako spolni stereotipi igraju važnu ulogu u poimanju idealnog kandidata za posao i u stvarnoj selekciji za posao.</w:t>
      </w:r>
    </w:p>
    <w:p>
      <w:pPr>
        <w:pStyle w:val="Normal"/>
        <w:numPr>
          <w:ilvl w:val="0"/>
          <w:numId w:val="3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pisi idealnih kandidata koje su dali članovi odbora uglavnom su odgovarali muškim spolnim stereotipima</w:t>
      </w:r>
    </w:p>
    <w:p>
      <w:pPr>
        <w:pStyle w:val="Normal"/>
        <w:numPr>
          <w:ilvl w:val="0"/>
          <w:numId w:val="3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andidate koje su odabrali za posao bili su ocijenjeni kao oni koji u većoj mjeri posjeduju maskuline atribute od onih koje su odbili</w:t>
      </w:r>
    </w:p>
    <w:p>
      <w:pPr>
        <w:pStyle w:val="Normal"/>
        <w:numPr>
          <w:ilvl w:val="0"/>
          <w:numId w:val="3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Članovi odbora su kandidate koji su odabrali značajno češće percipirali kao one koji posjeduju maskuline osobine. Žene koje su primili na posao bile su bliže opisu idealnog kandidata od onih koje su odbijene (idealni kandidati su uglavnom opisani kao maskulini). S druge strane, prihvaćene i odbijene muškarce odbor nije percipirao različito u posjedovanju maskulinih osobin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pPr>
      <w:r>
        <w:rPr>
          <w:rStyle w:val="FontStyle25"/>
          <w:sz w:val="24"/>
          <w:szCs w:val="24"/>
          <w:lang w:val="hr-HR"/>
        </w:rPr>
        <w:t>Heilman, Martell, &amp; Simon (1988) pokazali su da se utjecaj spolnih stereotipa može smanjiti kada žena priloži jasan dokaz svoje sposobnosti i kompetentnosti.</w:t>
      </w:r>
    </w:p>
    <w:p>
      <w:pPr>
        <w:pStyle w:val="Normal"/>
        <w:spacing w:lineRule="auto" w:line="360" w:before="0" w:after="0"/>
        <w:jc w:val="both"/>
        <w:rPr>
          <w:rStyle w:val="FontStyle25"/>
          <w:sz w:val="24"/>
          <w:szCs w:val="24"/>
          <w:lang w:val="hr-HR"/>
        </w:rPr>
      </w:pPr>
      <w:r>
        <w:rPr/>
      </w:r>
    </w:p>
    <w:p>
      <w:pPr>
        <w:pStyle w:val="Normal"/>
        <w:spacing w:lineRule="auto" w:line="360" w:before="0" w:after="0"/>
        <w:jc w:val="both"/>
        <w:rPr/>
      </w:pPr>
      <w:r>
        <w:rPr>
          <w:rStyle w:val="FontStyle25"/>
          <w:b/>
          <w:sz w:val="24"/>
          <w:szCs w:val="24"/>
          <w:lang w:val="hr-HR"/>
        </w:rPr>
        <w:t>DISKRIMINACIJA ŽENA: SUPTILNA ALI SMRTONOSNA</w:t>
      </w:r>
    </w:p>
    <w:p>
      <w:pPr>
        <w:pStyle w:val="Normal"/>
        <w:spacing w:lineRule="auto" w:line="360" w:before="0" w:after="0"/>
        <w:jc w:val="both"/>
        <w:rPr/>
      </w:pPr>
      <w:r>
        <w:rPr>
          <w:rStyle w:val="FontStyle25"/>
          <w:b/>
          <w:sz w:val="24"/>
          <w:szCs w:val="24"/>
          <w:lang w:val="hr-HR"/>
        </w:rPr>
        <w:tab/>
      </w:r>
      <w:r>
        <w:rPr>
          <w:rStyle w:val="FontStyle25"/>
          <w:sz w:val="24"/>
          <w:szCs w:val="24"/>
          <w:lang w:val="hr-HR"/>
        </w:rPr>
        <w:t xml:space="preserve">Unatoč zakonu donesenom 1990ih koji regulira spolnu diskriminaciju, žene i dalje zauzimaju niže pozicije u većini društava u određenim područjima. Uglavnom dobivaju lošije plaćene poslove nižeg statusa i prosječna plaća im ostaje niža od muških. </w:t>
      </w:r>
    </w:p>
    <w:p>
      <w:pPr>
        <w:pStyle w:val="Normal"/>
        <w:spacing w:lineRule="auto" w:line="360" w:before="0" w:after="0"/>
        <w:jc w:val="both"/>
        <w:rPr/>
      </w:pPr>
      <w:r>
        <w:rPr>
          <w:rStyle w:val="FontStyle25"/>
          <w:b/>
          <w:sz w:val="24"/>
          <w:szCs w:val="24"/>
          <w:lang w:val="hr-HR"/>
        </w:rPr>
        <w:t>Zašto je to tako?</w:t>
      </w:r>
    </w:p>
    <w:p>
      <w:pPr>
        <w:pStyle w:val="Normal"/>
        <w:numPr>
          <w:ilvl w:val="0"/>
          <w:numId w:val="32"/>
        </w:numPr>
        <w:spacing w:lineRule="auto" w:line="360" w:before="0" w:after="0"/>
        <w:jc w:val="both"/>
        <w:rPr/>
      </w:pPr>
      <w:r>
        <w:rPr>
          <w:rStyle w:val="FontStyle25"/>
          <w:sz w:val="24"/>
          <w:szCs w:val="24"/>
          <w:lang w:val="hr-HR"/>
        </w:rPr>
        <w:t>jedno objašnjenje je da nije prošlo dosta vremena od 1970ih i 1980ih i da žene zbog toga nemaju sva prava koja im zakon nudi (koja su nastupila spomenutim soc. promjenama 80ih i 90ih godina)</w:t>
      </w:r>
    </w:p>
    <w:p>
      <w:pPr>
        <w:pStyle w:val="Normal"/>
        <w:numPr>
          <w:ilvl w:val="0"/>
          <w:numId w:val="32"/>
        </w:numPr>
        <w:spacing w:lineRule="auto" w:line="360" w:before="0" w:after="0"/>
        <w:jc w:val="both"/>
        <w:rPr/>
      </w:pPr>
      <w:r>
        <w:rPr>
          <w:rStyle w:val="FontStyle25"/>
          <w:sz w:val="24"/>
          <w:szCs w:val="24"/>
          <w:lang w:val="hr-HR"/>
        </w:rPr>
        <w:t>drugo objašnjene u čiji prilog idu brojna istraživanja tvrdi da su brojne javne barijere ženskom napretku otklonjene zakonskim odredbama, no da su zamijenjene suptilnijim silama koje djeluju protiv žena. Neki od faktora (sila) su:</w:t>
      </w:r>
    </w:p>
    <w:p>
      <w:pPr>
        <w:pStyle w:val="Normal"/>
        <w:numPr>
          <w:ilvl w:val="0"/>
          <w:numId w:val="35"/>
        </w:numPr>
        <w:tabs>
          <w:tab w:val="clear" w:pos="708"/>
          <w:tab w:val="left" w:pos="180" w:leader="none"/>
        </w:tabs>
        <w:spacing w:lineRule="auto" w:line="360" w:before="0" w:after="0"/>
        <w:ind w:left="1080" w:hanging="1080"/>
        <w:jc w:val="both"/>
        <w:rPr/>
      </w:pPr>
      <w:r>
        <w:rPr>
          <w:rFonts w:cs="Times New Roman" w:ascii="Times New Roman" w:hAnsi="Times New Roman"/>
          <w:sz w:val="24"/>
          <w:szCs w:val="24"/>
          <w:lang w:val="hr-HR"/>
        </w:rPr>
        <w:t>ULOGA OČEKIVANJA</w:t>
      </w:r>
    </w:p>
    <w:p>
      <w:pPr>
        <w:pStyle w:val="Normal"/>
        <w:spacing w:lineRule="auto" w:line="360" w:before="0" w:after="0"/>
        <w:ind w:left="54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pravilu, žene imaju niža očekivanja od muškaraca. Očekuju niže početne i najviše plaće. Smatraju da su niže plaće za žene donekle poštene. Nedavna istraživanja pokazuju da žene imaju niža očekivanja zbog: </w:t>
      </w:r>
    </w:p>
    <w:p>
      <w:pPr>
        <w:pStyle w:val="Normal"/>
        <w:spacing w:lineRule="auto" w:line="360" w:before="0" w:after="0"/>
        <w:ind w:left="54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1) žene očekuju da provode više vremena izvan posla (odgajanje djece); </w:t>
      </w:r>
    </w:p>
    <w:p>
      <w:pPr>
        <w:pStyle w:val="Normal"/>
        <w:spacing w:lineRule="auto" w:line="360" w:before="0" w:after="0"/>
        <w:ind w:left="540" w:hanging="0"/>
        <w:jc w:val="both"/>
        <w:rPr>
          <w:rFonts w:ascii="Times New Roman" w:hAnsi="Times New Roman" w:cs="Times New Roman"/>
          <w:sz w:val="24"/>
          <w:szCs w:val="24"/>
          <w:lang w:val="hr-HR"/>
        </w:rPr>
      </w:pPr>
      <w:r>
        <w:rPr>
          <w:rFonts w:cs="Times New Roman" w:ascii="Times New Roman" w:hAnsi="Times New Roman"/>
          <w:sz w:val="24"/>
          <w:szCs w:val="24"/>
          <w:lang w:val="hr-HR"/>
        </w:rPr>
        <w:t>2) ženama je manje važan ishod na poslu (uključujući i plaću) nego muškarcima i zato nižu plaću smatraju prihvatljivom</w:t>
      </w:r>
    </w:p>
    <w:p>
      <w:pPr>
        <w:pStyle w:val="Normal"/>
        <w:spacing w:lineRule="auto" w:line="360" w:before="0" w:after="0"/>
        <w:ind w:left="540" w:hanging="0"/>
        <w:jc w:val="both"/>
        <w:rPr>
          <w:rFonts w:ascii="Times New Roman" w:hAnsi="Times New Roman" w:cs="Times New Roman"/>
          <w:sz w:val="24"/>
          <w:szCs w:val="24"/>
          <w:lang w:val="hr-HR"/>
        </w:rPr>
      </w:pPr>
      <w:r>
        <w:rPr>
          <w:rFonts w:cs="Times New Roman" w:ascii="Times New Roman" w:hAnsi="Times New Roman"/>
          <w:sz w:val="24"/>
          <w:szCs w:val="24"/>
          <w:lang w:val="hr-HR"/>
        </w:rPr>
        <w:t>3) žene shvaćaju da zarađuju manje od muškaraca te su njihova niža očekivanja samo posljedica prepoznavanja trenutne stvarnosti</w:t>
      </w:r>
    </w:p>
    <w:p>
      <w:pPr>
        <w:pStyle w:val="Normal"/>
        <w:spacing w:lineRule="auto" w:line="360" w:before="0" w:after="0"/>
        <w:ind w:left="54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4) žene imaju tendenciju uspoređivati se s ostalim grupama koje se nalaze u nepovoljnom položaju prije nego s muškarcima koji su u povoljnijem položaju. Zbog toga ne iznenađuje da su im očekivanja relativno nisko. </w:t>
      </w:r>
    </w:p>
    <w:p>
      <w:pPr>
        <w:pStyle w:val="Normal"/>
        <w:spacing w:lineRule="auto" w:line="360" w:before="0" w:after="0"/>
        <w:ind w:left="540" w:hanging="0"/>
        <w:jc w:val="both"/>
        <w:rPr>
          <w:rFonts w:ascii="Times New Roman" w:hAnsi="Times New Roman" w:cs="Times New Roman"/>
          <w:sz w:val="24"/>
          <w:szCs w:val="24"/>
          <w:lang w:val="hr-HR"/>
        </w:rPr>
      </w:pPr>
      <w:r>
        <w:rPr>
          <w:rFonts w:cs="Times New Roman" w:ascii="Times New Roman" w:hAnsi="Times New Roman"/>
          <w:sz w:val="24"/>
          <w:szCs w:val="24"/>
          <w:lang w:val="hr-HR"/>
        </w:rPr>
        <w:t>5) žene vide niže plaće kao poštenije od muškaraca</w:t>
      </w:r>
    </w:p>
    <w:p>
      <w:pPr>
        <w:pStyle w:val="Normal"/>
        <w:spacing w:lineRule="auto" w:line="360" w:before="0" w:after="0"/>
        <w:ind w:left="54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eovisno o tome koja je od navedenih stvari nalazi u osnovi nižeg očekivanja kod žena, ljudi u pravilu dobiju ono što očekuju. </w:t>
      </w:r>
    </w:p>
    <w:p>
      <w:pPr>
        <w:pStyle w:val="Normal"/>
        <w:numPr>
          <w:ilvl w:val="0"/>
          <w:numId w:val="35"/>
        </w:numPr>
        <w:tabs>
          <w:tab w:val="clear" w:pos="708"/>
          <w:tab w:val="left" w:pos="180" w:leader="none"/>
        </w:tabs>
        <w:spacing w:lineRule="auto" w:line="360" w:before="0" w:after="0"/>
        <w:ind w:left="1080" w:hanging="1080"/>
        <w:jc w:val="both"/>
        <w:rPr>
          <w:rFonts w:ascii="Times New Roman" w:hAnsi="Times New Roman" w:cs="Times New Roman"/>
          <w:sz w:val="24"/>
          <w:szCs w:val="24"/>
          <w:lang w:val="hr-HR"/>
        </w:rPr>
      </w:pPr>
      <w:r>
        <w:rPr>
          <w:rFonts w:cs="Times New Roman" w:ascii="Times New Roman" w:hAnsi="Times New Roman"/>
          <w:sz w:val="24"/>
          <w:szCs w:val="24"/>
          <w:lang w:val="hr-HR"/>
        </w:rPr>
        <w:t>ULOGA SAMPOUZDAN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a samopouzdanje se često kaže da je najbolji samostalni prediktor uspjeha. Ljudi koji očekuju da će uspjeti, često i uspiju; oni koji očekuju da neće, često se uvjere u svoju pretpostavku. Žene pokazuju niže samopouzdanje od muškaraca. </w:t>
      </w:r>
    </w:p>
    <w:p>
      <w:pPr>
        <w:pStyle w:val="Normal"/>
        <w:numPr>
          <w:ilvl w:val="0"/>
          <w:numId w:val="35"/>
        </w:numPr>
        <w:tabs>
          <w:tab w:val="clear" w:pos="708"/>
        </w:tabs>
        <w:spacing w:lineRule="auto" w:line="360" w:before="0" w:after="0"/>
        <w:ind w:left="180" w:hanging="180"/>
        <w:jc w:val="both"/>
        <w:rPr>
          <w:rFonts w:ascii="Times New Roman" w:hAnsi="Times New Roman" w:cs="Times New Roman"/>
          <w:sz w:val="24"/>
          <w:szCs w:val="24"/>
          <w:lang w:val="hr-HR"/>
        </w:rPr>
      </w:pPr>
      <w:r>
        <w:rPr>
          <w:rFonts w:cs="Times New Roman" w:ascii="Times New Roman" w:hAnsi="Times New Roman"/>
          <w:sz w:val="24"/>
          <w:szCs w:val="24"/>
          <w:lang w:val="hr-HR"/>
        </w:rPr>
        <w:t>RAZLIKE U ATRIBUIRANJU USPJEHA IZMEĐU MUŠKARACA I ŽENA</w:t>
      </w:r>
    </w:p>
    <w:p>
      <w:pPr>
        <w:pStyle w:val="Normal"/>
        <w:spacing w:lineRule="auto" w:line="360" w:before="0" w:after="0"/>
        <w:ind w:firstLine="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ostoji tendencija atribuiranja muškog uspjeha internalnim faktorima poput truda ili sposobnosti, a ženskog vanjskim faktorima poput sreće ili laganog zadatka. Važne nagrade poput povećanja plaće i napretka (hijerarhijskog) ovise o tome da li je uspjeh atribuiran vanjskim ili unutarnjim razlozima. </w:t>
      </w:r>
      <w:r>
        <w:rPr>
          <w:rStyle w:val="FontStyle25"/>
          <w:sz w:val="24"/>
          <w:szCs w:val="24"/>
          <w:lang w:val="hr-HR"/>
        </w:rPr>
        <w:t>Izraeli, Izraeli, &amp; Eden (1985) pokazali su da razlike u atribuiranju nestaju ako je pažnja osoba koja ocjenjuje usmjerena na aktivnost koja se prosuđuje.</w:t>
      </w:r>
    </w:p>
    <w:p>
      <w:pPr>
        <w:pStyle w:val="Normal"/>
        <w:numPr>
          <w:ilvl w:val="0"/>
          <w:numId w:val="35"/>
        </w:numPr>
        <w:tabs>
          <w:tab w:val="clear" w:pos="708"/>
        </w:tabs>
        <w:spacing w:lineRule="auto" w:line="360" w:before="0" w:after="0"/>
        <w:ind w:left="180" w:hanging="180"/>
        <w:jc w:val="both"/>
        <w:rPr>
          <w:rFonts w:ascii="Times New Roman" w:hAnsi="Times New Roman" w:cs="Times New Roman"/>
          <w:sz w:val="24"/>
          <w:szCs w:val="24"/>
          <w:lang w:val="hr-HR"/>
        </w:rPr>
      </w:pPr>
      <w:r>
        <w:rPr>
          <w:rFonts w:cs="Times New Roman" w:ascii="Times New Roman" w:hAnsi="Times New Roman"/>
          <w:sz w:val="24"/>
          <w:szCs w:val="24"/>
          <w:lang w:val="hr-HR"/>
        </w:rPr>
        <w:t>NEGATIVNE REAKCIJE NA ŽENE LIDERE</w:t>
      </w:r>
    </w:p>
    <w:p>
      <w:pPr>
        <w:pStyle w:val="Normal"/>
        <w:spacing w:lineRule="auto" w:line="360" w:before="0" w:after="0"/>
        <w:ind w:firstLine="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Ako bi na cesti zaustavili slučajne prolaznike i pitali ih mogu li žene biti lideri, većina bi odgovorila potvrdno. Neki bi možda i naveli i primjere poput Margaret Thtacher. </w:t>
      </w:r>
    </w:p>
    <w:p>
      <w:pPr>
        <w:pStyle w:val="Normal"/>
        <w:spacing w:lineRule="auto" w:line="360" w:before="0" w:after="0"/>
        <w:jc w:val="both"/>
        <w:rPr/>
      </w:pPr>
      <w:r>
        <w:rPr>
          <w:rFonts w:cs="Times New Roman" w:ascii="Times New Roman" w:hAnsi="Times New Roman"/>
          <w:sz w:val="24"/>
          <w:szCs w:val="24"/>
          <w:lang w:val="hr-HR"/>
        </w:rPr>
        <w:t xml:space="preserve">Butlera i Geisa zanimalo je da li te izjave odražavaju stvarne poglede. </w:t>
      </w:r>
      <w:r>
        <w:rPr>
          <w:rFonts w:cs="Times New Roman" w:ascii="Times New Roman" w:hAnsi="Times New Roman"/>
          <w:b/>
          <w:sz w:val="24"/>
          <w:szCs w:val="24"/>
          <w:lang w:val="hr-HR"/>
        </w:rPr>
        <w:t xml:space="preserve">Bi li ti ljudi </w:t>
      </w:r>
      <w:r>
        <w:rPr>
          <w:rFonts w:cs="Times New Roman" w:ascii="Times New Roman" w:hAnsi="Times New Roman"/>
          <w:b/>
          <w:sz w:val="24"/>
          <w:szCs w:val="24"/>
          <w:u w:val="single"/>
          <w:lang w:val="hr-HR"/>
        </w:rPr>
        <w:t>reagirali</w:t>
      </w:r>
      <w:r>
        <w:rPr>
          <w:rFonts w:cs="Times New Roman" w:ascii="Times New Roman" w:hAnsi="Times New Roman"/>
          <w:b/>
          <w:sz w:val="24"/>
          <w:szCs w:val="24"/>
          <w:lang w:val="hr-HR"/>
        </w:rPr>
        <w:t xml:space="preserve"> drugačije na žene i muškarce lidere? </w:t>
      </w:r>
      <w:r>
        <w:rPr>
          <w:rFonts w:cs="Times New Roman" w:ascii="Times New Roman" w:hAnsi="Times New Roman"/>
          <w:sz w:val="24"/>
          <w:szCs w:val="24"/>
          <w:lang w:val="hr-HR"/>
        </w:rPr>
        <w:t>Zaključili su da bi! I muškarci i žene ne očekuju žene za lidere jer se ne uklapa u prevladavajuće stereotipe. Budući da kršenje očekivanja dovodi do negativnih afekata Butler i Geis predvidjeli su da će ljudi pokazati negativne reakcije prema ženama liderima preko facijalnih ekspresija (neugode i odbijan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pažanjem facijalnih ekspresija ispitanika u interakciji s muškarcima i ženama liderima zaključili su da ženski lideri češće primaju negativne neverbalne znakove od muških lidera. Muški lideri primili su više pozitivnih neverbalnih tragova po minuti od ženskih lidera. Ovu pristranost pokazali su ispitanici iako su snažno osporavali pristranost prema ženama ili muškarcima na eksplicitnim mjera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SEKSULANO ZLOSTAVLJANJE</w:t>
      </w:r>
    </w:p>
    <w:p>
      <w:pPr>
        <w:pStyle w:val="Normal"/>
        <w:spacing w:lineRule="auto" w:line="360" w:before="0" w:after="0"/>
        <w:jc w:val="both"/>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Do sad spomenuti faktori su suptilni po svojoj prirodi dok seksualno zlostavljanje nije. Seksualno zlostavljanje definira se kao neželjeni i nepozvani seksualni prijedlozi, komentari, diskusije ili upoznavanje. Na radnom mjestu uključuje teže oblike poput traženja seksualnih usluga u zamjenu za zadržavanje posla do blažih oblika poput zurenja u dijelove tijela suradnica. Neovisno o obliku, žene su češće izložene seksualnom zlostavljanju od muškaraca.  </w:t>
      </w:r>
    </w:p>
    <w:p>
      <w:pPr>
        <w:pStyle w:val="Normal"/>
        <w:spacing w:lineRule="auto" w:line="360" w:before="0" w:after="0"/>
        <w:jc w:val="both"/>
        <w:rPr>
          <w:rStyle w:val="FontStyle38"/>
          <w:i w:val="false"/>
          <w:i w:val="false"/>
          <w:iCs w:val="false"/>
          <w:lang w:val="hr-HR"/>
        </w:rPr>
      </w:pPr>
      <w:r>
        <w:rPr>
          <w:rFonts w:cs="Times New Roman" w:ascii="Times New Roman" w:hAnsi="Times New Roman"/>
          <w:sz w:val="24"/>
          <w:szCs w:val="24"/>
          <w:lang w:val="hr-HR"/>
        </w:rPr>
        <w:t>Nažalost, seksualno zlostavljanje je česta pojava na radnom mjestu. 30% zaposlenica tvrdi da su barem jednom bile žrtve seksualnog zlostavljanja. 50 % muškarca tvrdi da su nekad rekli ili učinili nešto što bi od strane žena moglo biti percipirano kao seksualno zlostavljanje. Samo se mali dio zlostavljanja prijavljuje (manje od 10% žena koje su iskusile neki oblik seksualnog zlostavljanja prijavile su odgovornoj osobi).</w:t>
      </w:r>
    </w:p>
    <w:p>
      <w:pPr>
        <w:pStyle w:val="Normal"/>
        <w:spacing w:lineRule="auto" w:line="360" w:before="0" w:after="0"/>
        <w:rPr>
          <w:rStyle w:val="FontStyle38"/>
          <w:rFonts w:ascii="Times New Roman" w:hAnsi="Times New Roman" w:cs="Times New Roman"/>
          <w:b/>
          <w:b/>
          <w:i w:val="false"/>
          <w:i w:val="false"/>
          <w:iCs w:val="false"/>
          <w:sz w:val="24"/>
          <w:szCs w:val="24"/>
          <w:shd w:fill="00FFFF" w:val="clear"/>
          <w:lang w:val="hr-HR"/>
        </w:rPr>
      </w:pPr>
      <w: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jc w:val="center"/>
        <w:rPr/>
      </w:pPr>
      <w:r>
        <w:rPr>
          <w:rFonts w:cs="Times New Roman" w:ascii="Times New Roman" w:hAnsi="Times New Roman"/>
          <w:b/>
          <w:sz w:val="28"/>
          <w:szCs w:val="28"/>
          <w:shd w:fill="00FFFF" w:val="clear"/>
          <w:lang w:val="hr-HR"/>
        </w:rPr>
        <w:t>6. PREDRASUDE PREMA POJEDNIM SKUPINAMA</w:t>
      </w:r>
    </w:p>
    <w:p>
      <w:pPr>
        <w:pStyle w:val="Normal"/>
        <w:spacing w:lineRule="auto" w:line="360" w:before="0" w:after="0"/>
        <w:jc w:val="both"/>
        <w:rPr>
          <w:rFonts w:ascii="Times New Roman" w:hAnsi="Times New Roman" w:cs="Times New Roman"/>
          <w:b/>
          <w:b/>
          <w:color w:val="0000FF"/>
          <w:sz w:val="26"/>
          <w:szCs w:val="26"/>
          <w:shd w:fill="00FFFF" w:val="clear"/>
          <w:lang w:val="hr-HR"/>
        </w:rPr>
      </w:pPr>
      <w:r>
        <w:rPr>
          <w:rFonts w:cs="Times New Roman" w:ascii="Times New Roman" w:hAnsi="Times New Roman"/>
          <w:b/>
          <w:color w:val="0000FF"/>
          <w:sz w:val="26"/>
          <w:szCs w:val="26"/>
          <w:shd w:fill="00FFFF" w:val="clear"/>
          <w:lang w:val="hr-HR"/>
        </w:rPr>
      </w:r>
    </w:p>
    <w:p>
      <w:pPr>
        <w:pStyle w:val="Normal"/>
        <w:spacing w:lineRule="auto" w:line="360" w:before="0" w:after="0"/>
        <w:jc w:val="center"/>
        <w:rPr>
          <w:rFonts w:ascii="Times New Roman" w:hAnsi="Times New Roman" w:cs="Times New Roman"/>
          <w:b/>
          <w:b/>
          <w:sz w:val="26"/>
          <w:szCs w:val="26"/>
          <w:lang w:val="hr-HR"/>
        </w:rPr>
      </w:pPr>
      <w:r>
        <w:rPr>
          <w:rFonts w:cs="Times New Roman" w:ascii="Times New Roman" w:hAnsi="Times New Roman"/>
          <w:b/>
          <w:sz w:val="26"/>
          <w:szCs w:val="26"/>
          <w:shd w:fill="FFFF00" w:val="clear"/>
          <w:lang w:val="hr-HR"/>
        </w:rPr>
        <w:t>METE PREDRASUDA I DISKRIMINACI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ab/>
        <w:tab/>
        <w:tab/>
        <w:tab/>
        <w:tab/>
        <w:tab/>
        <w:tab/>
        <w:tab/>
        <w:tab/>
        <w:t>(Hogg i Vaughan)</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dređene grupe su trajne žrtve predrasuda zato što su formirane socijalnom kategorizacijom koja je živopisna, sveprisutna i socijalno funkcionalna, te ciljane grupe same zauzimaju mjesta male važnosti u društvu. Te grupe su one formirane na rasi, etnicitetu, spolu, rasi, godinama, seksualnim preferencijama, te fizičkom i mentalnom zdravlju. Istraživanja pokazuju da su od navedenih, spol, rasa te godine prevladavajuće osnove za stereotip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pPr>
      <w:r>
        <w:rPr>
          <w:rFonts w:cs="Times New Roman" w:ascii="Times New Roman" w:hAnsi="Times New Roman"/>
          <w:b/>
          <w:sz w:val="24"/>
          <w:szCs w:val="24"/>
          <w:u w:val="single"/>
          <w:lang w:val="hr-HR"/>
        </w:rPr>
        <w:t>SEKSIZAM</w:t>
      </w:r>
      <w:r>
        <w:rPr>
          <w:rFonts w:cs="Times New Roman" w:ascii="Times New Roman" w:hAnsi="Times New Roman"/>
          <w:sz w:val="24"/>
          <w:szCs w:val="24"/>
          <w:lang w:val="hr-HR"/>
        </w:rPr>
        <w:t xml:space="preserve"> (predrasude i diskriminacija protiv ljudi temeljene na njihovom spolu)</w:t>
      </w:r>
    </w:p>
    <w:p>
      <w:pPr>
        <w:pStyle w:val="Normal"/>
        <w:spacing w:lineRule="auto" w:line="360" w:before="0" w:after="0"/>
        <w:ind w:first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Većina istraživanja seksizma fokusira se na predrasude i diskriminacije protiv žena (Deux i LaFrance, 1998). Ovo je zato što su žene povijesno većinom patile kao žrtve seksizma – prvenstveno zbog njihove 'slabe' (misli se na slabu društvenu snagu koje žene imaju u odnosu na muškarce) snage pozicije povezane s muškarcima u poslu, vladi i zaposlenju. </w:t>
      </w:r>
    </w:p>
    <w:p>
      <w:pPr>
        <w:pStyle w:val="Normal"/>
        <w:numPr>
          <w:ilvl w:val="0"/>
          <w:numId w:val="40"/>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o to im daje i određenu prednost jer žene npr. često imaju veću moć u dijadičkim i drugim bliskim odnosima (Jost i Banaji, 1994)</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 suvremenim društvima žene imaju značajno veću moć nego ranije te postoji sve veća mogućnost i da one diskriminiraju muškarc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i/>
          <w:i/>
          <w:sz w:val="24"/>
          <w:szCs w:val="24"/>
          <w:lang w:val="hr-HR"/>
        </w:rPr>
      </w:pPr>
      <w:r>
        <w:rPr>
          <w:rFonts w:cs="Times New Roman" w:ascii="Times New Roman" w:hAnsi="Times New Roman"/>
          <w:i/>
          <w:sz w:val="24"/>
          <w:szCs w:val="24"/>
          <w:lang w:val="hr-HR"/>
        </w:rPr>
        <w:t>Spolni stereotipi</w:t>
      </w:r>
    </w:p>
    <w:p>
      <w:pPr>
        <w:pStyle w:val="Normal"/>
        <w:spacing w:lineRule="auto" w:line="360" w:before="0" w:after="0"/>
        <w:jc w:val="both"/>
        <w:rPr/>
      </w:pPr>
      <w:r>
        <w:rPr>
          <w:rFonts w:cs="Times New Roman" w:ascii="Times New Roman" w:hAnsi="Times New Roman"/>
          <w:sz w:val="24"/>
          <w:szCs w:val="24"/>
          <w:lang w:val="hr-HR"/>
        </w:rPr>
        <w:t>Istraživanja spolnih stereotipa su pokazala da i žene i muškarci vjeruju da su muškarci kompetitivni i nezavisni, a žene su tople i emocionalne (ekspresivne) (Fiske, 1998). Ova vjerovanja imaju značajnu kros-kulturalnu općenitost, prevladavaju u Europi, Sjevernoj i Južnoj Americi, Australiji i dijelovima Bliskog Istoka.</w:t>
      </w:r>
    </w:p>
    <w:p>
      <w:pPr>
        <w:pStyle w:val="Normal"/>
        <w:spacing w:lineRule="auto" w:line="360" w:before="0" w:after="0"/>
        <w:jc w:val="both"/>
        <w:rPr/>
      </w:pPr>
      <w:r>
        <w:rPr>
          <w:rFonts w:cs="Times New Roman" w:ascii="Times New Roman" w:hAnsi="Times New Roman"/>
          <w:sz w:val="24"/>
          <w:szCs w:val="24"/>
          <w:lang w:val="hr-HR"/>
        </w:rPr>
        <w:t xml:space="preserve">Postoje neki dokazi da se muškarci i žene ne opisuju u spolno stereotipnim terminima, te da žene niječu osjećaj da je na njima osobno izvršena predrasuda: spolna diskriminacija je nešto što doživljavaju </w:t>
      </w:r>
      <w:r>
        <w:rPr>
          <w:rFonts w:cs="Times New Roman" w:ascii="Times New Roman" w:hAnsi="Times New Roman"/>
          <w:i/>
          <w:sz w:val="24"/>
          <w:szCs w:val="24"/>
          <w:lang w:val="hr-HR"/>
        </w:rPr>
        <w:t>druge</w:t>
      </w:r>
      <w:r>
        <w:rPr>
          <w:rFonts w:cs="Times New Roman" w:ascii="Times New Roman" w:hAnsi="Times New Roman"/>
          <w:sz w:val="24"/>
          <w:szCs w:val="24"/>
          <w:lang w:val="hr-HR"/>
        </w:rPr>
        <w:t xml:space="preserve"> žene (Crosby, Cordova i Jaskar, 1993).</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Zapadna istraživanja ukazuju na 4 dominantna ženska podtipa (kućanica, seksi žena, žena s karijerom i feministica/sportašica/lezbijka) koje naglašavaju interpersonalnu nasuprot kompetentne dimenzije. Dok su dva glavna muška podtipa: poslovni muškarac i mačo muškarac. Općenito govoreći, istraživanja pokazuju da oboje i muškarci i žene vide žene kao više homogenu grupu nego muškarce.</w:t>
      </w:r>
    </w:p>
    <w:p>
      <w:pPr>
        <w:pStyle w:val="Normal"/>
        <w:spacing w:lineRule="auto" w:line="360" w:before="0" w:after="0"/>
        <w:jc w:val="both"/>
        <w:rPr>
          <w:rFonts w:ascii="Times New Roman" w:hAnsi="Times New Roman" w:cs="Times New Roman"/>
          <w:i/>
          <w:i/>
          <w:sz w:val="24"/>
          <w:szCs w:val="24"/>
          <w:lang w:val="hr-HR"/>
        </w:rPr>
      </w:pPr>
      <w:r>
        <w:rPr>
          <w:rFonts w:cs="Times New Roman" w:ascii="Times New Roman" w:hAnsi="Times New Roman"/>
          <w:i/>
          <w:sz w:val="24"/>
          <w:szCs w:val="24"/>
          <w:lang w:val="hr-HR"/>
        </w:rPr>
        <w:t>Ponašanje i ulog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Tradicionalno, i muškarci i žene su zauzeli drugačiju spolnu ulogu u društvu (muškarci su u potrazi za poslom sa punim radnim vremenom, izbivajući sa posla, dok su žene više graditeljice doma), uloge ograničavaju ponašanje u skladu sa zahtjevima same uloge. Spolne razlike, ako postoje, mogu se jednostavno odnositi na uloge a ne na spol, dok zadatak uloge može biti određen socijalnom grupom koja ima više moći. Alternativni argument mogao bi biti da postoje intrinzične razlike u ličnosti između muškaraca i žena, odnosno da postoji biološki imperativ iza zadatka uloge.</w:t>
      </w:r>
    </w:p>
    <w:p>
      <w:pPr>
        <w:pStyle w:val="Normal"/>
        <w:numPr>
          <w:ilvl w:val="0"/>
          <w:numId w:val="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Jedan od razloga zašto postoje spolni stereotipi je zato što postoje i zadatci uloga dodijeljeni prema spolu. Određena zanimanja postanu zabilježena kao 'ženski poslovi' i sukladno time su manje cijenjeni.</w:t>
      </w:r>
    </w:p>
    <w:p>
      <w:pPr>
        <w:pStyle w:val="Normal"/>
        <w:numPr>
          <w:ilvl w:val="0"/>
          <w:numId w:val="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uškarci još uvijek imaju veću socio-političku moć od žena te mogu definirati status određene uloge u društvu, sukladno time ženama je teže postići status u maskulinim zanimanjima.</w:t>
      </w:r>
    </w:p>
    <w:p>
      <w:pPr>
        <w:pStyle w:val="Normal"/>
        <w:spacing w:lineRule="auto" w:line="360" w:before="0" w:after="0"/>
        <w:ind w:left="36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i/>
          <w:i/>
          <w:sz w:val="24"/>
          <w:szCs w:val="24"/>
          <w:lang w:val="hr-HR"/>
        </w:rPr>
      </w:pPr>
      <w:r>
        <w:rPr>
          <w:rFonts w:cs="Times New Roman" w:ascii="Times New Roman" w:hAnsi="Times New Roman"/>
          <w:i/>
          <w:sz w:val="24"/>
          <w:szCs w:val="24"/>
          <w:lang w:val="hr-HR"/>
        </w:rPr>
        <w:t>Održavanje spolnih stereotipa i uloga</w:t>
      </w:r>
    </w:p>
    <w:p>
      <w:pPr>
        <w:pStyle w:val="Normal"/>
        <w:spacing w:lineRule="auto" w:line="360" w:before="0" w:after="0"/>
        <w:jc w:val="both"/>
        <w:rPr/>
      </w:pPr>
      <w:r>
        <w:rPr>
          <w:rFonts w:cs="Times New Roman" w:ascii="Times New Roman" w:hAnsi="Times New Roman"/>
          <w:sz w:val="24"/>
          <w:szCs w:val="24"/>
          <w:lang w:val="hr-HR"/>
        </w:rPr>
        <w:t xml:space="preserve">Jedan od najmoćnijih sila u prijenosu i održavanju tradicionalnih spolnih stereotipa su mediji. Archer, Iritani, Kimes i Barrios (1983) su predložili termin </w:t>
      </w:r>
      <w:r>
        <w:rPr>
          <w:rFonts w:cs="Times New Roman" w:ascii="Times New Roman" w:hAnsi="Times New Roman"/>
          <w:sz w:val="24"/>
          <w:szCs w:val="24"/>
          <w:u w:val="single"/>
          <w:lang w:val="hr-HR"/>
        </w:rPr>
        <w:t>fasizam</w:t>
      </w:r>
      <w:r>
        <w:rPr>
          <w:rFonts w:cs="Times New Roman" w:ascii="Times New Roman" w:hAnsi="Times New Roman"/>
          <w:sz w:val="24"/>
          <w:szCs w:val="24"/>
          <w:lang w:val="hr-HR"/>
        </w:rPr>
        <w:t xml:space="preserve"> (ovo je slobodan prijevod – face-ism) kako bi opisali način gdje mediji u opisu muškarca veću nadmoć daju glavi, dok u opisu žene veću nadmoć daju tijelu.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Fasizam provodi pogled da, u odnosu na muškarce, žene su važnije radi fizičkih osobina nego radi intelektualnih sposobnosti: nadmoć lica u fotografijama pokazala je značaj ambicije i inteligencije (Schwartz i Kurz, 1989).</w:t>
      </w:r>
    </w:p>
    <w:p>
      <w:pPr>
        <w:pStyle w:val="Normal"/>
        <w:numPr>
          <w:ilvl w:val="0"/>
          <w:numId w:val="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Što se tiče pridavanje atribucija, općenito uspješna izvedba muškarca pripisuje se njegovim sposobnostima, dok se identična izvedba kod žene pripisuje sreći ili lakoći zadatka.</w:t>
      </w:r>
    </w:p>
    <w:p>
      <w:pPr>
        <w:pStyle w:val="Normal"/>
        <w:spacing w:lineRule="auto" w:line="360" w:before="0" w:after="0"/>
        <w:ind w:left="36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ind w:left="360" w:hanging="0"/>
        <w:jc w:val="both"/>
        <w:rPr/>
      </w:pPr>
      <w:r>
        <w:rPr>
          <w:rFonts w:cs="Times New Roman" w:ascii="Times New Roman" w:hAnsi="Times New Roman"/>
          <w:b/>
          <w:bCs/>
          <w:sz w:val="24"/>
          <w:szCs w:val="24"/>
          <w:lang w:val="hr-HR"/>
        </w:rPr>
        <w:t xml:space="preserve">Teorija ambivalentnog seksizma </w:t>
      </w:r>
      <w:r>
        <w:rPr>
          <w:rFonts w:cs="Times New Roman" w:ascii="Times New Roman" w:hAnsi="Times New Roman"/>
          <w:sz w:val="24"/>
          <w:szCs w:val="24"/>
          <w:lang w:val="hr-HR"/>
        </w:rPr>
        <w:t>(Glick i Fiske, 1996)</w:t>
      </w:r>
    </w:p>
    <w:p>
      <w:pPr>
        <w:pStyle w:val="Normal"/>
        <w:numPr>
          <w:ilvl w:val="0"/>
          <w:numId w:val="28"/>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prijateljski seksizam</w:t>
      </w:r>
    </w:p>
    <w:p>
      <w:pPr>
        <w:pStyle w:val="Normal"/>
        <w:numPr>
          <w:ilvl w:val="0"/>
          <w:numId w:val="11"/>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prijateljske emocije i negativni stereotipi</w:t>
      </w:r>
    </w:p>
    <w:p>
      <w:pPr>
        <w:pStyle w:val="Normal"/>
        <w:numPr>
          <w:ilvl w:val="0"/>
          <w:numId w:val="60"/>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obronamjerni seksizam</w:t>
      </w:r>
    </w:p>
    <w:p>
      <w:pPr>
        <w:pStyle w:val="Normal"/>
        <w:numPr>
          <w:ilvl w:val="0"/>
          <w:numId w:val="48"/>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ahtijevanje da se žene drže tradicionalnih uloga, koje su vezane uz niži socijalni položaj i manju moć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pPr>
      <w:r>
        <w:rPr>
          <w:rFonts w:cs="Times New Roman" w:ascii="Times New Roman" w:hAnsi="Times New Roman"/>
          <w:b/>
          <w:sz w:val="24"/>
          <w:szCs w:val="24"/>
          <w:u w:val="single"/>
          <w:lang w:val="hr-HR"/>
        </w:rPr>
        <w:t xml:space="preserve">RASIZAM </w:t>
      </w:r>
      <w:r>
        <w:rPr>
          <w:rFonts w:cs="Times New Roman" w:ascii="Times New Roman" w:hAnsi="Times New Roman"/>
          <w:sz w:val="24"/>
          <w:szCs w:val="24"/>
          <w:lang w:val="hr-HR"/>
        </w:rPr>
        <w:t>(predrasude i diskriminacije protiv ljudi temeljene na njihovom etnicitetu ili rasi)</w:t>
      </w:r>
    </w:p>
    <w:p>
      <w:pPr>
        <w:pStyle w:val="Normal"/>
        <w:numPr>
          <w:ilvl w:val="0"/>
          <w:numId w:val="50"/>
        </w:numPr>
        <w:spacing w:lineRule="auto" w:line="360" w:before="0" w:after="0"/>
        <w:jc w:val="both"/>
        <w:rPr/>
      </w:pPr>
      <w:r>
        <w:rPr>
          <w:rFonts w:cs="Times New Roman" w:ascii="Times New Roman" w:hAnsi="Times New Roman"/>
          <w:sz w:val="24"/>
          <w:szCs w:val="24"/>
          <w:lang w:val="hr-HR"/>
        </w:rPr>
        <w:t xml:space="preserve">jedan od najtežih oblika </w:t>
      </w:r>
      <w:r>
        <w:rPr>
          <w:rFonts w:cs="Times New Roman" w:ascii="Times New Roman" w:hAnsi="Times New Roman"/>
          <w:b/>
          <w:bCs/>
          <w:sz w:val="24"/>
          <w:szCs w:val="24"/>
          <w:lang w:val="hr-HR"/>
        </w:rPr>
        <w:t>masovne nečovječnosti</w:t>
      </w:r>
    </w:p>
    <w:p>
      <w:pPr>
        <w:pStyle w:val="Normal"/>
        <w:numPr>
          <w:ilvl w:val="0"/>
          <w:numId w:val="50"/>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genocid, kao najgori izraz rasizma pojavljuje se u različitim vremenima i u različitim dijelovima svijeta (npr. Njemačka, Iran, Jugoslavija i Ruand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Većina socijalno psiholoških istraživanja rasizma odnosi se na istraživanja bjelačkih stereotipa o Afroamerikancima u SAD-u.</w:t>
      </w:r>
    </w:p>
    <w:p>
      <w:pPr>
        <w:pStyle w:val="Normal"/>
        <w:numPr>
          <w:ilvl w:val="0"/>
          <w:numId w:val="30"/>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lični stereotipima o Latinoamerikancima, a posve različiti od stereotipa o Azijatima i Židovima   </w:t>
      </w:r>
    </w:p>
    <w:p>
      <w:pPr>
        <w:pStyle w:val="Normal"/>
        <w:numPr>
          <w:ilvl w:val="0"/>
          <w:numId w:val="30"/>
        </w:numPr>
        <w:spacing w:lineRule="auto" w:line="360" w:before="0" w:after="0"/>
        <w:jc w:val="both"/>
        <w:rPr>
          <w:rFonts w:ascii="Times New Roman" w:hAnsi="Times New Roman" w:cs="Times New Roman"/>
          <w:sz w:val="24"/>
          <w:szCs w:val="24"/>
          <w:lang w:val="hr-HR"/>
        </w:rPr>
      </w:pPr>
      <w: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pt;margin-top:47.25pt;width:195.85pt;height:118.55pt;mso-wrap-distance-left:22.9pt;mso-wrap-distance-right:15.25pt;mso-wrap-distance-top:13.9pt;mso-wrap-distance-bottom:11.6pt;mso-position-horizontal-relative:text;mso-position-vertical-relative:text" filled="f" o:ole="">
            <v:imagedata r:id="rId3" o:title=""/>
          </v:shape>
          <o:OLEObject Type="Embed" ProgID="Excel.Sheet.12" ShapeID="ole_rId2" DrawAspect="Content" ObjectID="_13751470" r:id="rId2"/>
        </w:object>
      </w:r>
      <w:r>
        <w:rPr>
          <w:rFonts w:cs="Times New Roman" w:ascii="Times New Roman" w:hAnsi="Times New Roman"/>
          <w:sz w:val="24"/>
          <w:szCs w:val="24"/>
          <w:lang w:val="hr-HR"/>
        </w:rPr>
        <w:t>prisutnost negativnih stereotipa prema Afroamerikancima značajno se smanjuje od 30-ih godina (grafički prikaz prema Dovidio, Brigham, Johnson i Gaertner, 1996)</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numPr>
          <w:ilvl w:val="0"/>
          <w:numId w:val="34"/>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ista tendencija prisutna je u odnosu prema etničkim manjinama u Britaniji i Zapadnoj Europi</w:t>
      </w:r>
    </w:p>
    <w:p>
      <w:pPr>
        <w:pStyle w:val="Normal"/>
        <w:spacing w:lineRule="auto" w:line="360" w:before="0" w:after="0"/>
        <w:ind w:left="360" w:hanging="0"/>
        <w:jc w:val="both"/>
        <w:rPr/>
      </w:pPr>
      <w:r>
        <w:rPr>
          <w:rFonts w:eastAsia="Symbol" w:cs="Symbol" w:ascii="Symbol" w:hAnsi="Symbol"/>
          <w:sz w:val="24"/>
          <w:szCs w:val="24"/>
          <w:lang w:val="hr-HR"/>
        </w:rPr>
        <w:t></w:t>
      </w: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Smanjenje nekih negativnih stereotipa, no neki drugi stereotipi ostaju (Devine i Elliot, </w:t>
      </w:r>
    </w:p>
    <w:p>
      <w:pPr>
        <w:pStyle w:val="Normal"/>
        <w:numPr>
          <w:ilvl w:val="0"/>
          <w:numId w:val="51"/>
        </w:numPr>
        <w:spacing w:lineRule="auto" w:line="360" w:before="0" w:after="0"/>
        <w:jc w:val="both"/>
        <w:rPr/>
      </w:pPr>
      <w:r>
        <w:rPr>
          <w:rFonts w:eastAsia="Times New Roman" w:cs="Times New Roman" w:ascii="Times New Roman" w:hAnsi="Times New Roman"/>
          <w:sz w:val="24"/>
          <w:szCs w:val="24"/>
          <w:lang w:val="hr-HR"/>
        </w:rPr>
        <w:t xml:space="preserve"> </w:t>
      </w:r>
      <w:r>
        <w:rPr>
          <w:rFonts w:eastAsia="Symbol" w:cs="Symbol" w:ascii="Symbol" w:hAnsi="Symbol"/>
          <w:sz w:val="24"/>
          <w:szCs w:val="24"/>
          <w:lang w:val="hr-HR"/>
        </w:rPr>
        <w:t></w:t>
      </w: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uspješni u sportu, s dobrim osjećajem za ritam</w:t>
      </w:r>
    </w:p>
    <w:p>
      <w:pPr>
        <w:pStyle w:val="Normal"/>
        <w:spacing w:lineRule="auto" w:line="360" w:before="0" w:after="0"/>
        <w:jc w:val="both"/>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ALI I    </w:t>
      </w:r>
      <w:r>
        <w:rPr>
          <w:rFonts w:eastAsia="Symbol" w:cs="Symbol" w:ascii="Symbol" w:hAnsi="Symbol"/>
          <w:sz w:val="24"/>
          <w:szCs w:val="24"/>
          <w:lang w:val="hr-HR"/>
        </w:rPr>
        <w:t></w:t>
      </w:r>
      <w:r>
        <w:rPr>
          <w:rFonts w:cs="Times New Roman" w:ascii="Times New Roman" w:hAnsi="Times New Roman"/>
          <w:sz w:val="24"/>
          <w:szCs w:val="24"/>
          <w:lang w:val="hr-HR"/>
        </w:rPr>
        <w:t xml:space="preserve"> neinteligentni, skloni kriminalu, neprijateljski nastrojeni, glasni</w:t>
      </w:r>
    </w:p>
    <w:p>
      <w:pPr>
        <w:pStyle w:val="Normal"/>
        <w:spacing w:lineRule="auto" w:line="360" w:before="0" w:after="0"/>
        <w:ind w:left="360" w:hanging="0"/>
        <w:jc w:val="both"/>
        <w:rPr/>
      </w:pPr>
      <w:r>
        <w:rPr>
          <w:rFonts w:eastAsia="Symbol" w:cs="Symbol" w:ascii="Symbol" w:hAnsi="Symbol"/>
          <w:sz w:val="24"/>
          <w:szCs w:val="24"/>
          <w:lang w:val="hr-HR"/>
        </w:rPr>
        <w:t></w:t>
      </w: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Smanjuje se izravna diskriminacija (vrijeđanje, zlostavljanje, fizički napadni, očiti </w:t>
      </w:r>
    </w:p>
    <w:p>
      <w:pPr>
        <w:pStyle w:val="Normal"/>
        <w:spacing w:lineRule="auto" w:line="360" w:before="0" w:after="0"/>
        <w:ind w:left="360" w:hanging="0"/>
        <w:jc w:val="both"/>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oblici diskriminacije)</w:t>
      </w:r>
    </w:p>
    <w:p>
      <w:pPr>
        <w:pStyle w:val="Normal"/>
        <w:tabs>
          <w:tab w:val="clear" w:pos="708"/>
          <w:tab w:val="left" w:pos="5205" w:leader="none"/>
        </w:tabs>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Rasizam i dalje postoji, no suptilnije je izražen!</w:t>
      </w:r>
    </w:p>
    <w:p>
      <w:pPr>
        <w:pStyle w:val="Normal"/>
        <w:tabs>
          <w:tab w:val="clear" w:pos="708"/>
          <w:tab w:val="left" w:pos="5205" w:leader="none"/>
        </w:tabs>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Normal"/>
        <w:tabs>
          <w:tab w:val="clear" w:pos="708"/>
          <w:tab w:val="left" w:pos="5205" w:leader="none"/>
        </w:tabs>
        <w:spacing w:lineRule="auto" w:line="360" w:before="0" w:after="0"/>
        <w:jc w:val="both"/>
        <w:rPr>
          <w:rFonts w:ascii="Times New Roman" w:hAnsi="Times New Roman" w:cs="Times New Roman"/>
          <w:i/>
          <w:i/>
          <w:sz w:val="24"/>
          <w:szCs w:val="24"/>
          <w:u w:val="single"/>
          <w:lang w:val="hr-HR"/>
        </w:rPr>
      </w:pPr>
      <w:r>
        <w:rPr>
          <w:rFonts w:cs="Times New Roman" w:ascii="Times New Roman" w:hAnsi="Times New Roman"/>
          <w:i/>
          <w:sz w:val="24"/>
          <w:szCs w:val="24"/>
          <w:u w:val="single"/>
          <w:lang w:val="hr-HR"/>
        </w:rPr>
        <w:t>Suvremeni oblici rasizma:</w:t>
      </w:r>
    </w:p>
    <w:p>
      <w:pPr>
        <w:pStyle w:val="Normal"/>
        <w:tabs>
          <w:tab w:val="clear" w:pos="708"/>
          <w:tab w:val="left" w:pos="5205" w:leader="none"/>
        </w:tabs>
        <w:spacing w:lineRule="auto" w:line="360" w:before="0" w:after="0"/>
        <w:jc w:val="both"/>
        <w:rPr>
          <w:rFonts w:ascii="Times New Roman" w:hAnsi="Times New Roman" w:cs="Times New Roman"/>
          <w:sz w:val="24"/>
          <w:szCs w:val="24"/>
          <w:u w:val="single"/>
          <w:lang w:val="hr-HR"/>
        </w:rPr>
      </w:pPr>
      <w:r>
        <w:rPr>
          <w:rFonts w:cs="Times New Roman" w:ascii="Times New Roman" w:hAnsi="Times New Roman"/>
          <w:sz w:val="24"/>
          <w:szCs w:val="24"/>
          <w:lang w:val="hr-HR"/>
        </w:rPr>
        <w:t>1. Averzivni rasizam (Gaertner i Dovidio, 1986)</w:t>
      </w:r>
    </w:p>
    <w:p>
      <w:pPr>
        <w:pStyle w:val="Normal"/>
        <w:numPr>
          <w:ilvl w:val="0"/>
          <w:numId w:val="57"/>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olazi do izražaja kada je norma jednakosti slab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2. Simbolički rasizam (Kinder i Sears, 1981; Sears, 1988)</w:t>
      </w:r>
    </w:p>
    <w:p>
      <w:pPr>
        <w:pStyle w:val="Normal"/>
        <w:numPr>
          <w:ilvl w:val="0"/>
          <w:numId w:val="21"/>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gativni stereotipi o Afroamerikancima miješaju se s moralnim vrijednostima sadržanima u protestantskoj etici</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3. Regresivni rasizam (Rogers i Prentice-Dunn, 1981)</w:t>
      </w:r>
    </w:p>
    <w:p>
      <w:pPr>
        <w:pStyle w:val="Normal"/>
        <w:numPr>
          <w:ilvl w:val="0"/>
          <w:numId w:val="39"/>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olazi do izražaja u snažnim negativnim emocionalnim stanjim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4. Moderni rasizam (McConahay, 1986)</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5. Ambivalentni rasizam (Hass i sur.,1991)</w:t>
      </w:r>
    </w:p>
    <w:p>
      <w:pPr>
        <w:pStyle w:val="Normal"/>
        <w:spacing w:lineRule="auto" w:line="360" w:before="0" w:after="0"/>
        <w:jc w:val="both"/>
        <w:rPr/>
      </w:pPr>
      <w:r>
        <w:rPr>
          <w:rFonts w:cs="Times New Roman" w:ascii="Times New Roman" w:hAnsi="Times New Roman"/>
          <w:sz w:val="24"/>
          <w:szCs w:val="24"/>
          <w:lang w:val="hr-HR"/>
        </w:rPr>
        <w:t xml:space="preserve">Do svih suvremenih oblika rasizma dolazi zbog toga što ljudi s jedne strane </w:t>
      </w:r>
      <w:r>
        <w:rPr>
          <w:rFonts w:cs="Times New Roman" w:ascii="Times New Roman" w:hAnsi="Times New Roman"/>
          <w:sz w:val="24"/>
          <w:szCs w:val="24"/>
          <w:u w:val="single"/>
          <w:lang w:val="hr-HR"/>
        </w:rPr>
        <w:t>osjećaju antipatiju prema pripadnicima nekih rasnih/etničkih skupina</w:t>
      </w:r>
      <w:r>
        <w:rPr>
          <w:rFonts w:cs="Times New Roman" w:ascii="Times New Roman" w:hAnsi="Times New Roman"/>
          <w:sz w:val="24"/>
          <w:szCs w:val="24"/>
          <w:lang w:val="hr-HR"/>
        </w:rPr>
        <w:t xml:space="preserve">, a s druge strane </w:t>
      </w:r>
      <w:r>
        <w:rPr>
          <w:rFonts w:cs="Times New Roman" w:ascii="Times New Roman" w:hAnsi="Times New Roman"/>
          <w:sz w:val="24"/>
          <w:szCs w:val="24"/>
          <w:u w:val="single"/>
          <w:lang w:val="hr-HR"/>
        </w:rPr>
        <w:t xml:space="preserve">vjeruju u jednakost svih grupa. </w:t>
      </w:r>
    </w:p>
    <w:p>
      <w:pPr>
        <w:pStyle w:val="Normal"/>
        <w:spacing w:lineRule="auto" w:line="360" w:before="0" w:after="0"/>
        <w:jc w:val="both"/>
        <w:rPr>
          <w:rFonts w:ascii="Times New Roman" w:hAnsi="Times New Roman" w:cs="Times New Roman"/>
          <w:i/>
          <w:i/>
          <w:sz w:val="24"/>
          <w:szCs w:val="24"/>
          <w:u w:val="single"/>
          <w:lang w:val="hr-HR"/>
        </w:rPr>
      </w:pPr>
      <w:r>
        <w:rPr>
          <w:rFonts w:cs="Times New Roman" w:ascii="Times New Roman" w:hAnsi="Times New Roman"/>
          <w:i/>
          <w:sz w:val="24"/>
          <w:szCs w:val="24"/>
          <w:u w:val="single"/>
          <w:lang w:val="hr-HR"/>
        </w:rPr>
        <w:t>Suvremeni oblici rasizma iskazuju se kroz:</w:t>
      </w:r>
    </w:p>
    <w:p>
      <w:pPr>
        <w:pStyle w:val="Normal"/>
        <w:numPr>
          <w:ilvl w:val="0"/>
          <w:numId w:val="1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dvojene živote pripadnika različitih rasa / etničkih skupina</w:t>
      </w:r>
    </w:p>
    <w:p>
      <w:pPr>
        <w:pStyle w:val="Normal"/>
        <w:numPr>
          <w:ilvl w:val="0"/>
          <w:numId w:val="1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klonost negativnim postupcima prema pripadnicima različitih rasa / etničkih skupina u situaciji doživljene uvrede od pripadnika te skupine</w:t>
      </w:r>
    </w:p>
    <w:p>
      <w:pPr>
        <w:pStyle w:val="Normal"/>
        <w:numPr>
          <w:ilvl w:val="0"/>
          <w:numId w:val="1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izbjegavanje teme rase / etničke pripadnosti u razgovoru</w:t>
      </w:r>
    </w:p>
    <w:p>
      <w:pPr>
        <w:pStyle w:val="Normal"/>
        <w:numPr>
          <w:ilvl w:val="0"/>
          <w:numId w:val="1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giranja vlastitih predrasuda</w:t>
      </w:r>
    </w:p>
    <w:p>
      <w:pPr>
        <w:pStyle w:val="Normal"/>
        <w:numPr>
          <w:ilvl w:val="0"/>
          <w:numId w:val="1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giranje da su pripadnici nekih rasnih / etničkih skupina žrtve društvene nepravde</w:t>
      </w:r>
    </w:p>
    <w:p>
      <w:pPr>
        <w:pStyle w:val="Normal"/>
        <w:numPr>
          <w:ilvl w:val="0"/>
          <w:numId w:val="1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uprotstavljanje afirmativnim akcijama i drugim mjerama za poboljšanje položaja pripadnika nekih rasnih / etničkih skupin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i/>
          <w:i/>
          <w:sz w:val="24"/>
          <w:szCs w:val="24"/>
          <w:u w:val="single"/>
          <w:lang w:val="hr-HR"/>
        </w:rPr>
      </w:pPr>
      <w:r>
        <w:rPr>
          <w:rFonts w:cs="Times New Roman" w:ascii="Times New Roman" w:hAnsi="Times New Roman"/>
          <w:i/>
          <w:sz w:val="24"/>
          <w:szCs w:val="24"/>
          <w:u w:val="single"/>
          <w:lang w:val="hr-HR"/>
        </w:rPr>
        <w:t>Prepoznavanje rasizma:</w:t>
      </w:r>
    </w:p>
    <w:p>
      <w:pPr>
        <w:pStyle w:val="Normal"/>
        <w:spacing w:lineRule="auto" w:line="360" w:before="0" w:after="0"/>
        <w:jc w:val="both"/>
        <w:rPr/>
      </w:pPr>
      <w:r>
        <w:rPr>
          <w:rFonts w:cs="Times New Roman" w:ascii="Times New Roman" w:hAnsi="Times New Roman"/>
          <w:b/>
          <w:bCs/>
          <w:sz w:val="24"/>
          <w:szCs w:val="24"/>
          <w:lang w:val="hr-HR"/>
        </w:rPr>
        <w:t>Mjere i postupci koje onemogućavaju socijalno poželjno odgovaranje</w:t>
      </w:r>
      <w:r>
        <w:rPr>
          <w:rFonts w:cs="Times New Roman" w:ascii="Times New Roman" w:hAnsi="Times New Roman"/>
          <w:sz w:val="24"/>
          <w:szCs w:val="24"/>
          <w:lang w:val="hr-HR"/>
        </w:rPr>
        <w:t xml:space="preserve"> (1)</w:t>
      </w:r>
    </w:p>
    <w:p>
      <w:pPr>
        <w:pStyle w:val="Normal"/>
        <w:numPr>
          <w:ilvl w:val="0"/>
          <w:numId w:val="31"/>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Fiziološke mjere</w:t>
      </w:r>
    </w:p>
    <w:p>
      <w:pPr>
        <w:pStyle w:val="Normal"/>
        <w:numPr>
          <w:ilvl w:val="0"/>
          <w:numId w:val="31"/>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Lažni cjevovod (“bogus pipeline”)</w:t>
      </w:r>
    </w:p>
    <w:p>
      <w:pPr>
        <w:pStyle w:val="Normal"/>
        <w:numPr>
          <w:ilvl w:val="0"/>
          <w:numId w:val="31"/>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onašajne mjere</w:t>
      </w:r>
    </w:p>
    <w:p>
      <w:pPr>
        <w:pStyle w:val="Normal"/>
        <w:numPr>
          <w:ilvl w:val="0"/>
          <w:numId w:val="31"/>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Lingvističke analize</w:t>
      </w:r>
    </w:p>
    <w:p>
      <w:pPr>
        <w:pStyle w:val="Normal"/>
        <w:numPr>
          <w:ilvl w:val="0"/>
          <w:numId w:val="31"/>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Analize neverbalne komunikacije</w:t>
      </w:r>
    </w:p>
    <w:p>
      <w:pPr>
        <w:pStyle w:val="Normal"/>
        <w:spacing w:lineRule="auto" w:line="360" w:before="0" w:after="0"/>
        <w:jc w:val="both"/>
        <w:rPr/>
      </w:pPr>
      <w:r>
        <w:rPr>
          <w:rFonts w:cs="Times New Roman" w:ascii="Times New Roman" w:hAnsi="Times New Roman"/>
          <w:b/>
          <w:bCs/>
          <w:sz w:val="24"/>
          <w:szCs w:val="24"/>
          <w:lang w:val="hr-HR"/>
        </w:rPr>
        <w:t>Mjere i postupci koje onemogućavaju socijalno poželjno odgovaranje</w:t>
      </w:r>
      <w:r>
        <w:rPr>
          <w:rFonts w:cs="Times New Roman" w:ascii="Times New Roman" w:hAnsi="Times New Roman"/>
          <w:sz w:val="24"/>
          <w:szCs w:val="24"/>
          <w:lang w:val="hr-HR"/>
        </w:rPr>
        <w:t xml:space="preserve"> (2)</w:t>
      </w:r>
    </w:p>
    <w:p>
      <w:pPr>
        <w:pStyle w:val="Normal"/>
        <w:numPr>
          <w:ilvl w:val="0"/>
          <w:numId w:val="3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Test implicitnih asocijacija</w:t>
      </w:r>
    </w:p>
    <w:p>
      <w:pPr>
        <w:pStyle w:val="Normal"/>
        <w:numPr>
          <w:ilvl w:val="0"/>
          <w:numId w:val="38"/>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test mjerenja razlike u brzini reakcije kada je riječ ili simbol vezan uz Afroamerikance uparen sa nekim negativnim stereotipom ili pojmom o njima (npr. lijeni, crnčuge), u odnosu na brzinu reakcije kada je ta riječ ili simbol uparen s nekim neutralnim ili pozitivnim pojmom</w:t>
      </w:r>
    </w:p>
    <w:p>
      <w:pPr>
        <w:pStyle w:val="Normal"/>
        <w:numPr>
          <w:ilvl w:val="0"/>
          <w:numId w:val="38"/>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ljudi s visokim i niskim rezultatom na otvorenim mjerama predrasuda ne razlikuju se međusobno u situaciji nesvjesnog udešavanja (Fazio i sur., 1995)</w:t>
      </w:r>
    </w:p>
    <w:p>
      <w:pPr>
        <w:pStyle w:val="Normal"/>
        <w:numPr>
          <w:ilvl w:val="0"/>
          <w:numId w:val="38"/>
        </w:numPr>
        <w:spacing w:lineRule="auto" w:line="360" w:before="0" w:after="0"/>
        <w:jc w:val="both"/>
        <w:rPr/>
      </w:pPr>
      <w:r>
        <w:rPr>
          <w:rFonts w:cs="Times New Roman" w:ascii="Times New Roman" w:hAnsi="Times New Roman"/>
          <w:sz w:val="24"/>
          <w:szCs w:val="24"/>
          <w:lang w:val="hr-HR"/>
        </w:rPr>
        <w:t>prisutne su razlike između onih s visokim i niskim rezultatom na mjerama modernih predrasuda (npr. Lepore i Brown, 1997)</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PREDRASUDE PREMA STARIJIM OSOBAMA – AGEIZAM</w:t>
      </w:r>
    </w:p>
    <w:p>
      <w:pPr>
        <w:pStyle w:val="Normal"/>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 tradicionalnim društvima starije osobe smatraju se mudrima te učiteljima i životnim voditeljima. U državama poput Velike Britanije, Nizozemske, Kanade i SAD-a visoko su vrednovane kvalitete mladosti, dok grupa starijih ljudi privlači općenito nepovoljne stereotipe. Stariji ljudi su općenito tretirani kao relativno beskorisni i nemoćni članovi zajednice. Uskraćuju im se osnovna ljudska prava, a njihove osnovne potrebe ostaju neprimijećene. Socijalni psiholozi su tek nedavno počeli istraživati ageizam (predrasude i diskriminacije prema ljudima bazirane na njihovim godinama), a mnogo od tih istraživanja bazira se na području unutar generacijske komunikacije.</w:t>
      </w:r>
    </w:p>
    <w:p>
      <w:pPr>
        <w:pStyle w:val="Normal"/>
        <w:spacing w:lineRule="auto" w:line="36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t>Tipovi stereotipa o starijim osobama</w:t>
      </w:r>
    </w:p>
    <w:p>
      <w:pPr>
        <w:pStyle w:val="Normal"/>
        <w:numPr>
          <w:ilvl w:val="0"/>
          <w:numId w:val="9"/>
        </w:numPr>
        <w:spacing w:lineRule="auto" w:line="360" w:before="0" w:after="0"/>
        <w:jc w:val="both"/>
        <w:rPr/>
      </w:pPr>
      <w:r>
        <w:rPr>
          <w:rFonts w:cs="Times New Roman" w:ascii="Times New Roman" w:hAnsi="Times New Roman"/>
          <w:sz w:val="24"/>
          <w:szCs w:val="24"/>
          <w:lang w:val="hr-HR"/>
        </w:rPr>
        <w:t>Konzervativni “John Wayne” tip</w:t>
      </w:r>
    </w:p>
    <w:p>
      <w:pPr>
        <w:pStyle w:val="Normal"/>
        <w:numPr>
          <w:ilvl w:val="0"/>
          <w:numId w:val="1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omoljuban, religiozan, nostalgičan</w:t>
      </w:r>
    </w:p>
    <w:p>
      <w:pPr>
        <w:pStyle w:val="Normal"/>
        <w:numPr>
          <w:ilvl w:val="0"/>
          <w:numId w:val="1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alograđanski susjed</w:t>
      </w:r>
    </w:p>
    <w:p>
      <w:pPr>
        <w:pStyle w:val="Normal"/>
        <w:numPr>
          <w:ilvl w:val="0"/>
          <w:numId w:val="22"/>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štedljiv, tih, konzervativan</w:t>
      </w:r>
    </w:p>
    <w:p>
      <w:pPr>
        <w:pStyle w:val="Normal"/>
        <w:numPr>
          <w:ilvl w:val="0"/>
          <w:numId w:val="17"/>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avršeni djed / baka</w:t>
      </w:r>
    </w:p>
    <w:p>
      <w:pPr>
        <w:pStyle w:val="Normal"/>
        <w:numPr>
          <w:ilvl w:val="0"/>
          <w:numId w:val="5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udar, ljubazan, sretan</w:t>
      </w:r>
    </w:p>
    <w:p>
      <w:pPr>
        <w:pStyle w:val="Normal"/>
        <w:numPr>
          <w:ilvl w:val="0"/>
          <w:numId w:val="58"/>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soba u zlatnim godinama</w:t>
      </w:r>
    </w:p>
    <w:p>
      <w:pPr>
        <w:pStyle w:val="Normal"/>
        <w:numPr>
          <w:ilvl w:val="0"/>
          <w:numId w:val="4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klona avanturama, druželjubiva, uspješna</w:t>
      </w:r>
    </w:p>
    <w:p>
      <w:pPr>
        <w:pStyle w:val="Normal"/>
        <w:numPr>
          <w:ilvl w:val="0"/>
          <w:numId w:val="52"/>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alodušna osoba</w:t>
      </w:r>
    </w:p>
    <w:p>
      <w:pPr>
        <w:pStyle w:val="Normal"/>
        <w:numPr>
          <w:ilvl w:val="0"/>
          <w:numId w:val="5"/>
        </w:numPr>
        <w:spacing w:lineRule="auto" w:line="360" w:before="0" w:after="0"/>
        <w:jc w:val="both"/>
        <w:rPr/>
      </w:pPr>
      <w:r>
        <w:rPr>
          <w:rFonts w:cs="Times New Roman" w:ascii="Times New Roman" w:hAnsi="Times New Roman"/>
          <w:sz w:val="24"/>
          <w:szCs w:val="24"/>
          <w:lang w:val="hr-HR"/>
        </w:rPr>
        <w:t>potištena, zanemarena</w:t>
      </w:r>
    </w:p>
    <w:p>
      <w:pPr>
        <w:pStyle w:val="Normal"/>
        <w:numPr>
          <w:ilvl w:val="0"/>
          <w:numId w:val="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Teško oštećena osoba</w:t>
      </w:r>
    </w:p>
    <w:p>
      <w:pPr>
        <w:pStyle w:val="Normal"/>
        <w:numPr>
          <w:ilvl w:val="0"/>
          <w:numId w:val="4"/>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esposobna, nemoćna</w:t>
      </w:r>
    </w:p>
    <w:p>
      <w:pPr>
        <w:pStyle w:val="Normal"/>
        <w:numPr>
          <w:ilvl w:val="0"/>
          <w:numId w:val="59"/>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 xml:space="preserve">Stara vještica” </w:t>
      </w:r>
    </w:p>
    <w:p>
      <w:pPr>
        <w:pStyle w:val="Normal"/>
        <w:numPr>
          <w:ilvl w:val="0"/>
          <w:numId w:val="19"/>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gorčena, sklona prigovaranju, puna predrasuda</w:t>
      </w:r>
    </w:p>
    <w:p>
      <w:pPr>
        <w:pStyle w:val="Normal"/>
        <w:numPr>
          <w:ilvl w:val="0"/>
          <w:numId w:val="49"/>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Mlađe osobe često starije doživljavaju kao čangrizave, bolesne, neprivlačne, nesretne, jadne, neučinkovite, socijalno nevješte, sklone pretjeranom otvaranju, sklone pretjeranoj kontroli, nemoćne, egocentrične, nesposobne,  prepuštene drugima, krhke i ranjive (Noels, Giles i LePoire, 2003). </w:t>
      </w:r>
    </w:p>
    <w:p>
      <w:pPr>
        <w:pStyle w:val="Normal"/>
        <w:numPr>
          <w:ilvl w:val="0"/>
          <w:numId w:val="14"/>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ruštvo je organizirano na način da mladi i stari najčešće rijetko međusobno kontaktiraju, što održava negativne stereotipe mladih i vodi do daljnjeg izbjegavanja kontakta sa starijima</w:t>
      </w:r>
    </w:p>
    <w:p>
      <w:pPr>
        <w:pStyle w:val="Normal"/>
        <w:numPr>
          <w:ilvl w:val="0"/>
          <w:numId w:val="7"/>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Vrlo stare osobe češće dobivaju pažnju od “srednje starih” osoba</w:t>
      </w:r>
    </w:p>
    <w:p>
      <w:pPr>
        <w:pStyle w:val="Normal"/>
        <w:numPr>
          <w:ilvl w:val="0"/>
          <w:numId w:val="8"/>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pr. medijsko prikazivanje 100-ih rođendana</w:t>
      </w:r>
    </w:p>
    <w:p>
      <w:pPr>
        <w:pStyle w:val="Normal"/>
        <w:numPr>
          <w:ilvl w:val="0"/>
          <w:numId w:val="8"/>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ostavlja se pitanje radi li se samo o boljem “medijskom” tretmanu ili o njihovom većem uvažavanju u svakodnevnom život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REDRASUDE PREMA HOMOSEKSUALCI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 dolaskom kršćanstva socijalne norme vezane uz seksualno ponašanje postale su ograničavajuće. Homoseksualnost se smatrala devijantnom i nemoralnom, a proganjanje homoseksualaca postalo je legitimno i sasvim prihvatljivo. Predrasude prema homoseksualcima jako su rasprostranjene, tako npr. istraživanje u SAD-u je pokazalo da većina ljudi smatra da je homoseksualnost 'bolest' i da treba biti izopćena (Levitt i Klassen, 1974), te u novije vrijeme, da bi samo 39 % ljudi 'vidjelo homoseksualnog doktora' (Henry, 1994). Tek je 1973. APA formalno izbacila homoseksualnost sa liste mentalnih poremećaja (iz DSM-a). Općenito, od kasnih 60-ih dolazi do postupne liberalizacije stavova prema homoseksualcima. Međutim, daljnja liberalizacija često otkriva duboko utvrđenu homofobiju u pojedinim sektorima društva. Postoje brojni dokazi za korelaciju između predrasuda prema homoseksualcima i tradicionalnih ili fundamentalističkih kršćanskih stavova (Batson, Schoenrade i Ventis, 1993).</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AIDS i predrasude prema osobama homoseksualne orijentacije</w:t>
      </w:r>
    </w:p>
    <w:p>
      <w:pPr>
        <w:pStyle w:val="Normal"/>
        <w:numPr>
          <w:ilvl w:val="0"/>
          <w:numId w:val="12"/>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eprijateljski osjećaji prema homoseksualcima povezani su s iskrivljenom percepcijom rizika od zaraze HIV-om tijekom “običnog” kontakta (Herek i Glunt, 1990) </w:t>
      </w:r>
    </w:p>
    <w:p>
      <w:pPr>
        <w:pStyle w:val="Normal"/>
        <w:numPr>
          <w:ilvl w:val="0"/>
          <w:numId w:val="5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većina ljudi imala je predrasude prema homoseksualcima i prije pojave HIV-a te se takav stav barem djelomično može smatrati “opravdanjem” </w:t>
      </w:r>
    </w:p>
    <w:p>
      <w:pPr>
        <w:pStyle w:val="Normal"/>
        <w:numPr>
          <w:ilvl w:val="0"/>
          <w:numId w:val="5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80-ih je nasilje prema homoseksualcima postalo učestalije (prijavljivano) te su za vrijeme fizičkog napada često bili vrijeđani vezano uz AIDS</w:t>
      </w:r>
    </w:p>
    <w:p>
      <w:pPr>
        <w:pStyle w:val="Normal"/>
        <w:numPr>
          <w:ilvl w:val="0"/>
          <w:numId w:val="25"/>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drasude se smanjuju s boljom informiranošću o načinima prenašanja HIV-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rPr/>
      </w:pPr>
      <w:r>
        <w:rPr>
          <w:rFonts w:cs="Times New Roman" w:ascii="Times New Roman" w:hAnsi="Times New Roman"/>
          <w:b/>
          <w:sz w:val="24"/>
          <w:szCs w:val="24"/>
          <w:u w:val="single"/>
          <w:lang w:val="hr-HR"/>
        </w:rPr>
        <w:t xml:space="preserve">PREDRASUDE PREMA OSOBAMA S MENTALNIM ILI TJELESNIM INVALIDITETOM </w:t>
      </w:r>
      <w:r>
        <w:rPr>
          <w:rFonts w:cs="Times New Roman" w:ascii="Times New Roman" w:hAnsi="Times New Roman"/>
          <w:sz w:val="24"/>
          <w:szCs w:val="24"/>
          <w:lang w:val="hr-HR"/>
        </w:rPr>
        <w:t>(ovo je iz njene prezentacije, ali stvarno je sve isto, i sve bitno je prevel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sobe s tjelesnim oštećenjima kroz povijest su doživljavale brojne načine ponižavanja i dehumaniziranja (Jodelet, 1991)</w:t>
      </w:r>
    </w:p>
    <w:p>
      <w:pPr>
        <w:pStyle w:val="Normal"/>
        <w:numPr>
          <w:ilvl w:val="0"/>
          <w:numId w:val="54"/>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kazano u filmovima “Nakaze”, “Čovjek slon”, “Satirikon”, “Zvonar crkve Notre Dam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oderna društva su danas relativno senzibilizirana za potrebe osoba s tjelesnim invaliditetom</w:t>
      </w:r>
    </w:p>
    <w:p>
      <w:pPr>
        <w:pStyle w:val="Normal"/>
        <w:numPr>
          <w:ilvl w:val="0"/>
          <w:numId w:val="44"/>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ampe na ulazima u različite zgrade, zvučni semafori… </w:t>
      </w:r>
    </w:p>
    <w:p>
      <w:pPr>
        <w:pStyle w:val="Normal"/>
        <w:numPr>
          <w:ilvl w:val="0"/>
          <w:numId w:val="44"/>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araolimpijske igr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Ljudi i danas često osjećaju nelagodu u kontaktu s osobama s invaliditetom te su nesigurni u vezi načina na koji trebaju postupati s njima (Heinmann, 1990)</w:t>
      </w:r>
    </w:p>
    <w:p>
      <w:pPr>
        <w:pStyle w:val="Normal"/>
        <w:numPr>
          <w:ilvl w:val="0"/>
          <w:numId w:val="46"/>
        </w:numPr>
        <w:spacing w:lineRule="auto" w:line="360" w:before="0" w:after="0"/>
        <w:jc w:val="both"/>
        <w:rPr/>
      </w:pPr>
      <w:r>
        <w:rPr>
          <w:rFonts w:cs="Times New Roman" w:ascii="Times New Roman" w:hAnsi="Times New Roman"/>
          <w:sz w:val="24"/>
          <w:szCs w:val="24"/>
          <w:lang w:val="hr-HR"/>
        </w:rPr>
        <w:t xml:space="preserve">dovodi do </w:t>
      </w:r>
      <w:r>
        <w:rPr>
          <w:rFonts w:cs="Times New Roman" w:ascii="Times New Roman" w:hAnsi="Times New Roman"/>
          <w:b/>
          <w:sz w:val="24"/>
          <w:szCs w:val="24"/>
          <w:lang w:val="hr-HR"/>
        </w:rPr>
        <w:t>patronizirajućeg stava</w:t>
      </w:r>
      <w:r>
        <w:rPr>
          <w:rFonts w:cs="Times New Roman" w:ascii="Times New Roman" w:hAnsi="Times New Roman"/>
          <w:sz w:val="24"/>
          <w:szCs w:val="24"/>
          <w:lang w:val="hr-HR"/>
        </w:rPr>
        <w:t>, govora i ponašanja kojim se osobu s invaliditetom zadržava i učvršćuje u podređenom položaju (Fox i Giles, 1996)</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oboljšanje stava prema osobama s tjelesnim invaliditetom nije se dogodilo u odnosu na osobe s mentalnim invaliditetom.</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ovijesni odnos prema mentalno oboljelim osobama:</w:t>
      </w:r>
    </w:p>
    <w:p>
      <w:pPr>
        <w:pStyle w:val="Normal"/>
        <w:numPr>
          <w:ilvl w:val="0"/>
          <w:numId w:val="29"/>
        </w:numPr>
        <w:tabs>
          <w:tab w:val="clear" w:pos="708"/>
          <w:tab w:val="left" w:pos="360" w:leader="none"/>
        </w:tabs>
        <w:spacing w:lineRule="auto" w:line="360" w:before="0" w:after="0"/>
        <w:ind w:left="720" w:hanging="720"/>
        <w:jc w:val="both"/>
        <w:rPr>
          <w:rFonts w:ascii="Times New Roman" w:hAnsi="Times New Roman" w:cs="Times New Roman"/>
          <w:sz w:val="24"/>
          <w:szCs w:val="24"/>
          <w:lang w:val="hr-HR"/>
        </w:rPr>
      </w:pPr>
      <w:r>
        <w:rPr>
          <w:rFonts w:cs="Times New Roman" w:ascii="Times New Roman" w:hAnsi="Times New Roman"/>
          <w:sz w:val="24"/>
          <w:szCs w:val="24"/>
          <w:lang w:val="hr-HR"/>
        </w:rPr>
        <w:t>U srednjem vijeku spaljivane kao vještice</w:t>
      </w:r>
    </w:p>
    <w:p>
      <w:pPr>
        <w:pStyle w:val="Normal"/>
        <w:numPr>
          <w:ilvl w:val="0"/>
          <w:numId w:val="29"/>
        </w:numPr>
        <w:tabs>
          <w:tab w:val="clear" w:pos="708"/>
          <w:tab w:val="left" w:pos="360" w:leader="none"/>
        </w:tabs>
        <w:spacing w:lineRule="auto" w:line="360" w:before="0" w:after="0"/>
        <w:ind w:left="720" w:hanging="720"/>
        <w:jc w:val="both"/>
        <w:rPr>
          <w:rFonts w:ascii="Times New Roman" w:hAnsi="Times New Roman" w:cs="Times New Roman"/>
          <w:sz w:val="24"/>
          <w:szCs w:val="24"/>
          <w:lang w:val="hr-HR"/>
        </w:rPr>
      </w:pPr>
      <w:r>
        <w:rPr>
          <w:rFonts w:cs="Times New Roman" w:ascii="Times New Roman" w:hAnsi="Times New Roman"/>
          <w:sz w:val="24"/>
          <w:szCs w:val="24"/>
          <w:lang w:val="hr-HR"/>
        </w:rPr>
        <w:t>Uključene u Hitlerovo “konačno rješenje”, Staljin je osobe koje su mu se suprotstavljale proglašavao ludima kako bi opravdao njihov progon</w:t>
      </w:r>
    </w:p>
    <w:p>
      <w:pPr>
        <w:pStyle w:val="Normal"/>
        <w:numPr>
          <w:ilvl w:val="0"/>
          <w:numId w:val="29"/>
        </w:numPr>
        <w:tabs>
          <w:tab w:val="clear" w:pos="708"/>
          <w:tab w:val="left" w:pos="360" w:leader="none"/>
        </w:tabs>
        <w:spacing w:lineRule="auto" w:line="360" w:before="0" w:after="0"/>
        <w:ind w:left="720" w:hanging="720"/>
        <w:jc w:val="both"/>
        <w:rPr>
          <w:rFonts w:ascii="Times New Roman" w:hAnsi="Times New Roman" w:cs="Times New Roman"/>
          <w:sz w:val="24"/>
          <w:szCs w:val="24"/>
          <w:lang w:val="hr-HR"/>
        </w:rPr>
      </w:pPr>
      <w:r>
        <w:rPr>
          <w:rFonts w:cs="Times New Roman" w:ascii="Times New Roman" w:hAnsi="Times New Roman"/>
          <w:sz w:val="24"/>
          <w:szCs w:val="24"/>
          <w:lang w:val="hr-HR"/>
        </w:rPr>
        <w:t>Primjeri ponižavanja duševnih bolesnika nedavno otkriveni u ustanovama u Rumunjskoj i Grčkoj</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uševno oboljele osobe često su diskriminirane i od strane institucija i u osobnim kontakti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uvremeni oblici iskazivanja predrasuda prema duševno oboljelima</w:t>
      </w:r>
    </w:p>
    <w:p>
      <w:pPr>
        <w:pStyle w:val="Normal"/>
        <w:numPr>
          <w:ilvl w:val="0"/>
          <w:numId w:val="5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alo ulaganje financijskih sredstava u istraživanja duševnih bolesti</w:t>
      </w:r>
    </w:p>
    <w:p>
      <w:pPr>
        <w:pStyle w:val="Normal"/>
        <w:numPr>
          <w:ilvl w:val="0"/>
          <w:numId w:val="5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ala financijska davanja za skrb i terapiju duševnih bolesnika</w:t>
      </w:r>
    </w:p>
    <w:p>
      <w:pPr>
        <w:pStyle w:val="Normal"/>
        <w:numPr>
          <w:ilvl w:val="0"/>
          <w:numId w:val="5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deinstitucionalizacija” - otpuštanje kroničnih psihijatrijskih bolesnika iz ustanova bez pružanja adekvatne brige za njih u zajednici</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orištenje oznake “lud” za pripadnika neke od “nepoželjnih” manjina</w:t>
      </w:r>
    </w:p>
    <w:p>
      <w:pPr>
        <w:pStyle w:val="Normal"/>
        <w:numPr>
          <w:ilvl w:val="0"/>
          <w:numId w:val="10"/>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različito = ludo</w:t>
      </w:r>
    </w:p>
    <w:p>
      <w:pPr>
        <w:pStyle w:val="Normal"/>
        <w:numPr>
          <w:ilvl w:val="0"/>
          <w:numId w:val="10"/>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neprilagođene” žene (npr. Eichler, 1980)</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redrasude često dovode do izrazito loših životnih uvjeta (siromaštva, lošeg zdravlja, napada na tjelesni i psihički integritet) što povećava vjerojatnost razvoja psihijatrijskih bolesti</w:t>
      </w:r>
    </w:p>
    <w:p>
      <w:pPr>
        <w:pStyle w:val="Normal"/>
        <w:numPr>
          <w:ilvl w:val="0"/>
          <w:numId w:val="2"/>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i ovdje se događa problem “kružnog” održavanja problema </w:t>
      </w:r>
    </w:p>
    <w:p>
      <w:pPr>
        <w:pStyle w:val="Normal"/>
        <w:spacing w:lineRule="auto" w:line="360" w:before="0" w:after="0"/>
        <w:jc w:val="center"/>
        <w:rPr>
          <w:rFonts w:ascii="Times New Roman" w:hAnsi="Times New Roman" w:cs="Times New Roman"/>
          <w:b/>
          <w:b/>
          <w:sz w:val="28"/>
          <w:szCs w:val="28"/>
          <w:shd w:fill="00FFFF" w:val="clear"/>
          <w:lang w:val="hr-HR"/>
        </w:rPr>
      </w:pPr>
      <w:r>
        <w:rPr>
          <w:rFonts w:cs="Times New Roman" w:ascii="Times New Roman" w:hAnsi="Times New Roman"/>
          <w:b/>
          <w:sz w:val="28"/>
          <w:szCs w:val="28"/>
          <w:shd w:fill="00FFFF" w:val="clear"/>
          <w:lang w:val="hr-HR"/>
        </w:rPr>
        <w:t>6.1. HOMOSEKSUALCI</w:t>
      </w:r>
    </w:p>
    <w:p>
      <w:pPr>
        <w:pStyle w:val="Normal"/>
        <w:spacing w:lineRule="auto" w:line="360" w:before="0" w:after="0"/>
        <w:jc w:val="center"/>
        <w:rPr>
          <w:rFonts w:ascii="Times New Roman" w:hAnsi="Times New Roman" w:cs="Times New Roman"/>
          <w:b/>
          <w:b/>
          <w:sz w:val="28"/>
          <w:szCs w:val="28"/>
          <w:shd w:fill="00FFFF" w:val="clear"/>
          <w:lang w:val="hr-HR"/>
        </w:rPr>
      </w:pPr>
      <w:r>
        <w:rPr>
          <w:rFonts w:cs="Times New Roman" w:ascii="Times New Roman" w:hAnsi="Times New Roman"/>
          <w:b/>
          <w:sz w:val="28"/>
          <w:szCs w:val="28"/>
          <w:shd w:fill="00FFFF" w:val="clear"/>
          <w:lang w:val="hr-HR"/>
        </w:rPr>
      </w:r>
    </w:p>
    <w:p>
      <w:pPr>
        <w:pStyle w:val="Normal"/>
        <w:spacing w:lineRule="auto" w:line="360" w:before="0" w:after="0"/>
        <w:jc w:val="center"/>
        <w:rPr>
          <w:rFonts w:ascii="Times New Roman" w:hAnsi="Times New Roman" w:cs="Times New Roman"/>
          <w:b/>
          <w:b/>
          <w:sz w:val="26"/>
          <w:szCs w:val="26"/>
          <w:lang w:val="hr-HR"/>
        </w:rPr>
      </w:pPr>
      <w:r>
        <w:rPr>
          <w:rFonts w:cs="Times New Roman" w:ascii="Times New Roman" w:hAnsi="Times New Roman"/>
          <w:b/>
          <w:sz w:val="26"/>
          <w:szCs w:val="26"/>
          <w:shd w:fill="FFFF00" w:val="clear"/>
          <w:lang w:val="hr-HR"/>
        </w:rPr>
        <w:t>Stigma, predrasude i nasilje nad lezbijkama i gay muškarcima</w:t>
      </w:r>
    </w:p>
    <w:p>
      <w:pPr>
        <w:pStyle w:val="Normal"/>
        <w:spacing w:lineRule="auto" w:line="360" w:before="0" w:after="0"/>
        <w:ind w:left="5760" w:firstLine="720"/>
        <w:jc w:val="center"/>
        <w:rPr>
          <w:rFonts w:ascii="Times New Roman" w:hAnsi="Times New Roman" w:cs="Times New Roman"/>
          <w:b/>
          <w:b/>
          <w:sz w:val="24"/>
          <w:szCs w:val="24"/>
          <w:lang w:val="hr-HR"/>
        </w:rPr>
      </w:pPr>
      <w:r>
        <w:rPr>
          <w:rFonts w:cs="Times New Roman" w:ascii="Times New Roman" w:hAnsi="Times New Roman"/>
          <w:b/>
          <w:sz w:val="24"/>
          <w:szCs w:val="24"/>
          <w:lang w:val="hr-HR"/>
        </w:rPr>
        <w:t>(Herek)</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Hostilnost prema lezbijkama i homoseksualnim muškarcima je i dalje izražena. Na kulturalnoj razini homoseksualizam je i dalje stigmatiziran. Statuti zabranjuju antigay diskriminaciju u Wisconsinu, Massachusetsu, Chicago, New York i Kolumbija. Oko 2/3 Amerikanaca smatra da je homoseksualnost moralno pogrešna i da je grijeh.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Istraživanja:</w:t>
      </w:r>
    </w:p>
    <w:p>
      <w:pPr>
        <w:pStyle w:val="Normal"/>
        <w:numPr>
          <w:ilvl w:val="0"/>
          <w:numId w:val="18"/>
        </w:numPr>
        <w:spacing w:lineRule="auto" w:line="360" w:before="0" w:after="0"/>
        <w:jc w:val="both"/>
        <w:rPr/>
      </w:pPr>
      <w:r>
        <w:rPr>
          <w:rFonts w:cs="Times New Roman" w:ascii="Times New Roman" w:hAnsi="Times New Roman"/>
          <w:sz w:val="24"/>
          <w:szCs w:val="24"/>
          <w:lang w:val="hr-HR"/>
        </w:rPr>
        <w:t xml:space="preserve">Prema </w:t>
      </w:r>
      <w:r>
        <w:rPr>
          <w:rFonts w:cs="Times New Roman" w:ascii="Times New Roman" w:hAnsi="Times New Roman"/>
          <w:b/>
          <w:sz w:val="24"/>
          <w:szCs w:val="24"/>
          <w:lang w:val="hr-HR"/>
        </w:rPr>
        <w:t xml:space="preserve">Gallupu </w:t>
      </w:r>
      <w:r>
        <w:rPr>
          <w:rFonts w:cs="Times New Roman" w:ascii="Times New Roman" w:hAnsi="Times New Roman"/>
          <w:sz w:val="24"/>
          <w:szCs w:val="24"/>
          <w:lang w:val="hr-HR"/>
        </w:rPr>
        <w:t xml:space="preserve">47% Amerikanaca smatra da je legaliziran homoseksualni odnos, a 36% je onih koji smatraju da ne bi trebao biti legaliziran. </w:t>
      </w:r>
    </w:p>
    <w:p>
      <w:pPr>
        <w:pStyle w:val="Normal"/>
        <w:numPr>
          <w:ilvl w:val="0"/>
          <w:numId w:val="18"/>
        </w:numPr>
        <w:spacing w:lineRule="auto" w:line="360" w:before="0" w:after="0"/>
        <w:jc w:val="both"/>
        <w:rPr/>
      </w:pPr>
      <w:r>
        <w:rPr>
          <w:rFonts w:cs="Times New Roman" w:ascii="Times New Roman" w:hAnsi="Times New Roman"/>
          <w:sz w:val="24"/>
          <w:szCs w:val="24"/>
          <w:lang w:val="hr-HR"/>
        </w:rPr>
        <w:t xml:space="preserve">Prema </w:t>
      </w:r>
      <w:r>
        <w:rPr>
          <w:rFonts w:cs="Times New Roman" w:ascii="Times New Roman" w:hAnsi="Times New Roman"/>
          <w:b/>
          <w:sz w:val="24"/>
          <w:szCs w:val="24"/>
          <w:lang w:val="hr-HR"/>
        </w:rPr>
        <w:t xml:space="preserve">Ropperovom </w:t>
      </w:r>
      <w:r>
        <w:rPr>
          <w:rFonts w:cs="Times New Roman" w:ascii="Times New Roman" w:hAnsi="Times New Roman"/>
          <w:sz w:val="24"/>
          <w:szCs w:val="24"/>
          <w:lang w:val="hr-HR"/>
        </w:rPr>
        <w:t>popisu 25% ne bi htjelo protestno raditi s homoseksualcima, 27% radije ne bi radilo, a 45% je izjavilo da im ne bi smetalo</w:t>
      </w:r>
    </w:p>
    <w:p>
      <w:pPr>
        <w:pStyle w:val="Normal"/>
        <w:numPr>
          <w:ilvl w:val="0"/>
          <w:numId w:val="18"/>
        </w:numPr>
        <w:spacing w:lineRule="auto" w:line="360" w:before="0" w:after="0"/>
        <w:jc w:val="both"/>
        <w:rPr/>
      </w:pPr>
      <w:r>
        <w:rPr>
          <w:rFonts w:cs="Times New Roman" w:ascii="Times New Roman" w:hAnsi="Times New Roman"/>
          <w:sz w:val="24"/>
          <w:szCs w:val="24"/>
          <w:lang w:val="hr-HR"/>
        </w:rPr>
        <w:t xml:space="preserve">1985. </w:t>
      </w:r>
      <w:r>
        <w:rPr>
          <w:rFonts w:cs="Times New Roman" w:ascii="Times New Roman" w:hAnsi="Times New Roman"/>
          <w:b/>
          <w:sz w:val="24"/>
          <w:szCs w:val="24"/>
          <w:lang w:val="hr-HR"/>
        </w:rPr>
        <w:t>Los Angeles Times</w:t>
      </w:r>
      <w:r>
        <w:rPr>
          <w:rFonts w:cs="Times New Roman" w:ascii="Times New Roman" w:hAnsi="Times New Roman"/>
          <w:sz w:val="24"/>
          <w:szCs w:val="24"/>
          <w:lang w:val="hr-HR"/>
        </w:rPr>
        <w:t xml:space="preserve"> popis pokazao kako je 50% izjavilo da im nije neugodno u blizini homoseksualaca, a 35% je izjavilo neugodu.</w:t>
      </w:r>
    </w:p>
    <w:p>
      <w:pPr>
        <w:pStyle w:val="Normal"/>
        <w:numPr>
          <w:ilvl w:val="0"/>
          <w:numId w:val="18"/>
        </w:numPr>
        <w:spacing w:lineRule="auto" w:line="360" w:before="0" w:after="0"/>
        <w:jc w:val="both"/>
        <w:rPr/>
      </w:pPr>
      <w:r>
        <w:rPr>
          <w:rFonts w:cs="Times New Roman" w:ascii="Times New Roman" w:hAnsi="Times New Roman"/>
          <w:sz w:val="24"/>
          <w:szCs w:val="24"/>
          <w:lang w:val="hr-HR"/>
        </w:rPr>
        <w:t xml:space="preserve">Negativni stavovi su izraženi i ponašajno: U </w:t>
      </w:r>
      <w:r>
        <w:rPr>
          <w:rFonts w:cs="Times New Roman" w:ascii="Times New Roman" w:hAnsi="Times New Roman"/>
          <w:b/>
          <w:sz w:val="24"/>
          <w:szCs w:val="24"/>
          <w:lang w:val="hr-HR"/>
        </w:rPr>
        <w:t xml:space="preserve"> nacionalnom telefonskom istraživanju</w:t>
      </w:r>
      <w:r>
        <w:rPr>
          <w:rFonts w:cs="Times New Roman" w:ascii="Times New Roman" w:hAnsi="Times New Roman"/>
          <w:sz w:val="24"/>
          <w:szCs w:val="24"/>
          <w:lang w:val="hr-HR"/>
        </w:rPr>
        <w:t xml:space="preserve"> od 113 lezbijki i 287 gay muškaraca je 5% muškaraca i 10% lezbijki je izjavilo da su bili u posljednjih godinu dana psihički iskorištavani i vrijeđani zbog svoje homoseksualne orijentacija, a polovica je iskusila neki oblik diskriminacije ( na poslu, kućanstvo, zdravstvene brige, u društvu i sl.)</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stanje se popravljalo iz godina u godine</w:t>
      </w:r>
    </w:p>
    <w:p>
      <w:pPr>
        <w:pStyle w:val="Normal"/>
        <w:spacing w:lineRule="auto" w:line="360" w:before="0" w:after="0"/>
        <w:jc w:val="both"/>
        <w:rPr/>
      </w:pPr>
      <w:r>
        <w:rPr>
          <w:rFonts w:cs="Times New Roman" w:ascii="Times New Roman" w:hAnsi="Times New Roman"/>
          <w:sz w:val="24"/>
          <w:szCs w:val="24"/>
          <w:lang w:val="hr-HR"/>
        </w:rPr>
        <w:t xml:space="preserve">Hostilnost prema homoseksualcima se različito obilježavala kao: </w:t>
      </w:r>
      <w:r>
        <w:rPr>
          <w:rFonts w:cs="Times New Roman" w:ascii="Times New Roman" w:hAnsi="Times New Roman"/>
          <w:i/>
          <w:sz w:val="24"/>
          <w:szCs w:val="24"/>
          <w:lang w:val="hr-HR"/>
        </w:rPr>
        <w:t>homoerotophobia, heteroseksizam, homosexphobia, homoseksizam, homonegativizam, anti- homoseksualizam i antiphomoseksualnost</w:t>
      </w:r>
    </w:p>
    <w:p>
      <w:pPr>
        <w:pStyle w:val="Normal"/>
        <w:spacing w:lineRule="auto" w:line="360" w:before="0" w:after="0"/>
        <w:jc w:val="both"/>
        <w:rPr/>
      </w:pPr>
      <w:r>
        <w:rPr>
          <w:rFonts w:cs="Times New Roman" w:ascii="Times New Roman" w:hAnsi="Times New Roman"/>
          <w:i/>
          <w:sz w:val="24"/>
          <w:szCs w:val="24"/>
          <w:lang w:val="hr-HR"/>
        </w:rPr>
        <w:tab/>
      </w:r>
      <w:r>
        <w:rPr>
          <w:rFonts w:cs="Times New Roman" w:ascii="Times New Roman" w:hAnsi="Times New Roman"/>
          <w:sz w:val="24"/>
          <w:szCs w:val="24"/>
          <w:lang w:val="hr-HR"/>
        </w:rPr>
        <w:t xml:space="preserve">Najviše rašireni naziv </w:t>
      </w:r>
      <w:r>
        <w:rPr>
          <w:rFonts w:cs="Times New Roman" w:ascii="Times New Roman" w:hAnsi="Times New Roman"/>
          <w:i/>
          <w:sz w:val="24"/>
          <w:szCs w:val="24"/>
          <w:lang w:val="hr-HR"/>
        </w:rPr>
        <w:t>HOMOPHOBIA</w:t>
      </w:r>
      <w:r>
        <w:rPr>
          <w:rFonts w:cs="Times New Roman" w:ascii="Times New Roman" w:hAnsi="Times New Roman"/>
          <w:sz w:val="24"/>
          <w:szCs w:val="24"/>
          <w:lang w:val="hr-HR"/>
        </w:rPr>
        <w:t xml:space="preserve"> = „strah od istosti“ – fear of sameness</w:t>
      </w:r>
    </w:p>
    <w:p>
      <w:pPr>
        <w:pStyle w:val="Normal"/>
        <w:numPr>
          <w:ilvl w:val="0"/>
          <w:numId w:val="42"/>
        </w:numPr>
        <w:spacing w:lineRule="auto" w:line="360" w:before="0" w:after="0"/>
        <w:jc w:val="both"/>
        <w:rPr/>
      </w:pPr>
      <w:r>
        <w:rPr>
          <w:rFonts w:cs="Times New Roman" w:ascii="Times New Roman" w:hAnsi="Times New Roman"/>
          <w:b/>
          <w:sz w:val="24"/>
          <w:szCs w:val="24"/>
          <w:lang w:val="hr-HR"/>
        </w:rPr>
        <w:t xml:space="preserve">STIGMA: </w:t>
      </w:r>
      <w:r>
        <w:rPr>
          <w:rFonts w:cs="Times New Roman" w:ascii="Times New Roman" w:hAnsi="Times New Roman"/>
          <w:sz w:val="24"/>
          <w:szCs w:val="24"/>
          <w:lang w:val="hr-HR"/>
        </w:rPr>
        <w:t>hostilnost na kulturološkoj razini</w:t>
      </w:r>
    </w:p>
    <w:p>
      <w:pPr>
        <w:pStyle w:val="Normal"/>
        <w:numPr>
          <w:ilvl w:val="0"/>
          <w:numId w:val="23"/>
        </w:numPr>
        <w:spacing w:lineRule="auto" w:line="360" w:before="0" w:after="0"/>
        <w:jc w:val="both"/>
        <w:rPr/>
      </w:pPr>
      <w:r>
        <w:rPr>
          <w:rFonts w:cs="Times New Roman" w:ascii="Times New Roman" w:hAnsi="Times New Roman"/>
          <w:b/>
          <w:sz w:val="24"/>
          <w:szCs w:val="24"/>
          <w:lang w:val="hr-HR"/>
        </w:rPr>
        <w:t>STAV:</w:t>
      </w:r>
      <w:r>
        <w:rPr>
          <w:rFonts w:cs="Times New Roman" w:ascii="Times New Roman" w:hAnsi="Times New Roman"/>
          <w:sz w:val="24"/>
          <w:szCs w:val="24"/>
          <w:lang w:val="hr-HR"/>
        </w:rPr>
        <w:t xml:space="preserve"> u ovom smislu predstavlja individualnu toleranciju; definirano kao evaluacija osoba, teme homoseksualnosti, ili objekta na temelju dimenzija sviđanja-nesviđanja, dobro- loše, prihvatljivo- neprihvatljivo</w:t>
      </w:r>
    </w:p>
    <w:p>
      <w:pPr>
        <w:pStyle w:val="Normal"/>
        <w:numPr>
          <w:ilvl w:val="0"/>
          <w:numId w:val="41"/>
        </w:numPr>
        <w:spacing w:lineRule="auto" w:line="360" w:before="0" w:after="0"/>
        <w:jc w:val="both"/>
        <w:rPr/>
      </w:pPr>
      <w:r>
        <w:rPr>
          <w:rFonts w:cs="Times New Roman" w:ascii="Times New Roman" w:hAnsi="Times New Roman"/>
          <w:b/>
          <w:sz w:val="24"/>
          <w:szCs w:val="24"/>
          <w:lang w:val="hr-HR"/>
        </w:rPr>
        <w:t xml:space="preserve">PREDRASUDE i FANATIZAM: </w:t>
      </w:r>
      <w:r>
        <w:rPr>
          <w:rFonts w:cs="Times New Roman" w:ascii="Times New Roman" w:hAnsi="Times New Roman"/>
          <w:sz w:val="24"/>
          <w:szCs w:val="24"/>
          <w:lang w:val="hr-HR"/>
        </w:rPr>
        <w:t>se ovdje odnose na jaki negativni ili čak hostilni stav prema socijalnoj grupi ili njezinim individualnim članovima</w:t>
      </w:r>
    </w:p>
    <w:p>
      <w:pPr>
        <w:pStyle w:val="Normal"/>
        <w:numPr>
          <w:ilvl w:val="0"/>
          <w:numId w:val="41"/>
        </w:numPr>
        <w:spacing w:lineRule="auto" w:line="360" w:before="0" w:after="0"/>
        <w:jc w:val="both"/>
        <w:rPr/>
      </w:pPr>
      <w:r>
        <w:rPr>
          <w:rFonts w:cs="Times New Roman" w:ascii="Times New Roman" w:hAnsi="Times New Roman"/>
          <w:b/>
          <w:sz w:val="24"/>
          <w:szCs w:val="24"/>
          <w:lang w:val="hr-HR"/>
        </w:rPr>
        <w:t>TOLERANCIJA i PRIHVAĆANJE</w:t>
      </w:r>
      <w:r>
        <w:rPr>
          <w:rFonts w:cs="Times New Roman" w:ascii="Times New Roman" w:hAnsi="Times New Roman"/>
          <w:sz w:val="24"/>
          <w:szCs w:val="24"/>
          <w:lang w:val="hr-HR"/>
        </w:rPr>
        <w:t xml:space="preserve"> su pojmovi korišteni kao suprotnost predrasudana/fanatizmu; pozitivni stavovi</w:t>
      </w:r>
    </w:p>
    <w:p>
      <w:pPr>
        <w:pStyle w:val="Normal"/>
        <w:numPr>
          <w:ilvl w:val="0"/>
          <w:numId w:val="41"/>
        </w:numPr>
        <w:spacing w:lineRule="auto" w:line="360" w:before="0" w:after="0"/>
        <w:jc w:val="both"/>
        <w:rPr/>
      </w:pPr>
      <w:r>
        <w:rPr>
          <w:rFonts w:cs="Times New Roman" w:ascii="Times New Roman" w:hAnsi="Times New Roman"/>
          <w:b/>
          <w:sz w:val="24"/>
          <w:szCs w:val="24"/>
          <w:lang w:val="hr-HR"/>
        </w:rPr>
        <w:t xml:space="preserve">Gay ljudi kao manjinska skupina u društvu </w:t>
      </w:r>
      <w:r>
        <w:rPr>
          <w:rFonts w:cs="Times New Roman" w:ascii="Times New Roman" w:hAnsi="Times New Roman"/>
          <w:sz w:val="24"/>
          <w:szCs w:val="24"/>
          <w:lang w:val="hr-HR"/>
        </w:rPr>
        <w:t>zadovoljavaju 4 karakteristika manjinskih grupa (etničkih, rasnih i religijskih):</w:t>
      </w:r>
    </w:p>
    <w:p>
      <w:pPr>
        <w:pStyle w:val="Normal"/>
        <w:spacing w:lineRule="auto" w:line="360" w:before="0" w:after="0"/>
        <w:jc w:val="both"/>
        <w:rPr/>
      </w:pPr>
      <w:r>
        <w:rPr>
          <w:rFonts w:eastAsia="Times New Roman" w:cs="Times New Roman" w:ascii="Times New Roman" w:hAnsi="Times New Roman"/>
          <w:sz w:val="24"/>
          <w:szCs w:val="24"/>
          <w:lang w:val="hr-HR"/>
        </w:rPr>
        <w:t xml:space="preserve"> </w:t>
      </w:r>
      <w:r>
        <w:rPr>
          <w:rFonts w:cs="Times New Roman" w:ascii="Times New Roman" w:hAnsi="Times New Roman"/>
          <w:b/>
          <w:sz w:val="24"/>
          <w:szCs w:val="24"/>
          <w:lang w:val="hr-HR"/>
        </w:rPr>
        <w:t>1. gay ljudi uključuju subordinirani segment unutar većeg kompleksa državnog društva</w:t>
      </w:r>
    </w:p>
    <w:p>
      <w:pPr>
        <w:pStyle w:val="Normal"/>
        <w:spacing w:lineRule="auto" w:line="360" w:before="0" w:after="0"/>
        <w:jc w:val="both"/>
        <w:rPr/>
      </w:pPr>
      <w:r>
        <w:rPr>
          <w:rFonts w:cs="Times New Roman" w:ascii="Times New Roman" w:hAnsi="Times New Roman"/>
          <w:b/>
          <w:sz w:val="24"/>
          <w:szCs w:val="24"/>
          <w:lang w:val="hr-HR"/>
        </w:rPr>
        <w:t>2. sadrže karakteristike niskog poštovanja većih segmenata društva</w:t>
      </w:r>
      <w:r>
        <w:rPr>
          <w:rFonts w:cs="Times New Roman" w:ascii="Times New Roman" w:hAnsi="Times New Roman"/>
          <w:sz w:val="24"/>
          <w:szCs w:val="24"/>
          <w:lang w:val="hr-HR"/>
        </w:rPr>
        <w:t xml:space="preserve"> (tj. bivaju omalovažavani)</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3. samosvjesno su međusobno povezani kao zajednica zbog svojstava tih karakteristik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4. pogođeni su različitim tretmanima na temelju tih karakteristika od diskriminacije pa sve do uvrede i viktimizacije</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eastAsia="Times New Roman" w:cs="Times New Roman" w:ascii="Times New Roman" w:hAnsi="Times New Roman"/>
          <w:b/>
          <w:sz w:val="24"/>
          <w:szCs w:val="24"/>
          <w:lang w:val="hr-HR"/>
        </w:rPr>
        <w:t xml:space="preserve"> </w:t>
      </w:r>
      <w:r>
        <w:rPr>
          <w:rFonts w:cs="Times New Roman" w:ascii="Times New Roman" w:hAnsi="Times New Roman"/>
          <w:b/>
          <w:sz w:val="24"/>
          <w:szCs w:val="24"/>
          <w:lang w:val="hr-HR"/>
        </w:rPr>
        <w:t>Nekad ih se gleda kao religijsku manjinu, a nekad kao i političku</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Socijalna psihologija u antigay predrasuda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Iako svaki fanatizam ima svoju pozadinu, antiday predrasude imaju generalnu psihološku strukturu i dinamiku kao i rasizam, anti-semitizam i sve ostale predrasude prema stigmatiziranim skupinama. </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KORELACIJE ANTIGAY PREDRASUD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Heteroseksualci koji imaju izražavaju negativne stavove prema homoseksualcima: </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češće izražavaju tradicionalne, ograničene stavove prema spolnim ulogama</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rjeđe izjavljuju da su bili uključeni u homoseksualna ponašanja ili da su imali samoidentifikaciju s gay ljudima</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češće percipiraju kada njihovi vršnjaci izražavaju negativne stavove</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rjeđe izjavljuju da su imali bilo kakav kontakt s homoseksualnim osobama</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češće su to stariji ljudi slabije edukacije</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češće izjavljuju da su bili obitavali u okolini koja ima negativne stavove</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češće su jako religiozni i podržavaju konzervativnu religijsku ideologiju</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uškarci češće imaju negativne stavove prema gay muškarcima nego žene</w:t>
      </w:r>
    </w:p>
    <w:p>
      <w:pPr>
        <w:pStyle w:val="Normal"/>
        <w:numPr>
          <w:ilvl w:val="1"/>
          <w:numId w:val="23"/>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visoka povezanost s autoritarizmom</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ekstrinzično motivirani vjernici su visoko na rasizmi i antigay predrasude,</w:t>
      </w:r>
    </w:p>
    <w:p>
      <w:pPr>
        <w:pStyle w:val="Normal"/>
        <w:spacing w:lineRule="auto" w:line="360" w:before="0" w:after="0"/>
        <w:jc w:val="both"/>
        <w:rPr/>
      </w:pPr>
      <w:r>
        <w:rPr>
          <w:rFonts w:cs="Times New Roman" w:ascii="Times New Roman" w:hAnsi="Times New Roman"/>
          <w:sz w:val="24"/>
          <w:szCs w:val="24"/>
          <w:lang w:val="hr-HR"/>
        </w:rPr>
        <w:t>A intrinzično motivirani su nisko na rasizmu, a visoko na antigay predrasudama--</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Harek to objašnjava tako da je to zbog toga što ekstrinzično motivirani su takvi zbog okoline i njihove zajednice, a intrinzični su iznutra motivirani i smatraju da nije moralno i nije vjerski homoseksualno ponašanje</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STEREOTIPOVI I KULTURALNE IDEOLOGIJE:</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Stereotipiziranje: Vjerovanje stvara stvarnos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ako bismo svijet što bolje percipirali, nastojimo one bitne stvari izdvojiti, a one nebitne odstraniti. Budući da smo zaokupljeni silnim vanjskim podražajima mi se koristimo strategijama kako bismo što uspješnije percipirali, razumjeli svijet oko nas; jedna strategija je </w:t>
      </w:r>
    </w:p>
    <w:p>
      <w:pPr>
        <w:pStyle w:val="Normal"/>
        <w:spacing w:lineRule="auto" w:line="360" w:before="0" w:after="0"/>
        <w:ind w:left="360" w:hanging="0"/>
        <w:jc w:val="both"/>
        <w:rPr/>
      </w:pPr>
      <w:r>
        <w:rPr>
          <w:rFonts w:cs="Times New Roman" w:ascii="Times New Roman" w:hAnsi="Times New Roman"/>
          <w:b/>
          <w:sz w:val="24"/>
          <w:szCs w:val="24"/>
          <w:lang w:val="hr-HR"/>
        </w:rPr>
        <w:t xml:space="preserve">1. Kategorizacija: </w:t>
      </w:r>
      <w:r>
        <w:rPr>
          <w:rStyle w:val="Fstatus"/>
          <w:rFonts w:cs="Times New Roman" w:ascii="Times New Roman" w:hAnsi="Times New Roman"/>
          <w:sz w:val="24"/>
          <w:szCs w:val="24"/>
          <w:lang w:val="hr-HR"/>
        </w:rPr>
        <w:t xml:space="preserve">to je mentalni proces pomoću kojeg mi „strpamo“ slične stvari pa čak i ljude u istu kategoriju, pri takvom načinu često dolazi do </w:t>
      </w:r>
      <w:r>
        <w:rPr>
          <w:rStyle w:val="Fstatus"/>
          <w:rFonts w:cs="Times New Roman" w:ascii="Times New Roman" w:hAnsi="Times New Roman"/>
          <w:b/>
          <w:sz w:val="24"/>
          <w:szCs w:val="24"/>
          <w:lang w:val="hr-HR"/>
        </w:rPr>
        <w:t>stereotipa</w:t>
      </w:r>
      <w:r>
        <w:rPr>
          <w:rStyle w:val="Fstatus"/>
          <w:rFonts w:cs="Times New Roman" w:ascii="Times New Roman" w:hAnsi="Times New Roman"/>
          <w:sz w:val="24"/>
          <w:szCs w:val="24"/>
          <w:lang w:val="hr-HR"/>
        </w:rPr>
        <w:t xml:space="preserve"> koji nastaju kada: </w:t>
      </w:r>
    </w:p>
    <w:p>
      <w:pPr>
        <w:pStyle w:val="Normal"/>
        <w:numPr>
          <w:ilvl w:val="0"/>
          <w:numId w:val="37"/>
        </w:numPr>
        <w:spacing w:lineRule="auto" w:line="360" w:before="0" w:after="0"/>
        <w:jc w:val="both"/>
        <w:rPr/>
      </w:pPr>
      <w:r>
        <w:rPr>
          <w:rFonts w:cs="Times New Roman" w:ascii="Times New Roman" w:hAnsi="Times New Roman"/>
          <w:b/>
          <w:sz w:val="24"/>
          <w:szCs w:val="24"/>
          <w:lang w:val="hr-HR"/>
        </w:rPr>
        <w:t>kategoriziramo ljude na temelju nekih karakteristika</w:t>
      </w:r>
    </w:p>
    <w:p>
      <w:pPr>
        <w:pStyle w:val="Normal"/>
        <w:numPr>
          <w:ilvl w:val="0"/>
          <w:numId w:val="37"/>
        </w:numPr>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tribuiramo dodatne karakteristike toj grupi</w:t>
      </w:r>
    </w:p>
    <w:p>
      <w:pPr>
        <w:pStyle w:val="Normal"/>
        <w:numPr>
          <w:ilvl w:val="0"/>
          <w:numId w:val="37"/>
        </w:numPr>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kada atribuiramo sve ostale karakteristike svim članovima te kategorije</w:t>
      </w:r>
    </w:p>
    <w:p>
      <w:pPr>
        <w:pStyle w:val="Normal"/>
        <w:spacing w:lineRule="auto" w:line="360" w:before="0" w:after="0"/>
        <w:ind w:left="360" w:hanging="0"/>
        <w:jc w:val="both"/>
        <w:rPr/>
      </w:pPr>
      <w:r>
        <w:rPr>
          <w:rFonts w:cs="Times New Roman" w:ascii="Times New Roman" w:hAnsi="Times New Roman"/>
          <w:sz w:val="24"/>
          <w:szCs w:val="24"/>
          <w:lang w:val="hr-HR"/>
        </w:rPr>
        <w:t xml:space="preserve">heteroseksualci zamjećuju samo one karakteristike koje se </w:t>
      </w:r>
      <w:r>
        <w:rPr>
          <w:rFonts w:cs="Times New Roman" w:ascii="Times New Roman" w:hAnsi="Times New Roman"/>
          <w:b/>
          <w:sz w:val="24"/>
          <w:szCs w:val="24"/>
          <w:lang w:val="hr-HR"/>
        </w:rPr>
        <w:t xml:space="preserve">podudaraju </w:t>
      </w:r>
      <w:r>
        <w:rPr>
          <w:rFonts w:cs="Times New Roman" w:ascii="Times New Roman" w:hAnsi="Times New Roman"/>
          <w:sz w:val="24"/>
          <w:szCs w:val="24"/>
          <w:lang w:val="hr-HR"/>
        </w:rPr>
        <w:t xml:space="preserve"> s njihovim prijašnjim uvjerenjem </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SELEKTIVNA PERCEPCIJA, ne mogu se dosjetiti </w:t>
      </w:r>
      <w:r>
        <w:rPr>
          <w:rFonts w:cs="Times New Roman" w:ascii="Times New Roman" w:hAnsi="Times New Roman"/>
          <w:b/>
          <w:sz w:val="24"/>
          <w:szCs w:val="24"/>
          <w:lang w:val="hr-HR"/>
        </w:rPr>
        <w:t xml:space="preserve">nepodudarajućih </w:t>
      </w:r>
      <w:r>
        <w:rPr>
          <w:rFonts w:cs="Times New Roman" w:ascii="Times New Roman" w:hAnsi="Times New Roman"/>
          <w:sz w:val="24"/>
          <w:szCs w:val="24"/>
          <w:lang w:val="hr-HR"/>
        </w:rPr>
        <w:t xml:space="preserve">karakteristika </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SELEKTIVNO DOSJEĆANJE i dolazi do toga da stvaraju ILUZIORNE KORELACIJE</w:t>
      </w:r>
    </w:p>
    <w:p>
      <w:pPr>
        <w:pStyle w:val="Normal"/>
        <w:spacing w:lineRule="auto" w:line="360" w:before="0" w:after="0"/>
        <w:ind w:left="360" w:hanging="0"/>
        <w:jc w:val="both"/>
        <w:rPr/>
      </w:pPr>
      <w:r>
        <w:rPr>
          <w:rFonts w:cs="Times New Roman" w:ascii="Times New Roman" w:hAnsi="Times New Roman"/>
          <w:sz w:val="24"/>
          <w:szCs w:val="24"/>
          <w:lang w:val="hr-HR"/>
        </w:rPr>
        <w:t xml:space="preserve">istr. </w:t>
      </w:r>
      <w:r>
        <w:rPr>
          <w:rFonts w:cs="Times New Roman" w:ascii="Times New Roman" w:hAnsi="Times New Roman"/>
          <w:b/>
          <w:sz w:val="24"/>
          <w:szCs w:val="24"/>
          <w:lang w:val="hr-HR"/>
        </w:rPr>
        <w:t xml:space="preserve">Chapman i Chapman: </w:t>
      </w:r>
      <w:r>
        <w:rPr>
          <w:rFonts w:cs="Times New Roman" w:ascii="Times New Roman" w:hAnsi="Times New Roman"/>
          <w:sz w:val="24"/>
          <w:szCs w:val="24"/>
          <w:lang w:val="hr-HR"/>
        </w:rPr>
        <w:t>kliničari u objašnjenju Rorschach testa pripisivali obilježja i interpretacije prema tome ako su mislili da su klijenti homoseksualni (isto se dogodilo i kod studenata</w:t>
      </w:r>
    </w:p>
    <w:p>
      <w:pPr>
        <w:pStyle w:val="Normal"/>
        <w:spacing w:lineRule="auto" w:line="360" w:before="0" w:after="0"/>
        <w:ind w:left="36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Sadržaj antigay stereotipov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Gay muškarce se smatra feminiziranima, a lezbijke muškobanjastima, smatra ih se animalističkima, nezdravima .</w:t>
      </w:r>
    </w:p>
    <w:p>
      <w:pPr>
        <w:pStyle w:val="Normal"/>
        <w:numPr>
          <w:ilvl w:val="0"/>
          <w:numId w:val="45"/>
        </w:numPr>
        <w:spacing w:lineRule="auto" w:line="360" w:before="0" w:after="0"/>
        <w:jc w:val="both"/>
        <w:rPr/>
      </w:pPr>
      <w:r>
        <w:rPr>
          <w:rFonts w:cs="Times New Roman" w:ascii="Times New Roman" w:hAnsi="Times New Roman"/>
          <w:sz w:val="24"/>
          <w:szCs w:val="24"/>
          <w:lang w:val="hr-HR"/>
        </w:rPr>
        <w:t xml:space="preserve">Samuel </w:t>
      </w:r>
      <w:r>
        <w:rPr>
          <w:rFonts w:cs="Times New Roman" w:ascii="Times New Roman" w:hAnsi="Times New Roman"/>
          <w:b/>
          <w:sz w:val="24"/>
          <w:szCs w:val="24"/>
          <w:lang w:val="hr-HR"/>
        </w:rPr>
        <w:t xml:space="preserve">Cartwright je </w:t>
      </w:r>
      <w:r>
        <w:rPr>
          <w:rFonts w:cs="Times New Roman" w:ascii="Times New Roman" w:hAnsi="Times New Roman"/>
          <w:sz w:val="24"/>
          <w:szCs w:val="24"/>
          <w:lang w:val="hr-HR"/>
        </w:rPr>
        <w:t xml:space="preserve"> otkrio oblik psihopatologije kod crnaca nazvanom </w:t>
      </w:r>
      <w:r>
        <w:rPr>
          <w:rFonts w:cs="Times New Roman" w:ascii="Times New Roman" w:hAnsi="Times New Roman"/>
          <w:b/>
          <w:sz w:val="24"/>
          <w:szCs w:val="24"/>
          <w:lang w:val="hr-HR"/>
        </w:rPr>
        <w:t>Drapetomania</w:t>
      </w:r>
      <w:r>
        <w:rPr>
          <w:rFonts w:cs="Times New Roman" w:ascii="Times New Roman" w:hAnsi="Times New Roman"/>
          <w:sz w:val="24"/>
          <w:szCs w:val="24"/>
          <w:lang w:val="hr-HR"/>
        </w:rPr>
        <w:t xml:space="preserve"> koja je uzrokovala bježanje crnaca od svojih vlasnika </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tako je i homoseksualnost bila smatrana bolešću u DSM-u  sve do 1973. bilo nazvano ego distonička homoseksualnost, pa je izbačeno </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Gay muškarci i djeca predrasude da su pedofili</w:t>
      </w:r>
    </w:p>
    <w:p>
      <w:pPr>
        <w:pStyle w:val="Normal"/>
        <w:spacing w:lineRule="auto" w:line="360" w:before="0" w:after="0"/>
        <w:jc w:val="both"/>
        <w:rPr/>
      </w:pPr>
      <w:r>
        <w:rPr>
          <w:rFonts w:cs="Times New Roman" w:ascii="Times New Roman" w:hAnsi="Times New Roman"/>
          <w:sz w:val="24"/>
          <w:szCs w:val="24"/>
          <w:lang w:val="hr-HR"/>
        </w:rPr>
        <w:tab/>
        <w:t xml:space="preserve">Istraživanje </w:t>
      </w:r>
      <w:r>
        <w:rPr>
          <w:rFonts w:cs="Times New Roman" w:ascii="Times New Roman" w:hAnsi="Times New Roman"/>
          <w:b/>
          <w:sz w:val="24"/>
          <w:szCs w:val="24"/>
          <w:lang w:val="hr-HR"/>
        </w:rPr>
        <w:t xml:space="preserve">Groth i Brinbaum </w:t>
      </w:r>
      <w:r>
        <w:rPr>
          <w:rFonts w:cs="Times New Roman" w:ascii="Times New Roman" w:hAnsi="Times New Roman"/>
          <w:sz w:val="24"/>
          <w:szCs w:val="24"/>
          <w:lang w:val="hr-HR"/>
        </w:rPr>
        <w:t>od 175 seksualnih zlostavljača djece u zatvoru Massachusettsu njih 47% je klasificirano kao „fiksirano“ tj. da nemaju određenu odraslu seksualnu orijentaciju, 40% klasificirano kao obični odrasli heteroseksualci, a njih 13% biseksualne odrasle orijentacije</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ti stereotipi ostaju zbog snažne emocionalne uključenosti zbog djece i selektivnog razmišljanja</w:t>
      </w:r>
    </w:p>
    <w:p>
      <w:pPr>
        <w:pStyle w:val="Normal"/>
        <w:spacing w:lineRule="auto" w:line="360" w:before="0" w:after="0"/>
        <w:jc w:val="both"/>
        <w:rPr/>
      </w:pPr>
      <w:r>
        <w:rPr>
          <w:rFonts w:eastAsia="Wingdings" w:cs="Wingdings" w:ascii="Wingdings" w:hAnsi="Wingdings"/>
          <w:sz w:val="24"/>
          <w:szCs w:val="24"/>
          <w:lang w:val="hr-HR"/>
        </w:rPr>
        <w:t></w:t>
      </w:r>
      <w:r>
        <w:rPr>
          <w:rFonts w:eastAsia="Times New Roman" w:cs="Times New Roman" w:ascii="Times New Roman" w:hAnsi="Times New Roman"/>
          <w:sz w:val="24"/>
          <w:szCs w:val="24"/>
          <w:lang w:val="hr-HR"/>
        </w:rPr>
        <w:t xml:space="preserve"> </w:t>
      </w:r>
      <w:r>
        <w:rPr>
          <w:rFonts w:cs="Times New Roman" w:ascii="Times New Roman" w:hAnsi="Times New Roman"/>
          <w:b/>
          <w:sz w:val="24"/>
          <w:szCs w:val="24"/>
          <w:lang w:val="hr-HR"/>
        </w:rPr>
        <w:t xml:space="preserve">Paul Cameron: „Child Molestation and Homosexuality“ </w:t>
      </w:r>
      <w:r>
        <w:rPr>
          <w:rFonts w:cs="Times New Roman" w:ascii="Times New Roman" w:hAnsi="Times New Roman"/>
          <w:sz w:val="24"/>
          <w:szCs w:val="24"/>
          <w:lang w:val="hr-HR"/>
        </w:rPr>
        <w:t>najopasniji antygay glas u današnjici SAD-a</w:t>
      </w:r>
    </w:p>
    <w:p>
      <w:pPr>
        <w:pStyle w:val="Normal"/>
        <w:spacing w:lineRule="auto" w:line="360" w:before="0" w:after="0"/>
        <w:jc w:val="both"/>
        <w:rPr/>
      </w:pPr>
      <w:r>
        <w:rPr>
          <w:rFonts w:cs="Times New Roman" w:ascii="Times New Roman" w:hAnsi="Times New Roman"/>
          <w:b/>
          <w:sz w:val="24"/>
          <w:szCs w:val="24"/>
          <w:lang w:val="hr-HR"/>
        </w:rPr>
        <w:t xml:space="preserve">Gallup-ov </w:t>
      </w:r>
      <w:r>
        <w:rPr>
          <w:rFonts w:cs="Times New Roman" w:ascii="Times New Roman" w:hAnsi="Times New Roman"/>
          <w:sz w:val="24"/>
          <w:szCs w:val="24"/>
          <w:lang w:val="hr-HR"/>
        </w:rPr>
        <w:t xml:space="preserve">popis govori o tome kako bi 42% roditelja dopustilo da gay muškarci predaju u osnovnoj školi, a 58% ne bi i ustraju u stereotipima </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Psihološke funkcije prema homoseksualnim osobama</w:t>
      </w:r>
    </w:p>
    <w:p>
      <w:pPr>
        <w:pStyle w:val="Normal"/>
        <w:spacing w:lineRule="auto" w:line="360" w:before="0" w:after="0"/>
        <w:jc w:val="both"/>
        <w:rPr/>
      </w:pPr>
      <w:r>
        <w:rPr>
          <w:rFonts w:cs="Times New Roman" w:ascii="Times New Roman" w:hAnsi="Times New Roman"/>
          <w:b/>
          <w:sz w:val="24"/>
          <w:szCs w:val="24"/>
          <w:lang w:val="hr-HR"/>
        </w:rPr>
        <w:tab/>
        <w:t xml:space="preserve">Herek </w:t>
      </w:r>
      <w:r>
        <w:rPr>
          <w:rFonts w:cs="Times New Roman" w:ascii="Times New Roman" w:hAnsi="Times New Roman"/>
          <w:sz w:val="24"/>
          <w:szCs w:val="24"/>
          <w:lang w:val="hr-HR"/>
        </w:rPr>
        <w:t xml:space="preserve"> je na temelju 205 eseja o homoseksualcima pisanim od heteroseksualnih studenata otkrio kako postoje </w:t>
      </w:r>
      <w:r>
        <w:rPr>
          <w:rFonts w:cs="Times New Roman" w:ascii="Times New Roman" w:hAnsi="Times New Roman"/>
          <w:b/>
          <w:sz w:val="24"/>
          <w:szCs w:val="24"/>
          <w:lang w:val="hr-HR"/>
        </w:rPr>
        <w:t>3 principijelne funkcije</w:t>
      </w:r>
      <w:r>
        <w:rPr>
          <w:rFonts w:cs="Times New Roman" w:ascii="Times New Roman" w:hAnsi="Times New Roman"/>
          <w:sz w:val="24"/>
          <w:szCs w:val="24"/>
          <w:lang w:val="hr-HR"/>
        </w:rPr>
        <w:t xml:space="preserve">: </w:t>
      </w:r>
    </w:p>
    <w:p>
      <w:pPr>
        <w:pStyle w:val="Normal"/>
        <w:numPr>
          <w:ilvl w:val="0"/>
          <w:numId w:val="26"/>
        </w:numPr>
        <w:spacing w:lineRule="auto" w:line="360" w:before="0" w:after="0"/>
        <w:jc w:val="both"/>
        <w:rPr/>
      </w:pPr>
      <w:r>
        <w:rPr>
          <w:rFonts w:cs="Times New Roman" w:ascii="Times New Roman" w:hAnsi="Times New Roman"/>
          <w:b/>
          <w:i/>
          <w:sz w:val="24"/>
          <w:szCs w:val="24"/>
          <w:lang w:val="hr-HR"/>
        </w:rPr>
        <w:t xml:space="preserve">iskustveno- shematična </w:t>
      </w:r>
      <w:r>
        <w:rPr>
          <w:rFonts w:cs="Times New Roman" w:ascii="Times New Roman" w:hAnsi="Times New Roman"/>
          <w:sz w:val="24"/>
          <w:szCs w:val="24"/>
          <w:lang w:val="hr-HR"/>
        </w:rPr>
        <w:t>prema kojoj na temelju iskustva (kontakta) s homoseksualnim osobama mi zaključujemo o tome jesu li dobri ili ne, ako smo imali ugodna iskustva to će se generalizirati (14% od studenata biva time vođen, a 9% je izmiješano i s drugim funkcijama)</w:t>
      </w:r>
    </w:p>
    <w:p>
      <w:pPr>
        <w:pStyle w:val="Normal"/>
        <w:numPr>
          <w:ilvl w:val="0"/>
          <w:numId w:val="26"/>
        </w:numPr>
        <w:spacing w:lineRule="auto" w:line="360" w:before="0" w:after="0"/>
        <w:jc w:val="both"/>
        <w:rPr>
          <w:rFonts w:ascii="Times New Roman" w:hAnsi="Times New Roman" w:cs="Times New Roman"/>
          <w:sz w:val="24"/>
          <w:szCs w:val="24"/>
          <w:lang w:val="hr-HR"/>
        </w:rPr>
      </w:pPr>
      <w:r>
        <w:rPr>
          <w:rFonts w:cs="Times New Roman" w:ascii="Times New Roman" w:hAnsi="Times New Roman"/>
          <w:b/>
          <w:i/>
          <w:sz w:val="24"/>
          <w:szCs w:val="24"/>
          <w:lang w:val="hr-HR"/>
        </w:rPr>
        <w:t>samoizražajna funkcija (izražavanje vrijednosti)</w:t>
      </w:r>
      <w:r>
        <w:rPr>
          <w:rFonts w:cs="Times New Roman" w:ascii="Times New Roman" w:hAnsi="Times New Roman"/>
          <w:sz w:val="24"/>
          <w:szCs w:val="24"/>
          <w:lang w:val="hr-HR"/>
        </w:rPr>
        <w:t xml:space="preserve"> povećava se samopoštovanje na dva načina a) izražavanje centralnih vrijednosti pojedinca, b) izražavanje mišljenja podupiranih od strane prijatelja i roditelja</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40% navodilo samo- izražavajuću f-ju, a 43% tu f-iju izmiješanu s ostalima, ova funkcija se može podijeliti na </w:t>
      </w:r>
      <w:r>
        <w:rPr>
          <w:rFonts w:cs="Times New Roman" w:ascii="Times New Roman" w:hAnsi="Times New Roman"/>
          <w:b/>
          <w:sz w:val="24"/>
          <w:szCs w:val="24"/>
          <w:lang w:val="hr-HR"/>
        </w:rPr>
        <w:t xml:space="preserve">vrijednosno-izražajnu </w:t>
      </w:r>
      <w:r>
        <w:rPr>
          <w:rFonts w:cs="Times New Roman" w:ascii="Times New Roman" w:hAnsi="Times New Roman"/>
          <w:sz w:val="24"/>
          <w:szCs w:val="24"/>
          <w:lang w:val="hr-HR"/>
        </w:rPr>
        <w:t xml:space="preserve">i </w:t>
      </w:r>
      <w:r>
        <w:rPr>
          <w:rFonts w:cs="Times New Roman" w:ascii="Times New Roman" w:hAnsi="Times New Roman"/>
          <w:b/>
          <w:sz w:val="24"/>
          <w:szCs w:val="24"/>
          <w:lang w:val="hr-HR"/>
        </w:rPr>
        <w:t xml:space="preserve"> socijalno-izražajnu</w:t>
      </w:r>
    </w:p>
    <w:p>
      <w:pPr>
        <w:pStyle w:val="Normal"/>
        <w:numPr>
          <w:ilvl w:val="0"/>
          <w:numId w:val="26"/>
        </w:numPr>
        <w:spacing w:lineRule="auto" w:line="360" w:before="0" w:after="0"/>
        <w:jc w:val="both"/>
        <w:rPr/>
      </w:pPr>
      <w:r>
        <w:rPr>
          <w:rFonts w:cs="Times New Roman" w:ascii="Times New Roman" w:hAnsi="Times New Roman"/>
          <w:b/>
          <w:i/>
          <w:sz w:val="24"/>
          <w:szCs w:val="24"/>
          <w:lang w:val="hr-HR"/>
        </w:rPr>
        <w:t xml:space="preserve">obrambena funkcija </w:t>
      </w:r>
      <w:r>
        <w:rPr>
          <w:rFonts w:cs="Times New Roman" w:ascii="Times New Roman" w:hAnsi="Times New Roman"/>
          <w:sz w:val="24"/>
          <w:szCs w:val="24"/>
          <w:lang w:val="hr-HR"/>
        </w:rPr>
        <w:t>smanjuje anksioznost nastalu zbog nesvjesnog konflikta vlastite seksualnosti</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11% navelo tu funkciju, a 24% nju uz ostale funkcije</w:t>
      </w:r>
    </w:p>
    <w:p>
      <w:pPr>
        <w:pStyle w:val="Normal"/>
        <w:spacing w:lineRule="auto" w:line="360" w:before="0" w:after="0"/>
        <w:jc w:val="both"/>
        <w:rPr/>
      </w:pPr>
      <w:r>
        <w:rPr>
          <w:rFonts w:cs="Times New Roman" w:ascii="Times New Roman" w:hAnsi="Times New Roman"/>
          <w:b/>
          <w:sz w:val="24"/>
          <w:szCs w:val="24"/>
          <w:lang w:val="hr-HR"/>
        </w:rPr>
        <w:t xml:space="preserve">**profa ovo naziva 1) Funkcija izražavanja vrijednosti, 2) funkcija socijalne prilagodbe, 3) ego obrambena funkcija, </w:t>
      </w:r>
      <w:r>
        <w:rPr>
          <w:rFonts w:cs="Times New Roman" w:ascii="Times New Roman" w:hAnsi="Times New Roman"/>
          <w:sz w:val="24"/>
          <w:szCs w:val="24"/>
          <w:lang w:val="hr-HR"/>
        </w:rPr>
        <w:t>a vi kako hoćet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ve funkcije objašnjavaju motiviranost za predrasude i daje usmjerenje na koje načine djelovati na izvore predrasud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Posljedice antigay predrasuda</w:t>
      </w:r>
    </w:p>
    <w:p>
      <w:pPr>
        <w:pStyle w:val="Normal"/>
        <w:spacing w:lineRule="auto" w:line="360" w:before="0" w:after="0"/>
        <w:jc w:val="both"/>
        <w:rPr/>
      </w:pPr>
      <w:r>
        <w:rPr>
          <w:rFonts w:cs="Times New Roman" w:ascii="Times New Roman" w:hAnsi="Times New Roman"/>
          <w:sz w:val="24"/>
          <w:szCs w:val="24"/>
          <w:lang w:val="hr-HR"/>
        </w:rPr>
        <w:t>Predrasude dovode do toga da manje ljudi žele priznati da su homoseksualni , prosječno im treba oko 4,6 godina otkada shvate da su gay da to i priznaju, njih 23-40% nije reklo svojim obiteljima, a 37-59% nije priznalo svojim suradnicima, i sama činjenica da skrivaju svoju orijentaciju stvara probleme, anksioznost, depresija, stalni strah da će biti otkriveni i osuđivani te nisu jednoznačni po pitanju identiteta (javnog i privatnog</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sukob je) i ako priznaju izloženi su diskriminaciji, izrugivanju, samo-okrivljavanju i teško im 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IDS i antigay predrasud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20. stoljeću smatrana Božjom kaznom za mušku homoseksualnost.. CBS/New York Times navode kako većina ljudi ima suosjećanje sa ljudima koji imaju AIDS (46%) a kada ih se pitalo imaju li suosjećanje s onima zaraženim preko homoseksualnih spolnih aktivnosti broj je opao (17%). Predrasude su povezane sa precijenjenim rizikom dobivanja AIDAS-a kod homoseksualaca. Prema Gallupu 1/10 je izjavilo da je počelo izbjegavati homoseksualce zbog straha od prenošenja AIDS-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Suzbijanje antigay predrasuda</w:t>
      </w:r>
    </w:p>
    <w:p>
      <w:pPr>
        <w:pStyle w:val="Normal"/>
        <w:spacing w:lineRule="auto" w:line="360" w:before="0" w:after="0"/>
        <w:jc w:val="both"/>
        <w:rPr/>
      </w:pPr>
      <w:r>
        <w:rPr>
          <w:rFonts w:cs="Times New Roman" w:ascii="Times New Roman" w:hAnsi="Times New Roman"/>
          <w:b/>
          <w:sz w:val="24"/>
          <w:szCs w:val="24"/>
          <w:lang w:val="hr-HR"/>
        </w:rPr>
        <w:t>2 zaključka: 1)</w:t>
      </w:r>
      <w:r>
        <w:rPr>
          <w:rFonts w:cs="Times New Roman" w:ascii="Times New Roman" w:hAnsi="Times New Roman"/>
          <w:sz w:val="24"/>
          <w:szCs w:val="24"/>
          <w:lang w:val="hr-HR"/>
        </w:rPr>
        <w:t xml:space="preserve"> heteroseksualci koji imaju gay prijatelje koji to otvoreno priznaju, kod njih je veća vjerojatnost da će biti prihvaćanja </w:t>
      </w:r>
      <w:r>
        <w:rPr>
          <w:rFonts w:cs="Times New Roman" w:ascii="Times New Roman" w:hAnsi="Times New Roman"/>
          <w:b/>
          <w:sz w:val="24"/>
          <w:szCs w:val="24"/>
          <w:lang w:val="hr-HR"/>
        </w:rPr>
        <w:t xml:space="preserve">2) </w:t>
      </w:r>
      <w:r>
        <w:rPr>
          <w:rFonts w:cs="Times New Roman" w:ascii="Times New Roman" w:hAnsi="Times New Roman"/>
          <w:sz w:val="24"/>
          <w:szCs w:val="24"/>
          <w:lang w:val="hr-HR"/>
        </w:rPr>
        <w:t>veća je vjerojatnost da će doći do prihvaćanja ako se održe stručna predavanja o homoseksualnosti, kada se igraju uloge pri čemu heteroseksualci glume „coming out“ i kada se na poslu održe predavanja o suradnji s homoseksualcima, te održano predavanje od strane otvorenog homoseksualca (onaj koji je to jelte priznao §;)), samo prikazivanje filmova o homoseksualcima može stvoriti kontra-efek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ije dovoljno samo iznositi činjenice o homoseksualcima jer to ne mijenja ustaljene predrasude nego se čovjeka mora direktno suočiti. Kako bi ljudi promijenili svoje predrasude mora ih se uz sve navedeno suočiti i s religioznim vrijednostima, socijalnim normama i smanjiti njihovu  vlastitu anksioznost povezanu s vlastitom seksualnošć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ab/>
        <w:t>Institucije trebaju identificirati gdje ima predrasuda i djelovati protiv njih. Također institucionalne promjene će potaknuti više „coming outa“ a to je jedno od najmoćnijih sredstava u smanjenju predrasuda. Spoznaje u znanosti i istraživanja također pridonose smanjenju jer je problem prepozna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center"/>
        <w:rPr>
          <w:rFonts w:ascii="Times New Roman" w:hAnsi="Times New Roman" w:cs="Times New Roman"/>
          <w:b/>
          <w:b/>
          <w:sz w:val="28"/>
          <w:szCs w:val="28"/>
          <w:shd w:fill="00FFFF" w:val="clear"/>
          <w:lang w:val="hr-HR"/>
        </w:rPr>
      </w:pPr>
      <w:r>
        <w:rPr>
          <w:rFonts w:cs="Times New Roman" w:ascii="Times New Roman" w:hAnsi="Times New Roman"/>
          <w:b/>
          <w:sz w:val="28"/>
          <w:szCs w:val="28"/>
          <w:shd w:fill="00FFFF" w:val="clear"/>
          <w:lang w:val="hr-HR"/>
        </w:rPr>
        <w:t>7. PSIHOLOGIJA STIGME</w:t>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jc w:val="center"/>
        <w:rPr>
          <w:rFonts w:ascii="Times New Roman" w:hAnsi="Times New Roman" w:cs="Times New Roman"/>
          <w:b/>
          <w:b/>
          <w:sz w:val="26"/>
          <w:szCs w:val="26"/>
          <w:shd w:fill="FFFF00" w:val="clear"/>
          <w:lang w:val="hr-HR"/>
        </w:rPr>
      </w:pPr>
      <w:r>
        <w:rPr>
          <w:rFonts w:cs="Times New Roman" w:ascii="Times New Roman" w:hAnsi="Times New Roman"/>
          <w:b/>
          <w:sz w:val="26"/>
          <w:szCs w:val="26"/>
          <w:shd w:fill="FFFF00" w:val="clear"/>
          <w:lang w:val="hr-HR"/>
        </w:rPr>
        <w:t>Socijalna Stigma</w:t>
      </w:r>
    </w:p>
    <w:p>
      <w:pPr>
        <w:pStyle w:val="Normal"/>
        <w:spacing w:lineRule="auto" w:line="360" w:before="0" w:after="0"/>
        <w:ind w:left="5040" w:firstLine="720"/>
        <w:jc w:val="both"/>
        <w:rPr>
          <w:rFonts w:ascii="Times New Roman" w:hAnsi="Times New Roman" w:cs="Times New Roman"/>
          <w:b/>
          <w:b/>
          <w:sz w:val="26"/>
          <w:szCs w:val="26"/>
          <w:lang w:val="hr-HR"/>
        </w:rPr>
      </w:pPr>
      <w:r>
        <w:rPr>
          <w:rFonts w:cs="Times New Roman" w:ascii="Times New Roman" w:hAnsi="Times New Roman"/>
          <w:b/>
          <w:sz w:val="26"/>
          <w:szCs w:val="26"/>
          <w:shd w:fill="FFFFFF" w:val="clear"/>
          <w:lang w:val="hr-HR"/>
        </w:rPr>
        <w:t>(</w:t>
      </w:r>
      <w:r>
        <w:rPr>
          <w:rFonts w:cs="Times New Roman" w:ascii="Times New Roman" w:hAnsi="Times New Roman"/>
          <w:b/>
          <w:sz w:val="24"/>
          <w:szCs w:val="24"/>
          <w:shd w:fill="FFFFFF" w:val="clear"/>
          <w:lang w:val="hr-HR"/>
        </w:rPr>
        <w:t>Crocker, Major, Steele)</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antičkoj Grčkoj riječ „stigma“ označavala je simbol, znak, urezan ili upečen u tijelo, koji je označavao barijeru osobe koja je moralno oštećena, te treba biti izbjegavana – rob, kriminalac…U 20. st. pojam je uskrsnuo u radu sociologa Ervinga Goffmana, kako bi označio atribuciju osobe koje je izrazito neugledna, te je umanjena u našim mislima sa cjelovite i uobičajene osobe na nepoželjnu, odbačenu. U ovom konkretnom radu interes je posvećen osobama koje stigmatiziraju, kao i samim stigmatiziranim osobama. Primarni fokus je na usmjeren na iskustvo (doživljaje) stigmatiziranih osoba- kako razumiju i interpretiraju svoju stigmatizaciju,  kako se nose s njom, te kako ono utječe na njihovu psihološku dobrobit, kognitivno funkcioniranje, i interakcije s nestigmatiziranim osobam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ovom radu, po uzoru na Goffmana (1963) i dr., stigmatizacija se smatra prvenstveno prijetnjom situacije, neprilikom bivanja u situaciji kada nečija stigma može utjecati na to kako je pojedinac tretiran i kako se o njemu sudi. Nikakva internalna stigmatizirajućeg stereotipa nije potrebna za ovakvu nepriliku da utječe na nečije iskustvo. I reakcije (odgovori) kojima se stigmatizirani pojedinci koriste u ovakvim situacijama, iste su strategijama koje koriste nestigmatizirani pojedinci kada su suočeni sa samougrožavanjem. Iako ovakve reakcije nošenja sa situacijom imaju cijenu za stigmatiziranu osobu, ti su troškovi specifični za pojedinu situaciju, manje internalizirani i stalni, te su manje neizbježni i univerzalni nego što se misli.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a razumijevanje nepovoljnosti stigmatizirane osobe, te njihovih posljedica, potrebno je prvo razmotriti  što znači biti stigmatiziran i zašto je socijalna stigma toliko pervazivna, te je potrebno osmisliti ključne nalaze prirode stereotipiziranja i predrasuda koje posjeduje stigmatizirana osoba. Nakon istraživanja ovih problema, ovo poglavlje zaključava sa cijenom stigme za stigmatizirane pojedince, osobu koja stigmatizira, i širem društvu.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ŠTO JE STIGMA?</w:t>
      </w:r>
    </w:p>
    <w:p>
      <w:pPr>
        <w:pStyle w:val="Normal"/>
        <w:spacing w:lineRule="auto" w:line="360" w:before="0" w:after="0"/>
        <w:jc w:val="both"/>
        <w:rPr/>
      </w:pPr>
      <w:r>
        <w:rPr>
          <w:rFonts w:cs="Times New Roman" w:ascii="Times New Roman" w:hAnsi="Times New Roman"/>
          <w:sz w:val="24"/>
          <w:szCs w:val="24"/>
          <w:lang w:val="hr-HR"/>
        </w:rPr>
        <w:t xml:space="preserve">Ne postoji jedinstveno obilježje ili set definirajućih obilježja koji ukazuju da je pojedinac ili grupa stigmatizirana. Set uvjeta po kojima je osoba stigmatizirana najbolje može biti shvaćen kao zbunjujući set, sa individualcima i grupama koji variraju u „obiteljskoj sličnosti“ prototipovima stigmatizirane grupe. Iz ove perspektive, stigmatizirane grupe najvjerojatnije dijele nekoliko pojava (karakteristika), od kojih ni jedna nije potrebna (nužna) za identificiranje grupe kao stigmatizirane. Pod prisilom pružanja jedinstvene definicije socijalne stigme,  bilo bi raspravljeno o to tome da stigmatizirani pojedinci posjeduju atribucije, ili karakteristike koje koji sadržavaju socijalni identitet koji je podcijenjen u pojedinom socijalnom kontekstu. Zbog toga što je ova definicija puna značenja, bilo bi vrijedno analizirati ju. U tvrdnji da stigmatizirani pojedinci posjeduju određene atribute, mi predlažemo da često postoji objektivna karakteristika, ponašanje, koja individuu čini ranjivom na stigmatizaciju. Ipak, </w:t>
      </w:r>
      <w:r>
        <w:rPr>
          <w:rFonts w:cs="Times New Roman" w:ascii="Times New Roman" w:hAnsi="Times New Roman"/>
          <w:sz w:val="24"/>
          <w:szCs w:val="24"/>
          <w:u w:val="single"/>
          <w:lang w:val="hr-HR"/>
        </w:rPr>
        <w:t>vjerovanje</w:t>
      </w:r>
      <w:r>
        <w:rPr>
          <w:rFonts w:cs="Times New Roman" w:ascii="Times New Roman" w:hAnsi="Times New Roman"/>
          <w:sz w:val="24"/>
          <w:szCs w:val="24"/>
          <w:lang w:val="hr-HR"/>
        </w:rPr>
        <w:t xml:space="preserve"> stigmatizirane osobe ili drugih, kako osoba posjeduje određeni atribut, prije nego li objektivna ili znanstvena činjenica, vodi do stigmatizaci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 našoj definiciji, samo atribucije koje se odnose na negativan socijalni identitet su stigmatizirajuće. Rosenberg definira socijalni identitet kao „grupe, statusi ili kategorije kojima su socijalno prepoznati pripadajući pojedinci“Iako određene objektivne karakteristike mogu upućivati na osobu sa obezvrjeđujućim socijalnim identitetom, taj je identitet stvoren iz društva. Drugim riječima, pravila po kojima se osobu svrstava u određenu kategoriju određuje društvo, čak i vlada, ali ne priroda. Na taj način, rase su socijalno konstruirani identiteti koji nemaju previše veze sa genetskim razlikama među grupama individualaca. Stigma rezultira posjedovanjem atributa koji prenosi negativne vrijednosti socijalnog identiteta. Socijalna stigma je funkcija posjedovanja atribucija koje prenose obezvrijeđen socijalni identitet u određenom kontekstu. Drugim riječima, posjedovanje određene atribucije može voditi individuu prema stigmatizaciji u jednom kontekstu, ali ne i u nekom drugom. Uloga konteksta u određivanju stigmatizacije povlači za sobom nekoliko teških pitanja: ako je stigmatizacija funkcija posjedovanja obezvrjeđujućih atribucija u određenom socijalnom kontekstu, jesu li svi potencijalno stigmatizirani u nekom kontekstu? I ako su svi potencijalno stigmatizirani, je li koncept stigme trivijalan  i izgubio svoju korisnos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IMENZIJE STIGME</w:t>
      </w:r>
    </w:p>
    <w:p>
      <w:pPr>
        <w:pStyle w:val="Normal"/>
        <w:spacing w:lineRule="auto" w:line="360" w:before="0" w:after="0"/>
        <w:jc w:val="both"/>
        <w:rPr/>
      </w:pPr>
      <w:r>
        <w:rPr>
          <w:rFonts w:cs="Times New Roman" w:ascii="Times New Roman" w:hAnsi="Times New Roman"/>
          <w:sz w:val="24"/>
          <w:szCs w:val="24"/>
          <w:lang w:val="hr-HR"/>
        </w:rPr>
        <w:t xml:space="preserve">Socijalna stigma široko varira u specifičnim karakteristikama, i implikacijama za iskustvo stigmatizirane osobe. Erving Goffman je prvi ponudio organizacijsku shemu stigme, te je prepoznao tri tipa stigmatizirajućih uvjeta: </w:t>
      </w:r>
      <w:r>
        <w:rPr>
          <w:rFonts w:cs="Times New Roman" w:ascii="Times New Roman" w:hAnsi="Times New Roman"/>
          <w:sz w:val="24"/>
          <w:szCs w:val="24"/>
          <w:u w:val="single"/>
          <w:lang w:val="hr-HR"/>
        </w:rPr>
        <w:t>Plemenske stigme</w:t>
      </w:r>
      <w:r>
        <w:rPr>
          <w:rFonts w:cs="Times New Roman" w:ascii="Times New Roman" w:hAnsi="Times New Roman"/>
          <w:sz w:val="24"/>
          <w:szCs w:val="24"/>
          <w:lang w:val="hr-HR"/>
        </w:rPr>
        <w:t xml:space="preserve">, koje su obiteljske , ili prenosive s jedne generacije na drugu,  i uključuju članstvo u obezvrijeđenim  rasnim, etničkim ili vjerskim grupama; </w:t>
      </w:r>
      <w:r>
        <w:rPr>
          <w:rFonts w:cs="Times New Roman" w:ascii="Times New Roman" w:hAnsi="Times New Roman"/>
          <w:sz w:val="24"/>
          <w:szCs w:val="24"/>
          <w:u w:val="single"/>
          <w:lang w:val="hr-HR"/>
        </w:rPr>
        <w:t>gnusobe, odvratnosti tijela</w:t>
      </w:r>
      <w:r>
        <w:rPr>
          <w:rFonts w:cs="Times New Roman" w:ascii="Times New Roman" w:hAnsi="Times New Roman"/>
          <w:sz w:val="24"/>
          <w:szCs w:val="24"/>
          <w:lang w:val="hr-HR"/>
        </w:rPr>
        <w:t xml:space="preserve">, koji nisu nasljedne fizičke karakteristike koje prenose obezvrijeđeni socijalni identitet, poput fizičkog hendikepa; </w:t>
      </w:r>
      <w:r>
        <w:rPr>
          <w:rFonts w:cs="Times New Roman" w:ascii="Times New Roman" w:hAnsi="Times New Roman"/>
          <w:sz w:val="24"/>
          <w:szCs w:val="24"/>
          <w:u w:val="single"/>
          <w:lang w:val="hr-HR"/>
        </w:rPr>
        <w:t>mane individualnog karaktera</w:t>
      </w:r>
      <w:r>
        <w:rPr>
          <w:rFonts w:cs="Times New Roman" w:ascii="Times New Roman" w:hAnsi="Times New Roman"/>
          <w:sz w:val="24"/>
          <w:szCs w:val="24"/>
          <w:lang w:val="hr-HR"/>
        </w:rPr>
        <w:t xml:space="preserve">, predstavljaju obezvrijeđeni socijalni identitet koji se odnosi na osobnost ili ponašanje, poput korisnika droga, maloljetnog delikventa ili homoseksualca. Ljudi sa plemenskom stigmom nose svoju stigmu cijeli život, ali često odrastaju unutar svoje obitelji koji se također nose s takvom stigmom. Ljudi sa odvratnosti tijela  nose se sa stigmom koja privlači mnogo pozornosti. Ljudi sa manama individualnog karaktera često mogu sakriti vlastitu stigmu, ali taktike skrivanja imaju vlastite pritiske. Goffmanova tipologija je manjkava u smislu da neka stigmatizirajući uvjeti mogu odgovarati dvama ili više tipovima, pojedinci koji su pretili, često su smatrani kao pojedinci sa gnusnim, odvratnim tijelom, ali i manjkavim individualnim karakterom.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mjesto određivanja tipa stigme, drugi su se istraživači usmjerili određivanju dimenzija stigme. Jones i kolege su identificirali 6 dimenzija: 1. prikrivenost- mogu li stigmatizirajući uvjeti biti skriveni drugima, 2. smjer – put kojim se uvjeti stigme mijenjaju tijekom remena, 3. ometenost – koliko stigma ometa socijalne interakcije, 4. aestetične kvalitete – koliko atribucije čine pojedinca ružnim, ili uznemirujućim za druge, 5. podrijetlo – kako je određeni stigmatizirajući uvjet nastao, te tko je za njega odgovoran, 6. opasnosti – vrsta i stupanj opasnosti koje prema drugima posjeduju određeni stigmatizirajući uvjeti. Sve ove dimenzije stigme ukazuju na kako stigma utječe na socijalne interakcije. Za ovaj članak, najbitnijima se ističu vidljivost (prikrivenost) i mogućnost kontrol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Vidljivost – vidljive stigme poput rase, spola, debljine i sl. ne mogu se sakriti od drugih. Tako za  osobe koje ih posjeduju, stigma omogućuje primarnu shemu putem koje je sve jasno o njima od strane drugih. Nadalje, zbog toga što znaju da im je stigma vidljiva, također znaju da drugi mogu iskoristiti tu stigmu kao bazu za procjenjivanje njih samih – svjesni su toga da su diskreditirani. Sama svjesnost može utjecati na njihove misli, osjećaje i ponašanje. Ljudi sa prikrivenim stigmama, poput homoseksualaca imaju drugačiji set briga. Zbog toga što im stigma nije vidljiva, mogu biti u interakciji s drugima bez filtriranja negativnog socijalnog identiteta o tome kako je o njima sve u startu jasno. Ali svjesni su da mogu biti stigmatizirani, ukoliko njihova stigma izađe na vidjelo. Mogu predvidjeti kako će se ljudi prema njima odnositi ukoliko njihova stigma izađe na vidjelo,  Također mogu paziti na svoj govor i ponašanje kako bi izbjegli otkrivanje socijalnog identiteta, te mogu brinuti o tome kada i kako će otkriti vlastite stigmatizirajuće uvjet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ogućnost kontrole – Stigmatizirajući su uvjeti pod kontrolom kada je sam pojedinac odgovoran za uvjet, ili kada bi ponašanjem pojedinac mogao eliminirati stigmatizirajući uvjet. Za mnogo stigmatizirajućih uvjeta nije poznato tko ili što je odgovorno za njih, ili koliko je uvjetom moguće kontrolirati.  Mogućnost kontrole je važna jer pojedinac sa stigmom za kojeg se vjeruje da može kontrolirati stigmu su češće odbačeni, te strože tretirani nego ljudi koji vlastitu stigmu ne mogu kontrolirati.  Percipirana mogućnost kontrole  stigme također može utjecati na to kako stigmatizirana osoba odgovara (kako se nosi) na stigm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FUNKCIJE STIGM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ocijalna je stigma sveprisutna. U svakome društvu određeni pojedinci su stigmatizirani. Studije socijalne stigme ukazuju da ona možda ima funkcijsku vrijednost za pojedinca koji stigmatizira, za društvo iz kojega on ili ona dolaze, za društvo, ili za sve navedene. U terminima individualnih ciljeva, stigmatizacija može omogućiti pojedincu vjerovanje u vlastitu dobrotu, dobrotu grupe, u njihovu pravednost, te vjerovanje da je njihov pogled na svijet ispravan.</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Funkcije s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amopojašnjenje (Self-enhancement) – stigmatizirajući vanjsku grupu, pojedinac može povećati vlastito samopoštovan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ojašnjenje vlastite grupe – funkcija omalovažavanja (degradiranja) vanjske grupe  održava pozitivan socijalni ili kolektivni identitet, više nego li to čini osobnom identitet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pravdanost sustava – odnosi se na legitimaciju nejednakog grupnog statusa u društv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pravljanje terorom (Terror management) – svjesnost vlastite smrtnosti ili tragičnih i bolnih događaja mogu stvoriti prevladavajuću anksioznost. U borbi protiv te anksioznosti ljudi se trebaju prisloniti pogledu na svijet određene kulture koja daje red i smisao inače slučajnom i bezosjećajnom svijetu, te ih to liši vrijednosti kao individualaca. Unutar ovih okvira, socijalna stigma rezultira iz tendencije odbacivanja onih koji su drugačiji, te djelomično onih koji odstupaju od kulturnih normi, jer takvi individualci „čine glavni nedostatak socijalnog konsenzusa za naše poglede i kao takvi prijete našem pouzdanju u apsolutnu valjanost naših pogleda na svije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RIRODA STIGMATIZACI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ije moguće razmatrati subjektivno iskustvo stigmatiziranih bez prvenstvenog razmatranja kako se predrasude, stereotipi i diskriminacije protiv njih manifestiraju u osoba koje nisu stigmatizirane. Prošla dva desetljeće, istraživači su pronašli nekoliko nalaza vezanih uz prirodu stigmatizacije koja su kritična u razumijevanju iskustva stigmatiziranih  i odmicanja interakcije stigmatiziranih i nestigmatiziranih: (1) rasprostranjeno poznavanje negativnih stereotipa i devalvacija nekih socijalnih identiteta unutar kulture; (2) temeljna ambivalencija u afektima, vrijednostima i stereotipima nestigmatiziranih prema stigmatiziranima; (3) visok stupanj anksioznosti u interakciji sa stigmatiziranim pojedincima, i (4) ponekad primječena diskrepancija između stavova i ponašanja prema stigmatiziranim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Prožimanje stereotipa i devaluaci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a najtemeljnije stigmatizirane socijalne identitete postoji rasprostranjeno slaganje unutar kulture o devalviranom statusu tih identiteta, te negativnih stereotipa atribuiranih pojedincima takvih identiteta. Većina djece već u dobi od tri godine devalvira ljude po boji kože, one sa invaliditetom, pretile i sl. Negativni stereotipi o homoseksualcima također se uče rano u životu. Stereotipne slike mnogih stigmatiziranih grupa su učestale u masovnim medijima, poput televizijskih show-ova, filmova i knjiga. U mnogo slučajeva, ovakvi se stereotipi smatraju toliko širokima da više nisu identificirani kao stereotipi, već kao činjenice. U drugim slučajevima, pojedinci mogu biti svjesni kulturnih stereotipa, ali ih ne prihvaćati kao ispravne. Npr. Dewine (1989) je pokazao kako kulturalni stereotipi Afriko-Amerikanaca su gotovo univerzalno poznati kod uzoraka studenata, čak i kada studenti nisu osobno vjerovali ili prihvaćali takve stereotipe. Jedna posljedica ovakvog prožimanja takvih stereotipa je ta što oni mogu biti toliko udomaćeni, i toliko prenaučeni zbog ponavljanog izlaganja, da lako mogu, možda čak i automatski, nastupiti, čak i kod ljudi koji nesvjesno potvrđuju ili se slažu s njim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mbivalenci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nogi su Amerikanci ambivalentni prema stigmatiziranim pojedincima, što prema Katz (1981) izvire iz dvije suprotstavljene vrijednosti: egalitarizma i individualizma. Iz ove dvije suprotstavljene vrijednosti izviru suprotstavljeni osjećaji i vjerovanja prema stigmatiziranima. Iz vrijednosti egalitarizma izviru osjećaji simpatije prema stigmatiziranima, poistovjećivanje s njihovim potrebama, te pozitivni stereotipi o stigmatiziranima kao hrabrima, herojima i sl. Vrijednost individualizma potiče negativne afekte koji rezultiraju vjerovanjima da su stigmatizirani sami krivi za svoju sudbinu, te bezvoljni u pokušaju poboljšanja vlastite situacije. Naravno, ambivalencija se pojavljuje i kod stigmatiziranih pojedinaca. Kada pojedinci imaju stigmatizirajući uvjete na koje gledaju kao izvan njihove kontrole, te ne kao posljedicu njihove akcije, tada osjećaji simpatije mogu prevagnuti nad osjećajima neodobravanja. Ali kada se pojedince smatra odgovornima za vlastitu situaciju, vjerojatnije će izvući reakcije krivnje i moralnog osuđivanja nego li simpatiju i brig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nksioznos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nogi nestigmatizirani pojedinci osjećaju anksioznost u interakcijama sa stigmatiziranim pojedincima. Ova anksioznost ima nekoliko izvora. Jedan od izvora je potencijalan negativan ishod za sebe, poput sramote, odbacivanja ili iskorištavanja. Ova je anksioznost uglavnom visoka ako nestigmatizirani pojedinac ima negativne stereotipe o stigmatiziranoj grupi, ako je imao malo osobnih kontakata ili znanja o stigmatiziranoj grupi, ili ako mora biti u interakciji sa stigmatiziranom grupom na nestrukturiran ili natjecateljski način. Ova anksioznost također može biti visoka u visoko predrasudnih pojedinaca, koji imaju negativne stereotipe i posljedično imaju negativna očekivanja od interakcija sa stigmatizirani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Diskrepancija između izraženih stavova i ponašan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Vjerojatno ključna značajka većine predrasuda protiv stigmatiziranih je upravo diskrepancija između onoga što ljudi kažu i onoga kako se ponašaj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iskrepancija između stavova i ponašanja interpretirana je kao rezultat prikrivanja, ambivalencije, socijalne anksioznosti, i u kontekstu rasnih predrasuda, averzivnog rasizma i modernog rasizma.</w:t>
      </w:r>
    </w:p>
    <w:p>
      <w:pPr>
        <w:pStyle w:val="Normal"/>
        <w:spacing w:lineRule="auto" w:line="360" w:before="0" w:after="0"/>
        <w:jc w:val="both"/>
        <w:rPr/>
      </w:pPr>
      <w:r>
        <w:rPr>
          <w:rFonts w:cs="Times New Roman" w:ascii="Times New Roman" w:hAnsi="Times New Roman"/>
          <w:b/>
          <w:sz w:val="24"/>
          <w:szCs w:val="24"/>
          <w:lang w:val="hr-HR"/>
        </w:rPr>
        <w:t>-Prikrivanje</w:t>
      </w:r>
      <w:r>
        <w:rPr>
          <w:rFonts w:cs="Times New Roman" w:ascii="Times New Roman" w:hAnsi="Times New Roman"/>
          <w:sz w:val="24"/>
          <w:szCs w:val="24"/>
          <w:lang w:val="hr-HR"/>
        </w:rPr>
        <w:t>. Jedna interpretacija diskrepancije između stavova i ponašanja je da pojedinci lažu o svojim stavovima u upitnicima. Prema ovome pogledu, izražavanje predrasuda, negativnih stavova i stereotipa o stigmatiziranima u nekom socijalnom kontekstu krši socijalne norme koje preziru predrasude i podržavaju potporu. Dakle, predrasudni ljudi doživljavaju konflikt između vlastitih stavova i onoga što je poželjno, te ponekad lažu o svojim stavovima ini cenzuriraju vlastiti govor kako ne bi bili optuženi ili etiketirani kao rasisti, seksisti, homofobi itd.</w:t>
      </w:r>
    </w:p>
    <w:p>
      <w:pPr>
        <w:pStyle w:val="Normal"/>
        <w:spacing w:lineRule="auto" w:line="360" w:before="0" w:after="0"/>
        <w:jc w:val="both"/>
        <w:rPr/>
      </w:pPr>
      <w:r>
        <w:rPr>
          <w:rFonts w:cs="Times New Roman" w:ascii="Times New Roman" w:hAnsi="Times New Roman"/>
          <w:b/>
          <w:sz w:val="24"/>
          <w:szCs w:val="24"/>
          <w:lang w:val="hr-HR"/>
        </w:rPr>
        <w:t>-Moderne predrasude</w:t>
      </w:r>
      <w:r>
        <w:rPr>
          <w:rFonts w:cs="Times New Roman" w:ascii="Times New Roman" w:hAnsi="Times New Roman"/>
          <w:sz w:val="24"/>
          <w:szCs w:val="24"/>
          <w:lang w:val="hr-HR"/>
        </w:rPr>
        <w:t>. Teorije modernog rasizma, simboličkog rasizma itd. govore da su mnogi pojedinci internalizirali vrijednosti da su predrasude prema nekim grupama loše, pokoravaju se principima pravde, te odbijaju „staromodne“ netrpeljive oblike predrasuda.</w:t>
      </w:r>
    </w:p>
    <w:p>
      <w:pPr>
        <w:pStyle w:val="Normal"/>
        <w:spacing w:lineRule="auto" w:line="360" w:before="0" w:after="0"/>
        <w:jc w:val="both"/>
        <w:rPr/>
      </w:pPr>
      <w:r>
        <w:rPr>
          <w:rFonts w:cs="Times New Roman" w:ascii="Times New Roman" w:hAnsi="Times New Roman"/>
          <w:b/>
          <w:sz w:val="24"/>
          <w:szCs w:val="24"/>
          <w:lang w:val="hr-HR"/>
        </w:rPr>
        <w:t>-Ambivalencija</w:t>
      </w:r>
      <w:r>
        <w:rPr>
          <w:rFonts w:cs="Times New Roman" w:ascii="Times New Roman" w:hAnsi="Times New Roman"/>
          <w:sz w:val="24"/>
          <w:szCs w:val="24"/>
          <w:lang w:val="hr-HR"/>
        </w:rPr>
        <w:t>. Treća interpretacija diskrepancije između stavova i ponašanja u odnosima prema stigmatiziranim grupama je ta da ona rezultira iz ambivalentnih vrijednosti, osjećaja i vjerovanja. Između egalitarizma i individualizma, bira se koja je vrijednost istaknutija u vrijeme izražavanja stavova.</w:t>
      </w:r>
    </w:p>
    <w:p>
      <w:pPr>
        <w:pStyle w:val="Normal"/>
        <w:spacing w:lineRule="auto" w:line="360" w:before="0" w:after="0"/>
        <w:jc w:val="both"/>
        <w:rPr/>
      </w:pPr>
      <w:r>
        <w:rPr>
          <w:rFonts w:cs="Times New Roman" w:ascii="Times New Roman" w:hAnsi="Times New Roman"/>
          <w:b/>
          <w:sz w:val="24"/>
          <w:szCs w:val="24"/>
          <w:lang w:val="hr-HR"/>
        </w:rPr>
        <w:t>-Averzivne predrasude.</w:t>
      </w:r>
      <w:r>
        <w:rPr>
          <w:rFonts w:cs="Times New Roman" w:ascii="Times New Roman" w:hAnsi="Times New Roman"/>
          <w:sz w:val="24"/>
          <w:szCs w:val="24"/>
          <w:lang w:val="hr-HR"/>
        </w:rPr>
        <w:t xml:space="preserve"> Koncept averzivne predrasude nudi još jednu perspektivu diskrepancije između izraženih stavova i ponašanja. Prema Gaertner i Dovidio (1986), averzivni rasist iskreno podupire egalitarizam, nepredrasudne principe – njihov nizak rezultat na upitnicima predrasuda reflektira kako iskreno misle o samima sebi. Zato što su odrasli u društvu u kojemu prevladavaju rasistički stereotipi i stavovi, oni gotovo neizbježno posjeduju negativne osjećaje i vjerovanja prema crncima. Zato što je važno samopoimanju tih pojedinaca da budu egalitarni i bezpredrasudni, oni mogu izbjegavati svjesnosti tih negativnih osjećaja i vjerovanja, te mogu namjerno pokušavati izbjegavati ponašanje u skladu sa onime što smatraju predrasudnim.</w:t>
      </w:r>
    </w:p>
    <w:p>
      <w:pPr>
        <w:pStyle w:val="Normal"/>
        <w:spacing w:lineRule="auto" w:line="360" w:before="0" w:after="0"/>
        <w:jc w:val="both"/>
        <w:rPr/>
      </w:pPr>
      <w:r>
        <w:rPr>
          <w:rFonts w:cs="Times New Roman" w:ascii="Times New Roman" w:hAnsi="Times New Roman"/>
          <w:b/>
          <w:sz w:val="24"/>
          <w:szCs w:val="24"/>
          <w:lang w:val="hr-HR"/>
        </w:rPr>
        <w:t xml:space="preserve">-Socijalna anksioznost </w:t>
      </w:r>
      <w:r>
        <w:rPr>
          <w:rFonts w:cs="Times New Roman" w:ascii="Times New Roman" w:hAnsi="Times New Roman"/>
          <w:sz w:val="24"/>
          <w:szCs w:val="24"/>
          <w:lang w:val="hr-HR"/>
        </w:rPr>
        <w:t>Posljednju perspektivu diskrepancije između stavova i ponašanja ponudili su Devine, Evett i Vasyuez-Suson (1996). Neki nestigmatizirani pojedinci su uglavnom nepredrasudni, ali ipak nesigurni kako reagirati spram vlastitih nepredrasudnih vrijednosti u međugrupnim susretima. Ti pojedinci doživljavaju znatnu anksioznost u interakciji sa stigmatiziranim pojedincima, te su kao rezultat njihove interakcije neugodne i nategnute. Za takve se ljude uglavnom stvara konflikt između vjerovanja kako bi se trebali ponašati i kako se zaista ponašaju u međugrupnim situacija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OTEŠKOĆE STIGMATIZIRANIH</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Četiri aspekta iskustva stigmatiziranih vrijedna su spomena: (1) iskustvo sa predrasudama i diskriminacijom, (2) svjesnost devalvirane kvalitete pojedinčevog socijalnog identiteta, (3) prijetnja stereotipom, (4) atribucijska dvosmislenos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rvi aspekt predstavlja objektivnu stvarnost stigmatiziranog pojedinca, dok ostale tri predstavljaju stanje um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Iskustvo sa predrasudama i diskriminacijom</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Jedna od glavnih značajka iskustva stigmatizirane osobe je uvijek-prisutna mogućnost da će osoba biti meta predrasuda i diskriminacija. To je realnost koja oblikuje i definira iskustvo stigme. Naglasak koji takvo iskustvo ima na stigmatizirane može uvelike biti podcijenjeno od strane nestigmatizirani.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Osobno iskustvo sa predrasudama i diskriminacijom može biti relativno rijetko, ovisno o tipu stigme i socijalnom kontekstu. Međutim, stigmatizirani nikada nisu slobodni od mogućnosti nailazećih predrasuda od strane drugih. Priroda incidenata koji uključuju predrasude i diskriminaciju mogu varirati od javnih do prikrivenih – od rasističkih epiteta do fizičkih napad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Svjesnost devalvirane kvalitete pojedinčevog socijalnog identitet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tigmatizirani pojedinci su izgleda svjesni negativnih konotacija pripisanih njihovu socijalnom identitetu u očima drugih. Dob u kojoj se razvija svijenost takvih negativnih konotacija pretpostavlja se da je adolescencija. Svjesnost da je nečiji socijalni identitet obezvrijeđen u očima drugih posjeduje prijetnji i osobnom i kolektivnom samopoštovanja. Znajući da drugi procjenjuju nečiji socijalni identitet negativno, povećava vjerojatnost da su u pravu – da nečiji grupni ili kolektivni identitet uistinu jest manje vrijedan od ostalih grupa. Nadalje, ako je nečiji identitet opravdano negativno procijenjen osoban osjećaj vrijednosti također može biti ugrožen. Ako je nečiji osobni identitet bitan aspekt self-a, te je istovremeno okaljan od strane drugih, onda osobni osjećaj vlastite vrijednosti, po implikaciji, može biti pobijen.</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Prijetnja stereotipom</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S obzirom da pojedinci znaju da su generalno devalvirani od strane drugih, stigmatizirani su najvjerojatnije svjesni specifičnih stereotipa koji drugi drže o njihovoj socijalnoj grupi. Svjesnost negativnih stereotipa asociranih uz nečiji socijalni identitet stvara neprilike stigmatiziranima – neprilike koje Steele i Aronson nazivaju prijetnjom stereotipom. Prijetnja stereotipom se pojavljuje kada bitan negativan stereotip o grupi je poznat metama tih stereotipa i pruža okvir za interpretaciju ponašanje mete. Ova svjesnost da pojedinac može biti prosuđivan i tretiran stereotipno i da eventualno može potvrditi te stereotipe, stvara stanje prijetnje stereotipom.</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tribucijska dvosmislenost</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Iako je u mnogo slučajeva stigmatiziranima jasno da tretman koji primaju od drugih reflektira predrasude i diskriminaciju, ponekad  se mogu osjećati nesigurnima. I pozitivni i negativni ishodi mogu biti atributirani dvosmisleno za stigmatizirane. Negativni ishodi od strane drugih mogu biti rezultat nečijeg nedostatka zasluga, inferiornih kvalifikacija, loše izvedbe i sl. Alternativno, mogu biti ishod predrasuda i diskriminacija baziranih na nečijem obezvrijeđenom socijalnom identitet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anje očito, pozitivni ishodi također atribucijski mogu biti dvosmisleni za stigmatizirane. Pozitivni ishodi mogu biti određeni od strane drugih na temelju nečijih zasluga. Osobna važnost pozitivnih ishoda može čak biti proširena za stigmatizirane, zato što se pojavljuju usprkos nečijem obezvrijeđenom socijalnom identitet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NOŠENJE SA TVRDNJAMA  STIGM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ako stigmatizirani odgovaraju ovakvim tvrdnjama? Umjesto da ih pasivno prihvaćaju, stigmatizirani se aktivno pokušavaju nositi sa tvrdnjama koje čine njihovu stigmu. Tri su glavne strategije koje stigmatizirani koriste u nošenju sa njihovim tvrdnjam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tribucije predrasuda i diskriminaci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Ljudi koji su stigmatizirani nastoje iskusiti više negativnih ishoda u svojem poslu i u privatnom životu od nestigmatiziranih. Ti negativni ishodi predstavljaju prijetnju i privatnom i kolektivnom samopoštovanju. Jedan način na koji stigmatizirani pojedinci mogu izbjeći tu prijetnju je tako da atribuiraju negativne ishode vanjskim uzrocima poput predrasuda i diskriminacij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tribucije osobnih ishod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Mnogo stigmatiziranih pojedinaca je prilično svjesno utjecaja njihove stigme na tuđe reakcije prema njima, te nastoje previše koristit atribucije predrasuda i diskriminacije (to vam je ono – ti me ne voliš zato sto sam gay, a ne zato sto sam idiot na kvadrat).</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Atribucije grupnih ishod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endencija pojedinaca da poriču ili umanjuju ulogu predrasuda i diskriminacija u privatnim životima izgleda da se ne može primijeniti na njihove prosudbe uloga predrasuda i diskriminacija u ishodima njihove grupe. Tako npr. zaposlene žene koje su izjavile da nisu imale osobnih negativnih iskustava sa predrasudama i diskriminacijama, potvrđuju postojanje istih prema ženama u globalu. Tendencija članova stigmatizirane grupe da prepoznaju veću diskriminaciju prema cijeloj grupi nego prema njima samima dokumentirano je u velikom rasponu različitih grup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lineRule="auto" w:line="360" w:before="0" w:after="0"/>
        <w:rPr>
          <w:rFonts w:ascii="Times New Roman" w:hAnsi="Times New Roman" w:cs="Times New Roman"/>
          <w:b/>
          <w:b/>
          <w:sz w:val="24"/>
          <w:szCs w:val="24"/>
          <w:shd w:fill="00FFFF" w:val="clear"/>
          <w:lang w:val="hr-HR"/>
        </w:rPr>
      </w:pPr>
      <w:r>
        <w:rPr>
          <w:rFonts w:cs="Times New Roman" w:ascii="Times New Roman" w:hAnsi="Times New Roman"/>
          <w:b/>
          <w:sz w:val="24"/>
          <w:szCs w:val="24"/>
          <w:shd w:fill="00FFFF" w:val="clear"/>
          <w:lang w:val="hr-HR"/>
        </w:rPr>
      </w:r>
    </w:p>
    <w:p>
      <w:pPr>
        <w:pStyle w:val="Normal"/>
        <w:spacing w:before="0" w:after="200"/>
        <w:rPr>
          <w:rFonts w:ascii="Times New Roman" w:hAnsi="Times New Roman" w:cs="Times New Roman"/>
          <w:b/>
          <w:b/>
          <w:sz w:val="24"/>
          <w:szCs w:val="24"/>
          <w:lang w:val="hr-HR"/>
        </w:rPr>
      </w:pPr>
      <w:r>
        <w:rPr>
          <w:rFonts w:cs="Times New Roman" w:ascii="Times New Roman" w:hAnsi="Times New Roman"/>
          <w:b/>
          <w:sz w:val="24"/>
          <w:szCs w:val="24"/>
          <w:lang w:val="hr-HR"/>
        </w:rPr>
      </w:r>
    </w:p>
    <w:sectPr>
      <w:footerReference w:type="default" r:id="rId4"/>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08"/>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995"/>
      <w:numFmt w:val="decimal"/>
      <w:lvlText w:val="%1)"/>
      <w:lvlJc w:val="left"/>
      <w:pPr>
        <w:tabs>
          <w:tab w:val="num" w:pos="1215"/>
        </w:tabs>
        <w:ind w:left="1215" w:hanging="555"/>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sz w:val="24"/>
      <w:szCs w:val="24"/>
      <w:u w:val="single"/>
      <w:lang w:val="hr-HR"/>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Zadanifontodlomka">
    <w:name w:val="Zadani font odlomka"/>
    <w:qFormat/>
    <w:rPr/>
  </w:style>
  <w:style w:type="character" w:styleId="Naslov1Char">
    <w:name w:val="Naslov 1 Char"/>
    <w:basedOn w:val="Zadanifontodlomka"/>
    <w:qFormat/>
    <w:rPr>
      <w:rFonts w:ascii="Arial" w:hAnsi="Arial" w:eastAsia="Times New Roman" w:cs="Arial"/>
      <w:sz w:val="24"/>
      <w:szCs w:val="24"/>
      <w:u w:val="single"/>
    </w:rPr>
  </w:style>
  <w:style w:type="character" w:styleId="PodnojeChar">
    <w:name w:val="Podnožje Char"/>
    <w:basedOn w:val="Zadanifontodlomka"/>
    <w:qFormat/>
    <w:rPr>
      <w:rFonts w:ascii="Calibri" w:hAnsi="Calibri" w:eastAsia="Calibri" w:cs="Times New Roman"/>
      <w:lang w:val="en-US"/>
    </w:rPr>
  </w:style>
  <w:style w:type="character" w:styleId="Fstatus">
    <w:name w:val="fstatus"/>
    <w:basedOn w:val="Zadanifontodlomka"/>
    <w:qFormat/>
    <w:rPr/>
  </w:style>
  <w:style w:type="character" w:styleId="FontStyle25">
    <w:name w:val="Font Style25"/>
    <w:basedOn w:val="Zadanifontodlomka"/>
    <w:qFormat/>
    <w:rPr>
      <w:rFonts w:ascii="Times New Roman" w:hAnsi="Times New Roman" w:cs="Times New Roman"/>
      <w:sz w:val="20"/>
      <w:szCs w:val="20"/>
    </w:rPr>
  </w:style>
  <w:style w:type="character" w:styleId="FontStyle38">
    <w:name w:val="Font Style38"/>
    <w:basedOn w:val="Zadanifontodlomka"/>
    <w:qFormat/>
    <w:rPr>
      <w:rFonts w:ascii="Times New Roman" w:hAnsi="Times New Roman" w:cs="Times New Roman"/>
      <w:i/>
      <w:iCs/>
      <w:spacing w:val="-10"/>
      <w:sz w:val="36"/>
      <w:szCs w:val="36"/>
    </w:rPr>
  </w:style>
  <w:style w:type="character" w:styleId="TijelotekstaChar">
    <w:name w:val="Tijelo teksta Char"/>
    <w:basedOn w:val="Zadanifontodlomka"/>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5:26:00Z</dcterms:created>
  <dc:creator>nom</dc:creator>
  <dc:description/>
  <cp:keywords/>
  <dc:language>en-US</dc:language>
  <cp:lastModifiedBy>nom</cp:lastModifiedBy>
  <dcterms:modified xsi:type="dcterms:W3CDTF">2011-12-19T12:23:00Z</dcterms:modified>
  <cp:revision>2</cp:revision>
  <dc:subject/>
  <dc:title/>
</cp:coreProperties>
</file>