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ind w:left="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Pitanja iz upravljanja ljudskim potencijalima</w:t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ind w:left="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Prof. Drago Pupavac</w:t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ind w:left="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ind w:left="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ind w:left="60" w:hanging="0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Pojam i odrednice ekonomije rad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Relevantni fenomeni u razvoju ekonomije rad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Dvije posebne osobine tržišta rada. Objasnite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Razlika između internog i eksternog tržišta rad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Segmentacija tržišta rad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Teorija ljudskih potencijal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Značajke američkog koncepta upravljanju ljudskih potencijal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Strategije i programi koji stoje na raspolaganju poduzeću kada u narednom razdoblju trebaju manje i više ljud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jesto odjela za ljudske potencijale u organizacijskoj shemi poduzeć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Uslužni i savjetodavni poslovi odjela za upravljanje ljudskim potencijali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Temeljne značajke suvremenog koncepta upravljanja ljudskim potencijali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Različiti pristupi u izgradnji modela organizacije upravljanja ljudskim potencijali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Vrste organizacijske kultur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Funkcije ljudskih potencijala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analiza i oblikovanje radnog mjest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planiranje potrebnog broja i strukture zaposlenik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pridobivanje ljudi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raspoređivanje ljudi i uvođenje u posao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selekcija ljudi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motiviranje zaposlenik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nagrađivanje zaposlenik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ocjenjivanje uspješnosti na radu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odnosi sa zaposlenicim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prekid radnog odnos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razvoj karijere zaposlenik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obrazovanje i osposobljavanje zaposlenik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  <w:t>zaštita i sigurnost zaposlenika</w:t>
      </w:r>
    </w:p>
    <w:p>
      <w:pPr>
        <w:pStyle w:val="Normal"/>
        <w:widowControl w:val="false"/>
        <w:tabs>
          <w:tab w:val="clear" w:pos="708"/>
          <w:tab w:val="left" w:pos="585" w:leader="none"/>
          <w:tab w:val="left" w:pos="7892" w:leader="none"/>
          <w:tab w:val="left" w:pos="9215" w:leader="none"/>
          <w:tab w:val="left" w:pos="10738" w:leader="none"/>
          <w:tab w:val="left" w:pos="12108" w:leader="none"/>
          <w:tab w:val="left" w:pos="13538" w:leader="none"/>
          <w:tab w:val="left" w:pos="14908" w:leader="none"/>
        </w:tabs>
        <w:autoSpaceDE w:val="false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sectPr>
      <w:type w:val="nextPage"/>
      <w:pgSz w:w="12240" w:h="15840"/>
      <w:pgMar w:left="601" w:right="601" w:gutter="0" w:header="0" w:top="60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5:02:00Z</dcterms:created>
  <dc:creator>KORISNIK</dc:creator>
  <dc:description/>
  <cp:keywords/>
  <dc:language>en-US</dc:language>
  <cp:lastModifiedBy>Korisnik</cp:lastModifiedBy>
  <cp:lastPrinted>2006-11-30T08:05:00Z</cp:lastPrinted>
  <dcterms:modified xsi:type="dcterms:W3CDTF">2007-04-23T15:33:00Z</dcterms:modified>
  <cp:revision>3</cp:revision>
  <dc:subject/>
  <dc:title>5</dc:title>
</cp:coreProperties>
</file>