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2460</wp:posOffset>
                </wp:positionV>
                <wp:extent cx="5600700" cy="353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6"/>
                              <w:gridCol w:w="1434"/>
                              <w:gridCol w:w="1260"/>
                              <w:gridCol w:w="3780"/>
                              <w:gridCol w:w="54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NI USTRO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GE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STALE KARAKTERISTIK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thinThickSmallGap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 xml:space="preserve">Y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 xml:space="preserve">G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 xml:space="preserve">O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THYSAN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- dlakorepci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18"/>
                                      <w:szCs w:val="18"/>
                                    </w:rPr>
                                    <w:t>Ektognat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cala – nitasta, 1 p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či – ocel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dak – styli, kraj cer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terminalni fila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268" w:firstLine="2268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PROTUR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bezrepci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  <w:t>Entognat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  <w:t>1 par osjetna funkc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cala – nemaj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či – nemaj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dak – styl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OLLEMBOLA – skokunci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  <w:t>Entognat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lava – prognatan, ortognatan, rjeđe hipognat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či – 8 malih očica – omat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cala – postantenalni org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dak – 1. arthropleona – rav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symphypleona – kugla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čl. – ventralni tub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čl. - retina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čl. - odskočna vi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DIPL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- duplorepci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  <w:t>Entognat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cala – 1 p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či – nemaj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dak – styli, cer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8.6pt;mso-wrap-distance-left:9pt;mso-wrap-distance-right:9pt;mso-wrap-distance-top:0pt;mso-wrap-distance-bottom:0pt;margin-top:4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6"/>
                        <w:gridCol w:w="1434"/>
                        <w:gridCol w:w="1260"/>
                        <w:gridCol w:w="3780"/>
                        <w:gridCol w:w="54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NI USTRO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GE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STALE KARAKTERISTIK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thinThickSmallGap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 xml:space="preserve">Y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 xml:space="preserve">G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 xml:space="preserve">O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THYSAN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- dlakorepci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00"/>
                                <w:sz w:val="18"/>
                                <w:szCs w:val="18"/>
                              </w:rPr>
                              <w:t>Ektognat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cala – nitasta, 1 p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či – oce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dak – styli, kraj cerci</w:t>
                            </w:r>
                          </w:p>
                          <w:p>
                            <w:pPr>
                              <w:pStyle w:val="Normal"/>
                              <w:ind w:left="6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terminalni filament</w:t>
                            </w:r>
                          </w:p>
                          <w:p>
                            <w:pPr>
                              <w:pStyle w:val="Normal"/>
                              <w:ind w:left="6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268" w:firstLine="2268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PROTU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ezrepci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  <w:t>Entognat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>1 par osjetna funkc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cala – nemaj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či – nemaj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dak – styli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7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OLLEMBOLA – skokunci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  <w:t>Entognat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lava – prognatan, ortognatan, rjeđe hipogna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či – 8 malih očica – omat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cala – postantenalni or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dak – 1. arthropleona – rav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 symphypleona – kuglas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čl. – ventralni tub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čl. - retinacul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čl. - odskočna vi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IPL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- duplorepci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  <w:t>Entognat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cala – 1 p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či – nemaj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dak – styli, cer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1:17:00Z</dcterms:created>
  <dc:creator>Sesvecan</dc:creator>
  <dc:description/>
  <cp:keywords/>
  <dc:language>en-US</dc:language>
  <cp:lastModifiedBy>Ivana</cp:lastModifiedBy>
  <cp:lastPrinted>2006-07-31T18:13:00Z</cp:lastPrinted>
  <dcterms:modified xsi:type="dcterms:W3CDTF">2007-02-11T21:17:00Z</dcterms:modified>
  <cp:revision>2</cp:revision>
  <dc:subject/>
  <dc:title>PODRAZRED</dc:title>
</cp:coreProperties>
</file>