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HRVATSKA PSIHOLOŠKA KOMORA</w:t>
      </w:r>
    </w:p>
    <w:p>
      <w:pPr>
        <w:pStyle w:val="Normal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a temelju članka 17. Statuta Hrvatske psihološke komore Upravni odbor Komore je na 53. sjednici od 19. siječnja 2007. godine donio ova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SLOVNIK O RAD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IČKOG ODBOR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RVATSKE PSIHOLOŠKE KOMO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 OPĆE ODREDBE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Članak 1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im Poslovnikom o radu Etičkog odbora Hrvatske psihološke komore (u nastavku teksta: Poslovnik) uređuje se: prava i dužnosti članova, način i djelokrug rada, način sazivanja, održavanja i odlučivanja na sjednicama Etičkog odbor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anak 2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tički odbor ima predsjednika, zamjenika predsjednika i tri član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tički odbor imenuje Skupština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anak 3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tički odbor je konstituiran danom prvog njenog zasjedanj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anak 4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Danom imenovanja članova Etičkog odbora prestaje mandat članova Etičkog odbora prethodnog saziva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 DJELOKRUG RADA ETIČKOG ODBOR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anak 5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982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Etički odbor Komore obav</w:t>
        <w:softHyphen/>
        <w:t>lja s</w:t>
        <w:softHyphen/>
        <w:t>ljedeće poslove:</w:t>
      </w:r>
    </w:p>
    <w:p>
      <w:pPr>
        <w:pStyle w:val="T982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T982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–</w:t>
      </w:r>
      <w:r>
        <w:rPr>
          <w:rFonts w:eastAsia="Arial" w:cs="Arial" w:ascii="Arial" w:hAnsi="Arial"/>
          <w:sz w:val="24"/>
          <w:lang w:val="hr-HR"/>
        </w:rPr>
        <w:t xml:space="preserve"> </w:t>
      </w:r>
      <w:r>
        <w:rPr>
          <w:rFonts w:cs="Arial" w:ascii="Arial" w:hAnsi="Arial"/>
          <w:sz w:val="24"/>
          <w:lang w:val="hr-HR"/>
        </w:rPr>
        <w:t>priprema nacrte izmjena i dopuna Kodeksa etike psiho</w:t>
        <w:softHyphen/>
        <w:t>loš</w:t>
        <w:softHyphen/>
        <w:t>ke djelatnosti,</w:t>
      </w:r>
    </w:p>
    <w:p>
      <w:pPr>
        <w:pStyle w:val="T982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–</w:t>
      </w:r>
      <w:r>
        <w:rPr>
          <w:rFonts w:eastAsia="Arial" w:cs="Arial" w:ascii="Arial" w:hAnsi="Arial"/>
          <w:sz w:val="24"/>
          <w:lang w:val="hr-HR"/>
        </w:rPr>
        <w:t xml:space="preserve"> </w:t>
      </w:r>
      <w:r>
        <w:rPr>
          <w:rFonts w:cs="Arial" w:ascii="Arial" w:hAnsi="Arial"/>
          <w:sz w:val="24"/>
          <w:lang w:val="hr-HR"/>
        </w:rPr>
        <w:t>prati i nadzire provođe</w:t>
        <w:softHyphen/>
        <w:t>nje pravila etike u psihološkoj djelatnosti i predlaže poduzima</w:t>
        <w:softHyphen/>
        <w:t xml:space="preserve">nje odgovarajućih mjera u slučaju </w:t>
        <w:softHyphen/>
        <w:t>njihovog krše</w:t>
        <w:softHyphen/>
        <w:t>nja,</w:t>
      </w:r>
    </w:p>
    <w:p>
      <w:pPr>
        <w:pStyle w:val="T982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–</w:t>
      </w:r>
      <w:r>
        <w:rPr>
          <w:rFonts w:eastAsia="Arial" w:cs="Arial" w:ascii="Arial" w:hAnsi="Arial"/>
          <w:sz w:val="24"/>
          <w:lang w:val="hr-HR"/>
        </w:rPr>
        <w:t xml:space="preserve"> </w:t>
      </w:r>
      <w:r>
        <w:rPr>
          <w:rFonts w:cs="Arial" w:ascii="Arial" w:hAnsi="Arial"/>
          <w:sz w:val="24"/>
          <w:lang w:val="hr-HR"/>
        </w:rPr>
        <w:t>razmatra prijedloge i problematiku stručnih povjerenstava koje je osnovao Upravni odbor,</w:t>
      </w:r>
    </w:p>
    <w:p>
      <w:pPr>
        <w:pStyle w:val="T982"/>
        <w:rPr/>
      </w:pPr>
      <w:r>
        <w:rPr>
          <w:rFonts w:cs="Arial" w:ascii="Arial" w:hAnsi="Arial"/>
          <w:sz w:val="24"/>
          <w:lang w:val="hr-HR"/>
        </w:rPr>
        <w:t>–</w:t>
      </w:r>
      <w:r>
        <w:rPr>
          <w:rFonts w:eastAsia="Arial" w:cs="Arial" w:ascii="Arial" w:hAnsi="Arial"/>
          <w:sz w:val="24"/>
          <w:lang w:val="hr-HR"/>
        </w:rPr>
        <w:t xml:space="preserve"> </w:t>
      </w:r>
      <w:r>
        <w:rPr>
          <w:rFonts w:cs="Arial" w:ascii="Arial" w:hAnsi="Arial"/>
          <w:sz w:val="24"/>
          <w:lang w:val="hr-HR"/>
        </w:rPr>
        <w:t>obav</w:t>
        <w:softHyphen/>
        <w:t>lja i druge poslove određene Statutom ili općim aktima Komore, odnosno koje im povjeri Skupština ili Upravni odb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III PRAVA I DUŽNOSTI ČLANO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anak 6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an ima prava i dužnost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. Sudjelovati u radu i odlučivanju Etičkog odbor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 Podnositi prijedloge i postavljati pitanj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. Sudjelovati u izradi radnih materijala Etičkog odbor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anak 7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anu se dostavljaju Statut i Kodeks etike psihološke djelatnosti, a drugi opći akti Komore na njegovo traženj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Članu se dostavljaju izvješća, analize i drugi materijali o kojima će se raspravljati na sjednicama Etičkog odbora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anak 8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an je dužan čuvati kao službenu tajnu podatke koje sazna u obavljanju svoje dužnosti i za to je odgovoran. Materijali sa sjednice smatraju se internim mate-rijalima i ne mogu se širiti u javnos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V NAČIN RADA ETIČKOG ODBOR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Članak 9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tički odbor se sastaje po potrebi, a najmanje četiri puta godišnj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anovima Etičkog odbora dostavlja se poziv s prijedlogom dnevnog reda, zapisnikom s prethodne sjednice i po potrebi dokumentima o kojima će se voditi rasprava najmanje osam dana prije održavanja sjedni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znimno, sjednica se može sazvati po hitnom postupk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anak 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540"/>
        </w:tabs>
        <w:rPr/>
      </w:pPr>
      <w:r>
        <w:rPr/>
        <w:t>Predsjednik Etičkog odbora saziva i predsjeda sjednicama Etičkog odbora, a u njegovoj odsutnosti ili spriječenosti zamjenik predsjednik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Predsjednik Etičkog odbora brine se o pripremi materijala i sazivanju sjednica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anak 11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540"/>
        </w:tabs>
        <w:rPr/>
      </w:pPr>
      <w:r>
        <w:rPr/>
        <w:t>Članovi Etičkog odbora imaju obvezu prisustvovati radu sjednica Etičkog odbor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540"/>
        </w:tabs>
        <w:rPr/>
      </w:pPr>
      <w:r>
        <w:rPr/>
        <w:t>Ako član izostane sa sjednice tri puta uzastopno predsjednik Etičkog odbora može predložiti Skupštini njegovo razrješenje, te imenovanje novog član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540"/>
        </w:tabs>
        <w:rPr/>
      </w:pPr>
      <w:r>
        <w:rPr/>
        <w:t>U radu sjednice mogu, na poziv predsjednika Etičkog odbora, uz članove, sudjelovati druge osobe kada to predsjednik ocjeni potrebnim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anak 12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Sjednica se može održati, ako je prisutno više od polovice članova Etičkog odbor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tički odbor donosi odluke većinom od ukupnog broja članova Etičkog odbora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anak 13.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tički odbor može predsjedniku Komore i Upravnom odboru davati prijedloge temeljem svojih zaključka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anak 14.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Za detaljnije rješavanje pojedinih pitanja Etički odbor  može predsjedniku Komore predlagati osnivanje ekspertnih grupa koje mogu biti stalne ili povremene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Članovi ekspertnih grupa mogu biti i stručnjaci koji nisu članovi Komore, s time da najmanje jedan član radne grupe mora biti član Etičkog odbora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anak 15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 xml:space="preserve">Ako Etički odbor primi prijavu ili dođe do saznanja da je član Komore povrijedio bilo koju odredbu Kodeksa etike psihološke djelatnosti, procijenit će težinu povrede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ko Etički odbor ocijeni da se radi o manjoj povredi Kodeksa etike psihološke djelatnosti donijet će odluku o odgovornosti člana i uputiti mu upozorenje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je donašanja odluke iz stavka 3. ovog članka Etički odbor mora provesti postupak utvrđivanja činjenica te može na svoju sjednicu pozvati člana za kojeg se procjenjuje da je učinio povredu i druge osobe koje imaju saznanja i mogu iznijeti bitne činjenice temeljem kojih se može ispitati povreda Kodeksa i odgovornosti, uključujući i osobe koje predloži član o čijoj se odgovornosti provodi postupak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ko Etički odbor ocijeni da povreda ima težinu disciplinskog djela predmet će proslijediti predsjedniku Komore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 ZAPISNI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anak 16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radu na sjednici vodi se zapisni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aki član ima pravo na početku sjednice iznijeti primjedbe na zapisnik prethodne sjednic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osnovanosti primjedbe na zapisnik odlučuje se na sjednici. Ako se primjedba prihvati, izvršit će se u zapisniku odgovarajuća izmjen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isnik na koji nisu iznesene primjedbe, odnosno zapisnik u kojem su suglasno s prihvaćenim primjedbama izvršene izmjene, smatra se usvojeni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vojeni zapisnik potpisuje predsjednik Etičkog odbora i zapisnič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zvornike zapisnika čuva se u arhivi Komor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I ZAVRŠNE ODREDB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anak 17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zmjene i dopune ovog Poslovnika donose se po istom postupku kao i Poslovnik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anak 18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540"/>
        </w:tabs>
        <w:rPr/>
      </w:pPr>
      <w:r>
        <w:rPr/>
        <w:t>Ovaj Poslovnik objavljen je na WEB stranici Komore i stupa na snagu osmog dana po objavljivanju.</w:t>
      </w:r>
    </w:p>
    <w:p>
      <w:pPr>
        <w:pStyle w:val="TextBody"/>
        <w:tabs>
          <w:tab w:val="clear" w:pos="540"/>
        </w:tabs>
        <w:rPr/>
      </w:pPr>
      <w:r>
        <w:rPr/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  <w:t>Broj: 13-136/1-01-07.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  <w:t>U Zagrebu, 19. siječnja 2007. godine.</w:t>
      </w:r>
    </w:p>
    <w:p>
      <w:pPr>
        <w:pStyle w:val="TextBody"/>
        <w:tabs>
          <w:tab w:val="clear" w:pos="540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      </w:t>
      </w:r>
      <w:r>
        <w:rPr>
          <w:rFonts w:eastAsia="Tahoma" w:cs="Tahoma" w:ascii="Tahoma" w:hAnsi="Tahoma"/>
          <w:b/>
          <w:sz w:val="22"/>
        </w:rPr>
        <w:t xml:space="preserve">                                 </w:t>
      </w:r>
      <w:r>
        <w:rPr>
          <w:rFonts w:cs="Arial" w:ascii="Arial" w:hAnsi="Arial"/>
          <w:b/>
          <w:sz w:val="24"/>
        </w:rPr>
        <w:t>Predsjednica</w:t>
      </w:r>
    </w:p>
    <w:p>
      <w:pPr>
        <w:pStyle w:val="Normal"/>
        <w:ind w:left="35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Hrvatske psihološke komore</w:t>
      </w:r>
    </w:p>
    <w:p>
      <w:pPr>
        <w:pStyle w:val="Normal"/>
        <w:ind w:left="35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5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5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dr. sc. Ljiljana Pačić-Turk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28" w:right="1361" w:gutter="0" w:header="680" w:top="1701" w:footer="72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_Swiss-Norm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NewRoman">
    <w:charset w:val="ee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  <w:t>POSLOVNIK O RADU ETIČKOG ODBORA</w:t>
    </w:r>
  </w:p>
  <w:p>
    <w:pPr>
      <w:pStyle w:val="Normal"/>
      <w:pBdr>
        <w:top w:val="single" w:sz="4" w:space="1" w:color="000000"/>
      </w:pBdr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 xml:space="preserve">Usvojen na 53. sjednici Upravnog odbora </w:t>
    </w:r>
  </w:p>
  <w:p>
    <w:pPr>
      <w:pStyle w:val="Normal"/>
      <w:pBdr>
        <w:top w:val="single" w:sz="4" w:space="1" w:color="000000"/>
      </w:pBdr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 xml:space="preserve">koja je održana 19. siječnja 2007. </w:t>
    </w:r>
  </w:p>
  <w:p>
    <w:pPr>
      <w:pStyle w:val="Normal"/>
      <w:pBdr>
        <w:top w:val="single" w:sz="4" w:space="1" w:color="000000"/>
      </w:pBdr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Foo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  <w:t>POSLOVNIK O RADU ETIČKOG ODBORA</w:t>
    </w:r>
  </w:p>
  <w:p>
    <w:pPr>
      <w:pStyle w:val="Normal"/>
      <w:pBdr>
        <w:top w:val="single" w:sz="4" w:space="1" w:color="000000"/>
      </w:pBdr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 xml:space="preserve">Usvojen na 53. sjednici Upravnog odbora </w:t>
    </w:r>
  </w:p>
  <w:p>
    <w:pPr>
      <w:pStyle w:val="Normal"/>
      <w:pBdr>
        <w:top w:val="single" w:sz="4" w:space="1" w:color="000000"/>
      </w:pBdr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 xml:space="preserve">koja je održana 19. siječnja 2007. </w:t>
    </w:r>
  </w:p>
  <w:p>
    <w:pPr>
      <w:pStyle w:val="Normal"/>
      <w:pBdr>
        <w:top w:val="single" w:sz="4" w:space="1" w:color="000000"/>
      </w:pBdr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Footer"/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RO_Swiss-Normal;Times New Roman" w:hAnsi="CRO_Swiss-Normal;Times New Roman" w:eastAsia="Times New Roman" w:cs="CRO_Swiss-Normal;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outlineLvl w:val="1"/>
    </w:pPr>
    <w:rPr>
      <w:rFonts w:ascii="Arial" w:hAnsi="Arial" w:cs="Arial"/>
      <w:b/>
      <w:sz w:val="18"/>
      <w:lang w:val="hr-HR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</w:tabs>
      <w:jc w:val="both"/>
    </w:pPr>
    <w:rPr>
      <w:rFonts w:ascii="Arial" w:hAnsi="Arial" w:cs="Arial"/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982">
    <w:name w:val="T-9/8-2"/>
    <w:basedOn w:val="Normal"/>
    <w:qFormat/>
    <w:pPr>
      <w:widowControl w:val="false"/>
      <w:tabs>
        <w:tab w:val="clear" w:pos="720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" w:hAnsi="Times-NewRoman" w:cs="Times-NewRoman"/>
      <w:sz w:val="19"/>
      <w:szCs w:val="19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41:00Z</dcterms:created>
  <dc:creator>MIROSLAV RADIC</dc:creator>
  <dc:description/>
  <cp:keywords/>
  <dc:language>en-US</dc:language>
  <cp:lastModifiedBy>nom</cp:lastModifiedBy>
  <cp:lastPrinted>2006-10-24T13:42:00Z</cp:lastPrinted>
  <dcterms:modified xsi:type="dcterms:W3CDTF">2010-10-24T10:41:00Z</dcterms:modified>
  <cp:revision>2</cp:revision>
  <dc:subject/>
  <dc:title>Na temelju ~lanka 4. i 5. Odluke o osnivanju Hrvatske komore medicinskih</dc:title>
</cp:coreProperties>
</file>